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0175875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587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Физическая культура, развитие движ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бочая программа по физической культуре и развитию движений для 8 класса  разработана на основе «Программы обучения глубоко умственно-отсталых детей». А. Р. Маллер, Москва 1983 го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ка изложения и содержание авторской программы полностью соответствует требованиям Федерального компонента государственного стандарт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предметные связи: пропедевтика и обучение русскому языку, пропедевтика и обучение элементарному счёту,  предметные уроки и экскурсии, рисова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вторскую программу не внесены изменения, так как она соответствует Федеральному компоненту государственного стандар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ограмма рассчитана на 105 час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 программы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здоровья, содействие гармоничному физическому развитию и всесторонней физической подготовленност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жизненно важных двигательных умений и навыков, формирование опыта двигательной деятельност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бщеразвивающими и корригирующими физическими упражнениями, умениями их использовать в режиме учебного дня, активного отдыха и досуг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познавательной активности и интереса к занятиям физическими упражнениями, культуры общения и взаимодействия в учебной и игровой дея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 xml:space="preserve"> физического воспитания направлены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крепление здоровья учащихся, улучшение осанки, профилактику плоскостопия, содействие гармоническому развитию, выработку устойчивости, приспособленности организма к неблагоприятным условиям внешней среды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школой движений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координационных способностей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знаний о личной гигиене, режиме дня, влиянии физических упражнений на состояние здоровья, работоспособность и развитие двигательных способностей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у представлений об основных видах спорта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ение к самостоятельным занятиям физическими упражнениями, подвижными играм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дисциплинированности, доброжелательного отношения к одноклассникам, умения взаимодействовать с ними в процессе общения, занят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 конце года обучающиеся должны </w:t>
      </w:r>
      <w:r>
        <w:rPr>
          <w:rFonts w:cs="Times New Roman" w:ascii="Times New Roman" w:hAnsi="Times New Roman"/>
          <w:b/>
        </w:rPr>
        <w:t>знать и уметь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и значение регулярных занятий физическими упражнениями для укрепления здоровья человека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и последовательность выполнения упражнений утренней гимнастики, физкультминуток, физкультпауз,  простейших комплексов для развития физических качеств и формирования правильной осанки, в комплексах по профилактике остроты зрения и дыхательной гимнастик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вигаться различными способами (ходьба, бег, прыжки) в различных условиях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акробатические и гимнастические упражнения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общеразвивающие упражнения для развития основных физических качеств (силы, быстроты, гибкости, ловкости, координации и выносливости)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индивидуальные и групповые действия в подвижных играх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 приобретённые знания и умения в практической деятельности и в повседневной жизн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 – тематическое поурочное планирование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851"/>
        <w:gridCol w:w="850"/>
        <w:gridCol w:w="2410"/>
        <w:gridCol w:w="850"/>
        <w:gridCol w:w="2268"/>
        <w:gridCol w:w="3686"/>
        <w:gridCol w:w="1134"/>
        <w:gridCol w:w="198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у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Наим.разд.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программы / количество час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/ тип урок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усвое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/ форма контро-л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, информацион-ное сопровождение, демонстрации. Лабораторные и практические работы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сти на уроках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знания и представления о правилах безопасности и поведения при занятиях физическими упражнения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аты вправо – вле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с мешочками. Перекаты вправо – влево. Подвижные иг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аты вправо – вле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с мешочками. Перекаты вправо – влево. Подвижные игр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челночного бега с высокого ста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бег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челночного бега с высокого ста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бег, развивать координационные и скоростные способ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физические ка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основные физические качества, развивать координацию и скор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ё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ё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ё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уровня развития основных физических кач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основные физические качества, развивать координацию и скор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уровня развития основных физических кач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основные физические качества, развивать координацию и скор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ешочка на да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основные движения в метании: метать различные предметы и мячи на дальность с места из различных поло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ешочка на да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основные движения в метании: метать различные предметы и мячи на дальность с места из различных поло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ешочка на да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основные движения в метании: метать различные предметы и мячи на дальность с места из различных поло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ки вперё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ки вперё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ки вперё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Мышелов-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Мышелов-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овые упражнения из различных исходных поло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бег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1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бег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бег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Бегуны и прыгун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Бегуны и прыгун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Бегуны и прыгун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-ние прыжка в длину с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выков прыжков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-ние прыжка в длину с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выков прыжков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-ние прыжка в длину с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выков прыжков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наза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наза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наза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одъёма туловища из положения лё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одъёма туловища из положения лё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одъёма туловища из положения лё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-ние наклона вперёд из положения сто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-ние наклона вперёд из положения сто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-ние наклона вперёд из положения сто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наза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наза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Бездомный заяц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Бездомный заяц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-ние броска мяча в горизонтальную ц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основные движения в метании: метать различные предметы и мячи на дальность с места из различных поло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-ние броска мяча в горизонтальную ц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основные движения в метании: метать различные предметы и мячи на дальность с места из различных поло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-ние броска мяча в горизонтальную ц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основные движения в метании: метать различные предметы и мячи на дальность с места из различных поло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на лопат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на лопат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на лопат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волевых кач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знания и представления о правилах безопасности и поведения при занятиях физическими упражн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знания и представления о правилах безопасности и поведения при занятиях физическими упражн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знания и представления о правилах безопасности и поведения при занятиях физическими упражн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знания и представления о правилах безопасности и поведения при занятиях физическими упражн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на лопат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Осада горо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Осада горо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гимнастической стен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лазания и перелезания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гимнастической стен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лазания и перелезания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гимнастической стен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лазания и перелезания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ё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ё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гимнастической стен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лазания и перелезания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Кружева с мешочком на голов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Кружева с мешочком на голов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Кружева с мешочком на голов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развитие гиб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развитие гиб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развитие гиб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гимнастической стен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лазания и перелезания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Медведи и пчёл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Медведи и пчёл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бег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бег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Ловля обезья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с поворотом на 180 и 36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выков прыжков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щение обру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о скакал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выков прыжков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о скакал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выков прыжков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набивного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основные движения в метании: метать различные предметы и мячи на дальность с места из различных поло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набивного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основные движения в метании: метать различные предметы и мячи на дальность с места из различных поло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о скакал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выков прыжков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выс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выков прыжков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о скакал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выков прыжков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выков прыжков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ч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основные движения в метании: метать различные предметы и мячи на дальность с места из различных поло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ч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основные движения в метании: метать различные предметы и мячи на дальность с места из различных поло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ч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основные движения в метании: метать различные предметы и мячи на дальность с места из различных поло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ячом на месте и в дви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основные движения в метании: метать различные предметы и мячи на дальность с места из различных поло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 мяч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основные движения в метании: метать различные предметы и мячи на дальность с места из различных поло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акробатических эле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 мяч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основные движения в метании: метать различные предметы и мячи на дальность с места из различных поло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одъёма туловищ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акробатических эле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акробатических упражнений и развитие координационных способ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-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-ние наклона вперёд из положения сто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равновес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бег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бег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ая трениро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танцевальных упражнений и развитие координационных способностей (шаг с прискоком, приставные шаги и т.д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бег, развивать координационные и скорост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ешоч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выполнять основные движения в метании: метать различные предметы и мячи на дальность с места из различных поло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ая трениро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танцевальных упражнений и развитие координационных способностей (шаг с прискоком, приставные шаги и т.д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 совершенствование навыков бега, развивать координационны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ая трениро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-нирован-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танцевальных упражнений и развитие координационных способностей (шаг с прискоком, приставные шаги и т.д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сновных физических качествах, об измерениях уровня развития физических качеств. Уметь выполнять бег с высокого и низкого старта, строевые упражнения. На месте и в движении, играть в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-щийконт-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инвентарь для занятия и проведения подвижной игры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того: 108  ур</w:t>
      </w:r>
    </w:p>
    <w:sectPr>
      <w:type w:val="nextPage"/>
      <w:pgSz w:orient="landscape" w:w="16838" w:h="11906"/>
      <w:pgMar w:left="567" w:right="962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6:28:00Z</dcterms:created>
  <dc:creator>user</dc:creator>
  <dc:description/>
  <cp:keywords/>
  <dc:language>en-US</dc:language>
  <cp:lastModifiedBy>Ученик</cp:lastModifiedBy>
  <cp:lastPrinted>2014-10-06T21:35:00Z</cp:lastPrinted>
  <dcterms:modified xsi:type="dcterms:W3CDTF">2018-12-22T01:13:00Z</dcterms:modified>
  <cp:revision>8</cp:revision>
  <dc:subject/>
  <dc:title/>
</cp:coreProperties>
</file>