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51"/>
        <w:gridCol w:w="203"/>
        <w:gridCol w:w="785"/>
        <w:gridCol w:w="146"/>
        <w:gridCol w:w="425"/>
        <w:gridCol w:w="1276"/>
        <w:gridCol w:w="142"/>
        <w:gridCol w:w="1984"/>
        <w:gridCol w:w="142"/>
        <w:gridCol w:w="1559"/>
        <w:gridCol w:w="1843"/>
        <w:gridCol w:w="2410"/>
        <w:gridCol w:w="1842"/>
        <w:gridCol w:w="1701"/>
        <w:gridCol w:w="1508"/>
        <w:gridCol w:w="1933"/>
      </w:tblGrid>
      <w:tr>
        <w:trPr>
          <w:trHeight w:val="13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ически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ан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уро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учащихс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емый научи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емый получит возможность научить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  <w:tab w:val="center" w:pos="7992" w:leader="none"/>
              </w:tabs>
              <w:jc w:val="center"/>
              <w:rPr/>
            </w:pPr>
            <w:r>
              <w:rPr/>
              <w:t>Легкая    атлетика  ( 11 часов )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 под счет. Ходьба на носках, на пятках. Подвижная игра «Два мороз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Ходьба под счет. Ходьба на носках, на пятках. Обычный бег. Бег 30 м. Подвижная игра «Вызов номера».</w:t>
            </w:r>
            <w:r>
              <w:rPr>
                <w:iCs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азвитие скоростн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3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 xml:space="preserve">. понимание и принятие цели. Сформулированной педагогом; </w:t>
            </w: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</w:t>
            </w:r>
            <w:r>
              <w:rPr/>
              <w:t>. Договариваться и приходить к общему решению в совместной деятельности; использовать речь для регуляции своего действ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новидности ходьбы. Бег с ускорением. Бег 60 м. Ходьба с высоким подниманием бедра. Подвижная игра «Вызов номер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азвитие скоростн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гать на короткую дистан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Ходьба на носках, пятках. Обычный бег. Бег с ускорением. Бег 30, 60 м. подвижная игра «Зайцы в огород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выполнять основные движения в ходьбе и беге; бегать с максимальной скоростью до 30 м, до 6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 xml:space="preserve">формулировать собственное мнение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ег с ускорением. Бег 60 м. Подвижная игра «Вызов номер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высоким подниманием бедра. Развитие скорост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.</w:t>
            </w:r>
            <w:r>
              <w:rPr/>
              <w:t xml:space="preserve"> формулировать собственное мнение; допускать возможность существования у людей различных точек зрения;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одвижная игра «Два мороз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адекватно воспринимать словесную оценку учител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одвижная игра «Два мороз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прыжках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мляться в яму на две н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из положения стоя грудью в направления метания. Подвижная игра «К своим флажкам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из положения стоя грудью в направления метания на заданное расстояние. Подвижная игра «Попади в мяч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 на заданное расстояние. Подвижная игра «Кто дальше бросит»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ускорением 60 м.Подвижная игра»Вызов номер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гать на короткую дистан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(13 час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Эстафеты. Игры: «К своим флажкам», «Два мороз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Эстафеты. Игры: «Пятнашки», «Два мороз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способно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. Эстафеты. Игры: «Прыгающие воробушки», «Зайцы в огороде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. Игры: «Лисы и куры», «Точный расчет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 (18 час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ая стойка. Построение в колону по одному и в шеренгу, в круг. Группировка. Игра «Лисы и куры»  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  <w:r>
              <w:rPr>
                <w:u w:val="single"/>
              </w:rPr>
              <w:t xml:space="preserve"> 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сновная стойка. Группировка. Перекаты в группировке, лежа на животе и из упора стоя на коленях. Игра «Лисы и кур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сновная стойка. Группировка. Перекаты в группировке, лежа на животе. ОРУ. Игра «Совуш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сновная стойка. Перекаты в группировке из упора стоя на коленяхИгра «Лисы и куры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оманды «Класс, шагом марш!», «Класс, стой!». 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учиться выполнять строевые упражн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упражнения в равнове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. Лазание по гимнастической стенке в упоре присев и стоя на коленях. Игра «Ниточка и иголоч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упражнения в равнове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.Лазание по гимнастической стенке в упоре присев и стоя на  коленях.. Игра «Ниточка и иголоч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горку матов Развитие 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, канат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тягивание лежа на животе по  гимнастической скамейке. Игра «Ниточка и иголочка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горку матов. Развитие силов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, канату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основе баскетбола (6 час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.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мяча на месте. Передача мяча снизу на месте.. Эстафеты с мячами. Игра «Играй, играй-мяч не теря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  (21 час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носка и надевание лы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носить лы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ухаживать за лыж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упающий и скользящий шаг«Играй, играй-мяч не теря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тупающий шаг без палок «Играй, играй-мяч не теря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тупающий шаг с  палками«Играй, играй-мяч не теря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ользящий шаг без палок «Играй, играй-мяч не теря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кользящий шаг с палками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ороты переступанием.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ъёмы и спуски под склон.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ъём лесенкой наискось.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движение на лыжах до 1 км. Игра «Школа мяч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основе баскетбола (6 час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 в щит. Эстафеты с мячами. Игра «Попади в обруч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овля и передача мяча снизу на месте. Ведение мяча на месте. Эстафеты с мячами. Игра «Мяч водящем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Броски в цель (кольцо, щит, мишень). Игра «Попади в обруч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-жание, передачи на рассто-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едение на месте правой и левой рукой. Броски в цель (кольцо, щит, мишень). Игра «У кого меньше мяч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(13 часов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движная игра «Пятна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8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движная игра «Лисы и к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движная игра «Прыгающие воробуш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движная игра «К своим флажк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движная игра «Зайцы в огород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 (11 часов)</w:t>
            </w:r>
          </w:p>
        </w:tc>
      </w:tr>
      <w:tr>
        <w:trPr/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с изменением направления, ритма и темпа.. Бег 30 м. Подвижная игра «К своим флажкам»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гать с максимальной скоростью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правильно выполнять основные движения в ходьбе и беге; бегать 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максимальной скоростью до 60 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ыжок в длину с места. Эстафе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ать в полную си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ать в полную си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с 3–4 метров. Метание набивного мяча из разных положений. игра «Метко в цель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бобщающий ур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04:00Z</dcterms:created>
  <dc:creator>Танюшка</dc:creator>
  <dc:description/>
  <cp:keywords/>
  <dc:language>en-US</dc:language>
  <cp:lastModifiedBy>Елена</cp:lastModifiedBy>
  <cp:lastPrinted>2015-09-25T11:48:00Z</cp:lastPrinted>
  <dcterms:modified xsi:type="dcterms:W3CDTF">2019-11-06T17:58:00Z</dcterms:modified>
  <cp:revision>20</cp:revision>
  <dc:subject/>
  <dc:title/>
</cp:coreProperties>
</file>