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ий план по геометрии 8 класс</w:t>
      </w:r>
    </w:p>
    <w:tbl>
      <w:tblPr>
        <w:tblW w:w="150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654"/>
        <w:gridCol w:w="4253"/>
        <w:gridCol w:w="992"/>
        <w:gridCol w:w="103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 факт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знаки параллельных прям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таблица: задачи № 1-8, повторить с.52-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0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знаки равенства треугольников. Свойства углов треуголь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таблица: задачи № 1-9,10-12(по желанию),повторить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0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. Выпуклый многоуголь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40-41 №366,364(в) 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.09</w:t>
            </w:r>
          </w:p>
        </w:tc>
      </w:tr>
      <w:tr>
        <w:trPr>
          <w:trHeight w:val="6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42 ,№365(в,г),367,3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4.09</w:t>
            </w:r>
          </w:p>
        </w:tc>
      </w:tr>
      <w:tr>
        <w:trPr>
          <w:trHeight w:val="8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ограмм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43,  выучить определение и свойства параллелограмма,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372(в),376(в,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.0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ешить №372(б),376(г),374,3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 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1.0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ограмм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44, выучить признаки №380,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383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5.0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ограмм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ешить №378,429,4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8.0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ризнаки и свойства параллелограмм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 43,44,решить № 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.10</w:t>
            </w:r>
          </w:p>
        </w:tc>
      </w:tr>
      <w:tr>
        <w:trPr>
          <w:trHeight w:val="3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45, решить №384,385,386,3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.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45 №395,396,397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.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46,№401(а) 403,413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3.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. Квадра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47,№ 405(б),406,414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6.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48, № 420-422,повторить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.1-22 стр .113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Четырёхугольн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вторить п.40-46,№ 407,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Четырёхугольник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sz w:val="24"/>
                <w:szCs w:val="24"/>
              </w:rPr>
              <w:t>423,4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угольн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49,50,№447,449(б),450(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1,№452,4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2,№ 459(г),460,464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2,№ 462,465,468(а,б,в,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3,№ 469(а),471(б),4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.53,№ 479(а), п.53, 480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4,№ 518(а),480(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sz w:val="24"/>
                <w:szCs w:val="24"/>
              </w:rPr>
              <w:t>524, 517,повторить в.1-8 стр 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:»Площад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sz w:val="24"/>
                <w:szCs w:val="24"/>
              </w:rPr>
              <w:t>466,470,468(в,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5, №483(в), 484(б,г),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еорема Пифагор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 55№ 487,490(а),4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, обратная теореме Пифаго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6., №495(а),499(б),491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Геро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7,№490(б),495(б),496,повторить в.9-12, с.1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1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 Площадь многоугольников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5.12</w:t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8,№ 536(б),537,5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</w:tr>
      <w:tr>
        <w:trPr>
          <w:trHeight w:val="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59 ,№540,604,49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лощадей подобных треугольник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60,№546,5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 61,№ 550, 551(б),5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</w:tr>
      <w:tr>
        <w:trPr>
          <w:trHeight w:val="3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i/>
                <w:i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п.61,№ 552(а), 555(б), 5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подобия треугольник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.62,№558,5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подобия треугольник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.63,№613(б),563(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 61,62,63,№ 605,562,повторить  признаки подоб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одобные треугольник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sz w:val="24"/>
                <w:szCs w:val="24"/>
              </w:rPr>
              <w:t>557(в),559,611(по жел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.64, решить №565,566,568(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  в прямоугольном треугольни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65 решить №, 572(б,г,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  в прямоугольном треугольни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 65 решить № 574(б), 576,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риложения подобия треуголь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.66 № 585(в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риложения подобия треуголь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66,67 №587,58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,косинус и тангенс острого угла прямоугольного треугольн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68 №,591(в,г), 592(б,г,е),593(б), выучить определе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 и тангенс острого угла в прямоугольном треугольни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68 решить,№595,596,598(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69 решить, №600,602.выучить значения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>
          <w:trHeight w:val="5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оотношения между сторонами и углами в прямоугольном треугольнике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599, 603,повторить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. 15-19 ,с.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«Подобия треугольников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вторить §4 п 58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ой и окруж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0,№633,634,в.1,2,с.1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 .71,№638,640,в.3-7,с.1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</w:tr>
      <w:tr>
        <w:trPr>
          <w:trHeight w:val="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дуги окруж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2, №650, 651,в.8-10,с.1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дуги окруж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 .72  №662.6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вписанном угл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3 ,№657, 660,выучить теор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вписанном угл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3,№ 663, 666,в.11-14,с.1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вписанном угл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.72-73,№ 667, 671(б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Центральные и вписанные угл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3,№ 673 ,в.1-14,с.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биссектрисы угла и ее следств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4,№ 676(б), 678(а),выучить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ерединного перпендикуляра к отрезк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678(б), 679(а),в.17-19,с.187-18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пересечении  высот треугольн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6,№685,687,в.1-20, с.187-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7, № 691,692,в.21,22,с.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писанная окружност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7,№ 693(а), 695,в.23,с.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окружност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78, № 702б), 705(б),в.24,25,с.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писанная окружност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. 78 № 699,707,в.26,с.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писанная и описанная окружност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.21,26,с188,№708(б),7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 «Окружность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sz w:val="24"/>
                <w:szCs w:val="24"/>
              </w:rPr>
              <w:t>721,728(по жел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5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sz w:val="24"/>
                <w:szCs w:val="24"/>
              </w:rPr>
              <w:t>725,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8"/>
        <w:spacing w:lineRule="auto" w:line="276"/>
        <w:ind w:left="0" w:hanging="0"/>
        <w:jc w:val="both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  <w:sz w:val="32"/>
          <w:szCs w:val="32"/>
          <w:u w:val="single"/>
        </w:rPr>
        <w:t>СПИСОК  ЛИТЕРАТУРЫ:</w:t>
      </w:r>
    </w:p>
    <w:p>
      <w:pPr>
        <w:pStyle w:val="Style18"/>
        <w:spacing w:lineRule="auto" w:line="276"/>
        <w:ind w:left="0" w:hanging="0"/>
        <w:jc w:val="both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Century" w:ascii="Century" w:hAnsi="Century"/>
          <w:sz w:val="24"/>
          <w:szCs w:val="24"/>
        </w:rPr>
        <w:t>Л.С.Атанасян, В.Ф.Бутузов  «Геометрия.7-9 классы», М., «Просвещение»,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426" w:hanging="426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.М.Кузнецова «Программы для общеобразовательных школ, гимназий, лицеев. Математика. 5-11 классы»,  М., «Дрофа», 2000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Б.Г.Зив, В.М.Мейлер «Дидактические материалы по геометрии 8 класс», М., «Просвещение»,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426" w:hanging="426"/>
        <w:rPr/>
      </w:pPr>
      <w:r>
        <w:rPr>
          <w:rFonts w:cs="Century" w:ascii="Century" w:hAnsi="Century"/>
          <w:sz w:val="24"/>
          <w:szCs w:val="24"/>
        </w:rPr>
        <w:t>Гаврилова Н.Ф. Универсальные поурочные разработки по геометрии 8 класс. (По учебнику Л.С. Атанасяна), М., «ВАКО», 20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426" w:hanging="426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Газета «Математика» - приложение к газете «Первое сентябр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426" w:hanging="426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.П.Ершова  «Самостоятельные и контрольные работы по алгебре и геометрии для  8 класса», М., «Илекса»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426" w:hanging="426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абинович В.З. «Геометрия: задачи на готовых чертежах. 7-9 класс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426" w:hanging="426"/>
        <w:rPr/>
      </w:pPr>
      <w:r>
        <w:rPr>
          <w:rFonts w:cs="Century" w:ascii="Century" w:hAnsi="Century"/>
          <w:sz w:val="24"/>
          <w:szCs w:val="24"/>
        </w:rPr>
        <w:t>Э.Н.Балаян «Геометрия: задачи на готовых чертежах. 7-9 класс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426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 класс КИМ «Геометрия»</w:t>
      </w:r>
    </w:p>
    <w:p>
      <w:pPr>
        <w:pStyle w:val="Style18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Century" w:hAnsi="Century" w:cs="Century"/>
        </w:rPr>
      </w:pPr>
      <w:r>
        <w:rPr>
          <w:rFonts w:cs="Century" w:ascii="Century" w:hAnsi="Century"/>
        </w:rPr>
        <w:t>Программа:  Бурмистрова Т.А. Геометрия  7 - 9 классы. Программы общеобразовательных    учреждений. М., «Просвещение», 2009.</w:t>
      </w:r>
    </w:p>
    <w:p>
      <w:pPr>
        <w:pStyle w:val="Normal"/>
        <w:spacing w:before="0" w:after="200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rFonts w:cs="Century" w:ascii="Century" w:hAnsi="Century"/>
        <w:b/>
        <w:sz w:val="24"/>
        <w:szCs w:val="24"/>
      </w:rPr>
      <w:fldChar w:fldCharType="begin"/>
    </w:r>
    <w:r>
      <w:rPr>
        <w:sz w:val="24"/>
        <w:b/>
        <w:szCs w:val="24"/>
        <w:rFonts w:cs="Century" w:ascii="Century" w:hAnsi="Century"/>
      </w:rPr>
      <w:instrText xml:space="preserve"> PAGE </w:instrText>
    </w:r>
    <w:r>
      <w:rPr>
        <w:sz w:val="24"/>
        <w:b/>
        <w:szCs w:val="24"/>
        <w:rFonts w:cs="Century" w:ascii="Century" w:hAnsi="Century"/>
      </w:rPr>
      <w:fldChar w:fldCharType="separate"/>
    </w:r>
    <w:r>
      <w:rPr>
        <w:sz w:val="24"/>
        <w:b/>
        <w:szCs w:val="24"/>
        <w:rFonts w:cs="Century" w:ascii="Century" w:hAnsi="Century"/>
      </w:rPr>
      <w:t>5</w:t>
    </w:r>
    <w:r>
      <w:rPr>
        <w:sz w:val="24"/>
        <w:b/>
        <w:szCs w:val="24"/>
        <w:rFonts w:cs="Century" w:ascii="Century" w:hAnsi="Century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57:00Z</dcterms:created>
  <dc:creator>РУСЛАН</dc:creator>
  <dc:description/>
  <cp:keywords/>
  <dc:language>en-US</dc:language>
  <cp:lastModifiedBy>1</cp:lastModifiedBy>
  <dcterms:modified xsi:type="dcterms:W3CDTF">2019-05-24T09:28:00Z</dcterms:modified>
  <cp:revision>12</cp:revision>
  <dc:subject/>
  <dc:title/>
</cp:coreProperties>
</file>