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 муниципального автономного общеобразовательного учреждения «Голышмановская средняя общеобразовательная школа №2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Ламе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Тема внеурочного занятия «Герои романа </w:t>
      </w:r>
      <w:r>
        <w:rPr>
          <w:rFonts w:cs="Times New Roman" w:ascii="Times New Roman" w:hAnsi="Times New Roman"/>
          <w:b/>
          <w:color w:val="1A1A1A"/>
          <w:sz w:val="36"/>
          <w:szCs w:val="36"/>
          <w:shd w:fill="FFFFFF" w:val="clear"/>
        </w:rPr>
        <w:t>Алексея Иванова «Тобол. Много званых»</w:t>
      </w:r>
      <w:r>
        <w:rPr>
          <w:rFonts w:cs="Times New Roman" w:ascii="Times New Roman" w:hAnsi="Times New Roman"/>
          <w:b/>
          <w:sz w:val="36"/>
          <w:szCs w:val="36"/>
        </w:rPr>
        <w:t>».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втор: </w:t>
      </w:r>
      <w:r>
        <w:rPr>
          <w:rFonts w:cs="Times New Roman" w:ascii="Times New Roman" w:hAnsi="Times New Roman"/>
          <w:sz w:val="32"/>
          <w:szCs w:val="32"/>
        </w:rPr>
        <w:t xml:space="preserve">Александрова Л.Ю., учитель истории, обществознания, искусства (МХК) отделения МАОУ «Голышмановская СОШ №2» «Усть-Ламенская СОШ»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Ламенка,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ходе мероприятия через знаком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сторическими персонажами романа Алексея Иванова «Тобол. Много званых» показывается связь между событиями мира, страны, Сиби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ов и судьбами героев произведения. Данная разработка будет полезна всем посетителям с 14 летнего возраста, в силу сложности изучаемого произведения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с историческими персонажами романа; показать связь между событиями мира, страны, Сиби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ов и судьбами героев произведения; способствовать выработке умения устанавливать взаимосвязи причин и следствий; дать представление о морали и обычаях, об историческом пути народов Сибири.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ируемые результаты: 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иться овладевать целостными представлениями об историческом пути народов Сибири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в.; устанавливать причинно-следственные связи; рассказывать о важнейших событиях, используя основные и дополнительные источники информации; читать историческую карту, анализировать и обобщать данные карты; работать с интерактивными схемами; видеофрагментами. 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апредметные УУД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самостоятельно организовывать учебное взаимодействие в группе; определять собственное отношение к историческим событиям; формулировать свою точку зрения; слушать и слышать друг друга; с достаточной полнотой и точностью выражать свои мысли в соответствии с задачами и условиями коммуникации; самостоятельно обнаруживать и формулировать учебную проблему; выбирать средства достижения цели из предложенных, а также искать их самостоятельно; давать определения понятий; анализировать, сравнивать, классифицировать и обобщать факты и явления; формировать способность сознательно организовывать и регулировать свою деятельность — учебную, общественную и др.; определять последовательность промежуточных целей с учетом конечного результата; составлять план действий;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УУД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личностную мотивацию к изучению нового материала; осмысливать социально-нравственный опыт предшествующих поколений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ресурсы Исторического парка «Россия - моя история». Залы «Рюриковичи», «Романовы».</w:t>
      </w:r>
    </w:p>
    <w:p>
      <w:pPr>
        <w:pStyle w:val="Style18"/>
        <w:spacing w:before="0" w:after="0"/>
        <w:ind w:firstLine="709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Экспозиции 2, 7, 12.</w:t>
      </w:r>
    </w:p>
    <w:p>
      <w:pPr>
        <w:pStyle w:val="Style18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ронологические рамки: с XII тыс. л. до н.э. по XVI в. н.э.</w:t>
      </w:r>
    </w:p>
    <w:p>
      <w:pPr>
        <w:pStyle w:val="Style18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-родовые объединения коренных народов севера. Первые государственные образования, среди которых самое известное – Тюменское ханство - Великая Тюмень, со столицей Чимги-Тура. Сибирские татары, их хозяйство и культура.</w:t>
      </w:r>
    </w:p>
    <w:p>
      <w:pPr>
        <w:pStyle w:val="Style18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ибирский поход Ермака: хронология, основные этапы. Освоение территории края русскими. Основание Тобольска. Административное устройство и управления краем. Образование Тобольской епархии.</w:t>
      </w:r>
    </w:p>
    <w:p>
      <w:pPr>
        <w:pStyle w:val="Style18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Ремесла. Торговля. Ямская служба. Социальные отношения. Начало сибирской ссылки.</w:t>
      </w:r>
    </w:p>
    <w:p>
      <w:pPr>
        <w:pStyle w:val="Style18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быт коренного и русского населения. Сибирское летописание. Литературные и политические деятели.  С.У. Ремезов. Иконописание. Деревянное зодчество. Начало каменного строительства.</w:t>
      </w:r>
    </w:p>
    <w:p>
      <w:pPr>
        <w:pStyle w:val="Style18"/>
        <w:shd w:fill="FFFFFF" w:val="clear"/>
        <w:spacing w:before="0" w:after="0"/>
        <w:ind w:firstLine="45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Экспозиции 13-14.</w:t>
      </w:r>
    </w:p>
    <w:p>
      <w:pPr>
        <w:pStyle w:val="Style18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ронологические рамки: начало XVII – начало XX в.</w:t>
      </w:r>
    </w:p>
    <w:p>
      <w:pPr>
        <w:pStyle w:val="Style18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</w:rPr>
        <w:t>Московско-Сибирский тракт. Социальные отношения. Положение государственных крестьян. Повинности населения. Ремесленники и купечество.</w:t>
      </w:r>
    </w:p>
    <w:p>
      <w:pPr>
        <w:pStyle w:val="Style18"/>
        <w:shd w:fill="FFFFFF" w:val="clear"/>
        <w:spacing w:before="0" w:after="0"/>
        <w:ind w:firstLine="45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ирование губернских и уездных органов власти и управления в крае. Воеводы, губернаторы. Общественные движения. Миссионерство. Основные формы социального протеста. Старообрядчество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литературно-историческая гостиная.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14+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на основе изучения данного произведения можно использовать ресурсы исторического парка, связанные не только с изучением исторических персонажей и народов Сибири, но с движением старообрядцев, архитектуры Тобольского кремля, истории Сибирского тракта и «Великого чайного пути».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мероприятия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1. Этап мотивации. </w:t>
      </w:r>
      <w:r>
        <w:rPr>
          <w:b/>
          <w:i/>
          <w:color w:val="000000"/>
          <w:sz w:val="28"/>
          <w:szCs w:val="28"/>
        </w:rPr>
        <w:t>Приём «Эпиграф»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о руководителя (учителя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те, ребята. </w:t>
      </w:r>
      <w:r>
        <w:rPr>
          <w:rFonts w:cs="Times New Roman" w:ascii="Times New Roman" w:hAnsi="Times New Roman"/>
          <w:sz w:val="28"/>
          <w:szCs w:val="28"/>
        </w:rPr>
        <w:t xml:space="preserve">Обратите внимание на книгу, которая находится в моих руках. Это произведение Алексея Иванова «Тобол: много званых». Эпиграф к нашей встрече. </w:t>
      </w:r>
    </w:p>
    <w:p>
      <w:pPr>
        <w:pStyle w:val="TextBody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И как в иной таежный угол</w:t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ab/>
        <w:t>Издалека вели сюда</w:t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ab/>
        <w:t>Кого приказ, кого заслуга,</w:t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ab/>
        <w:t>Кого мечта, кого беда…</w:t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А.Т. Твардовский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соотносятся название произведения и эпиграф нашего мероприятия. Свой ответ аргументируйте. </w:t>
      </w:r>
      <w:r>
        <w:rPr>
          <w:i/>
          <w:color w:val="000000"/>
          <w:sz w:val="28"/>
          <w:szCs w:val="28"/>
        </w:rPr>
        <w:t xml:space="preserve">Идёт обсуждение, возникает проблемная ситуация. 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2.Актуализация и фиксирование индивидуального затруднения в пробном действии. </w:t>
      </w:r>
      <w:r>
        <w:rPr>
          <w:b/>
          <w:i/>
          <w:color w:val="000000"/>
          <w:sz w:val="28"/>
          <w:szCs w:val="28"/>
        </w:rPr>
        <w:t>Приём «Вопросы по установлению причинно-следственных связей».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седа: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читаете, почему Алексей Иванов назвал книгу «Тобол: много званых»?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ите, кто и каким образом мог оказаться в Сибирском крае? (Пленные шведы, бухарцы, старообрядцы, чиновники, казаки, служилые, переселенцы)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те, какие реформы оказали влияние на наш край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 веке? (Реформы первых Романовы: церковная;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: административная, экономическая, военная, культурная).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те, с какими личностями были связаны эти реформы в Сибири?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астники отвечают на вопросы и строят предположения. Возникновение затруд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 выявления места и причины затруднения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иём «Слепая таблица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астники получают карточки с таблицей. Необходимо её заполнить, используя знания романа или подсказк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95"/>
        <w:gridCol w:w="31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стат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в жизни Сибир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ён Ульянович Ремез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й Петрович Гагарин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фе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ы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хан Рена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вакум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ил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1A1A1A"/>
          <w:sz w:val="28"/>
          <w:szCs w:val="28"/>
          <w:shd w:fill="FFFFFF" w:val="clear"/>
        </w:rPr>
        <w:t>Дополнительная информация на разрезных табличках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Архитектор, историк и картографист,  губернатор, бухарский торговец, князь остяков, епископ, раскольник, пленный шв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Посвятил свою жизнь изучению сурового края и строительству Тобольского крем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Ловко управлял своей вотчиной, финансировал строительство Тобольска, не забывая при этом набивать карманы из государевой каз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Пытался вести дела среди враждебных и чуждых ему по вере инородцев. Бесстрашно обращал в свою веру племена остяков, живущих по берегам сибирских р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Нашел свою любовь за тысячу километров от родного дома, ради которой помогал рисовать ка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Приверженец старой веры, не поддерживающий реформы Ни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Руководитель села Певлор, принявший христианств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работ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453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стату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в жизни Сибир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ён Ульянович Ремез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Архитектор, историк и картограф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Посвятил свою жизнь изучению сурового края и строительству Тобольского крем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й Петрович Гагар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губерна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Ловко управлял своей вотчиной, финансировал строительство Тобольска, не забывая при этом набивать карманы из государевой казн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ф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еписко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Бесстрашно обращал в свою веру племена остяков, живущих по берегам сибирских р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бухарский торгове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Пытался вести дела среди враждебных и чуждых ему по вере инородце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хан Рен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Нашел свою любовь за тысячу километров от родного дома, ради которой помогал рисовать карт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ваку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расколь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Приверженец старой веры, не поддерживающий реформы Ник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и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князь остя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Руководитель села Певлор, принявший христиа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ём «Документ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ётся аннотация к роману-пеплуму, исходя из которой, предлагается сформулировать тему мероприят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эпоху великих реформ Пет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«Россия молодая» закипела даже в дремучей Сибири. Нарождающаяся империя крушила в тайге воеводское средневековье. Народы и веры перемешались. Пленные шведы, бухарские купцы, офицеры и чиновники, каторжники, инородцы, летописцы и зодчие, китайские контрабандисты, беглые раскольники, шаманы, православные миссионеры и  воинственные степняки джунгары – все они вместе, враждуя между собой или спасая друг друга, творили судьбу российской Азии. Эти обжигающие сюжеты Алексей Иванов сложил в роман-пеплум «Тобол». «Тобол. Много званых» - первая книга ром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ходе обсуждения формулируется тема мероприятия «</w:t>
      </w:r>
      <w:r>
        <w:rPr>
          <w:rFonts w:cs="Times New Roman" w:ascii="Times New Roman" w:hAnsi="Times New Roman"/>
          <w:b/>
          <w:sz w:val="28"/>
          <w:szCs w:val="28"/>
        </w:rPr>
        <w:t xml:space="preserve">«Герои романа </w:t>
      </w:r>
      <w:r>
        <w:rPr>
          <w:rFonts w:cs="Times New Roman" w:ascii="Times New Roman" w:hAnsi="Times New Roman"/>
          <w:b/>
          <w:color w:val="1A1A1A"/>
          <w:sz w:val="28"/>
          <w:szCs w:val="28"/>
          <w:shd w:fill="FFFFFF" w:val="clear"/>
        </w:rPr>
        <w:t>Алексея Иванова «Тобол. Много званых»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о руководителя (учителя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Роман Алексея Иванова «Тобол. Много званых» является первой частью дилогии о жизни Сибири во времена правления Петра I. В произведении встречается множество исторических персонажей, так что книгу вполне можно считать в каком-то роде учебником, хотя читается она именно как художественная. В интересной и познавательной форме нам рассказывается о жизни и обычаях коренных народов региона, скупости и коварстве власти имущих, религиозном конфликте старообрядцев-раскольников и никонианцев, о быте пленных шведов, сосланных сюда на поселение и множестве других аспектов существования людей в описываемую эпоху, малоизвестных большинству населения нашей страны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 романе очень много персонажей, что вначале приводит в некоторое замешательство, но по ходу чтения начинаешь разбираться в хитросплетениях сюжета и с интересом наблюдать, как судьбы героев переплетаются в замысловатый узел, распутать который автору предстоит уже во втором том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ждый герой книги живо представляется читателю, благодаря таланту и стараниям автора. Алексей Иванов писал о Ремезове: «Семен Ульянович уже привык, уже примирился с тем, что никому эти чудеса не любопытны. Его познания – настоящая громада, но по всем ее ходам и закоулкам он странствовал без спутников, и даже сыновья были рядом лишь по сыновнему долгу. Можно было насмерть отравиться горечью одиночества, но слишком прекрасен мир, чтобы его покинуть». На страницах романа, С.У.Ремезов предстаёт, с одной стороны, как склочный старый человек, с другой стороны, увлёчённый фанат, с третьей стороны, добрый и понимающий глава большого семейства. </w:t>
        <w:br/>
        <w:t xml:space="preserve">Филофей, не смотря на преклонный возраст, путешествовал по Сибирским рекам не ради забавы. С какой целью он посещал народы остяков, вогулов, самоедов?  Как жили  народы Сибири? Что делал М.П.Гагарин, мы можем узнать сам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. Этап построения проекта выхода из затруднения.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целей и вопросов деятельности через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ём «Кластер». </w:t>
      </w:r>
    </w:p>
    <w:p>
      <w:pPr>
        <w:pStyle w:val="Style18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Предположите, какие вопросы ещё мы должны обсудить на встрече. Для этого у вас есть маршрутные листы. Давайте мы попробуем продолжить предложения для того чтобы определить векторы нашего движения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: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ы должны узнать, о ….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учиться находить информацию: …….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учиться  устанавливать причинно-следственные связи…  (К примеру, почему шведы оказались в Сибири?) (Почему М.П. Гагарин был казнён Петр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?)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оспитывать в себе… (уважение к предшествующим поколениям)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(Участники формулируют векторы движения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Приём «Помощники». </w:t>
      </w:r>
      <w:r>
        <w:rPr>
          <w:sz w:val="28"/>
          <w:szCs w:val="28"/>
        </w:rPr>
        <w:t xml:space="preserve">Мы находимся в историческом парке «Россия – Родина моя». Кто или что смогут нам помочь в заполнении пропусков в кластере? </w:t>
      </w:r>
      <w:r>
        <w:rPr>
          <w:i/>
          <w:sz w:val="28"/>
          <w:szCs w:val="28"/>
        </w:rPr>
        <w:t>Дети определяют помощников (учитель, одноклассники, звонок другу, интернет, карта, документы, иллюстрации, интерактивные экспозиции).</w:t>
      </w:r>
      <w:r>
        <w:rPr>
          <w:sz w:val="28"/>
          <w:szCs w:val="28"/>
        </w:rPr>
        <w:t xml:space="preserve"> Какие виды деятельности нам необходимо осуществить? </w:t>
      </w:r>
      <w:r>
        <w:rPr>
          <w:i/>
          <w:sz w:val="28"/>
          <w:szCs w:val="28"/>
        </w:rPr>
        <w:t>Предположения дете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 xml:space="preserve">5. Этап реализации построенного проекта. </w:t>
      </w:r>
      <w:r>
        <w:rPr>
          <w:b/>
          <w:i/>
          <w:color w:val="000000"/>
          <w:sz w:val="28"/>
          <w:szCs w:val="28"/>
        </w:rPr>
        <w:t>Работа в мини-группах. Каждая группа работает по индивидуальному маршруту.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 xml:space="preserve">Группа 1. Приём «Проблемный поиск». </w:t>
      </w:r>
      <w:r>
        <w:rPr>
          <w:color w:val="000000"/>
          <w:sz w:val="28"/>
          <w:szCs w:val="28"/>
        </w:rPr>
        <w:t>Прочитав информацию о Северной войне в зале «Романовы», познакомившись с ходом битв Северной войны на интерактивных схемах, определить, значение данного события для страны в целом, и Сибири, в частности. Вам помогут вопросы: Как появились шведы в Сибири. Предположить, как они жили в Сибири, какую работу они выполняли в Тобольске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Группа 2. Приём «Проблемный поиск»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комившись на экспозиции с информацией о С.У.Ремезове, рассмотрев составленные им карты, прочитав отрывок из его летописи «Сибирская история», определить какой вклад внёс данный человек в развитие и изучение родного края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 xml:space="preserve">Группа 3. Приём «Ромб ассоциаций». </w:t>
      </w:r>
      <w:r>
        <w:rPr>
          <w:color w:val="000000"/>
          <w:sz w:val="28"/>
          <w:szCs w:val="28"/>
        </w:rPr>
        <w:t xml:space="preserve">Данной группе необходимо найти связь эпиграфа с информацией о Матвее Петровиче Гагарине. И выписать ассоциации, которые у них возникают при оживлении картины «Первый губернатор Сибири». </w:t>
      </w:r>
    </w:p>
    <w:p>
      <w:pPr>
        <w:pStyle w:val="TextBody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Эпиграф:</w:t>
      </w:r>
    </w:p>
    <w:p>
      <w:pPr>
        <w:pStyle w:val="TextBody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И как в иной таежный уго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здалека вели сю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ого приказ, кого заслуг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ого мечта, кого беда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А.Т. Твардовский.</w:t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ожно заранее приготовить таблички с ассоциациями. Дети выбирают и крепят на ромб. Это твёрдость, страх, неуверенность, горе, жестокость, мужество, решительность, коварство, преданность и т.д.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Группа 4. Приём «Собери коллекцию». </w:t>
      </w:r>
      <w:r>
        <w:rPr>
          <w:color w:val="000000"/>
          <w:sz w:val="28"/>
          <w:szCs w:val="28"/>
        </w:rPr>
        <w:t xml:space="preserve">Ребятам предлагаются карточки с названиями праздников, ритуалов, религий, элементов одежды и жилища. Им необходимо ознакомиться на экспозициях исторического парка с жизнью народов, населяющих Сибирь: остяков, татар, бухарцев, вогулов, самоедов. Распределить карточки по группам народов.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Группа 5. Приём «Проблемный поиск». </w:t>
      </w:r>
      <w:r>
        <w:rPr>
          <w:color w:val="000000"/>
          <w:sz w:val="28"/>
          <w:szCs w:val="28"/>
        </w:rPr>
        <w:t>Прочитав информацию о Филофее, определить, с</w:t>
      </w:r>
      <w:r>
        <w:rPr>
          <w:color w:val="1A1A1A"/>
          <w:sz w:val="28"/>
          <w:szCs w:val="28"/>
          <w:shd w:fill="FFFFFF" w:val="clear"/>
        </w:rPr>
        <w:t xml:space="preserve"> какой целью он посещал народы остяков, вогулов, самоедов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тап закрепления с проговариванием во внешней речи. </w:t>
      </w:r>
      <w:r>
        <w:rPr>
          <w:b/>
          <w:i/>
          <w:color w:val="000000"/>
          <w:sz w:val="28"/>
          <w:szCs w:val="28"/>
        </w:rPr>
        <w:t xml:space="preserve">Приём «Реклама». </w:t>
      </w:r>
      <w:r>
        <w:rPr>
          <w:i/>
          <w:color w:val="000000"/>
          <w:sz w:val="28"/>
          <w:szCs w:val="28"/>
        </w:rPr>
        <w:t>Выступление групп с найденными ответами.</w:t>
      </w:r>
    </w:p>
    <w:p>
      <w:pPr>
        <w:pStyle w:val="Style18"/>
        <w:spacing w:before="0" w:after="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Этап включения в систему знаний и повторений. </w:t>
      </w:r>
      <w:r>
        <w:rPr>
          <w:b/>
          <w:i/>
          <w:color w:val="000000"/>
          <w:sz w:val="28"/>
          <w:szCs w:val="28"/>
        </w:rPr>
        <w:t xml:space="preserve">Приём «Видеосюжет».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мотр в кинозале исторического парка фрагмента фильма «Тобол», снятого в 2017 году в г. Тобольске. Его обсуждение.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</w:t>
      </w:r>
      <w:r>
        <w:rPr>
          <w:b/>
          <w:i/>
          <w:color w:val="000000"/>
          <w:sz w:val="28"/>
          <w:szCs w:val="28"/>
        </w:rPr>
        <w:t xml:space="preserve">. Приём «Снежный ком». </w:t>
      </w:r>
    </w:p>
    <w:p>
      <w:pPr>
        <w:pStyle w:val="Style18"/>
        <w:spacing w:before="0" w:after="0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частники по очереди называют слова, связанные с темой. Следующий участник называет первое слово и добавляет своё и т.д. </w:t>
      </w:r>
    </w:p>
    <w:p>
      <w:pPr>
        <w:pStyle w:val="Style18"/>
        <w:spacing w:before="0" w:after="0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пример. Сибирская губерния.  </w:t>
      </w:r>
    </w:p>
    <w:p>
      <w:pPr>
        <w:pStyle w:val="Style18"/>
        <w:spacing w:before="0" w:after="0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ибирская губерния, Гагарин. </w:t>
      </w:r>
    </w:p>
    <w:p>
      <w:pPr>
        <w:pStyle w:val="Style18"/>
        <w:spacing w:before="0" w:after="0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ибирская губерния, Гагарин, бухарцы. </w:t>
      </w:r>
    </w:p>
    <w:p>
      <w:pPr>
        <w:pStyle w:val="Style18"/>
        <w:spacing w:before="0" w:after="0"/>
        <w:ind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ибирская губерния, Гагарин, бухарцы, Тобольский кремль. </w:t>
      </w:r>
    </w:p>
    <w:p>
      <w:pPr>
        <w:pStyle w:val="Style18"/>
        <w:spacing w:before="0" w:after="0"/>
        <w:ind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ибирская губерния, Гагарин, бухарцы, Тобольский кремль, Ремезов. И т.д.</w:t>
      </w:r>
    </w:p>
    <w:p>
      <w:pPr>
        <w:pStyle w:val="Style18"/>
        <w:spacing w:before="0" w:after="0"/>
        <w:ind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0"/>
        <w:ind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ём «Вопрос – ответ»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ового узнали на встрече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умения и навыки отрабатывали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ими новыми терминами познакомились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онравилось и что не понравилось на мероприятии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выводы сделали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Алексей Иванов назвал книгу «Тобол: много званых»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ово руководителя: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Что касается названия книги, то призвала всех персонажей в данном случае Сибирь, и если приезжало их туда множество, то покорить её смогли единицы, о которых речь пойдёт во втором томе «Тобол. Мало избранных». Предлагаю прочитать вторую книгу романа-пеплума «Тобо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Творческое задание: составить диалог между любыми персонажами романа «Тобол: много званы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ём «Слепая таблица»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верка работ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50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статус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в жизни Сибир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ён Ульянович Ремез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Архитектор, историк и картографис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Посвятил свою жизнь изучению сурового края и строительству Тобольского крем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й Петрович Гагар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губернато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Ловко управлял своей вотчиной, финансировал строительство Тобольска, не забывая при этом набивать карманы из государевой каз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ф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епископ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Бесстрашно обращал в свою веру племена остяков, живущих по берегам сибирских р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ы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бухарский торговец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Пытался вести дела среди враждебных и чуждых ему по вере инородце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хан Рен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Нашел свою любовь за тысячу километров от родного дома, ради которой помогал рисовать кар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ваку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раскольник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Приверженец старой веры, не поддерживающий реформы Ник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и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князь остяк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szCs w:val="28"/>
                <w:shd w:fill="FFFFFF" w:val="clear"/>
              </w:rPr>
              <w:t>Руководитель села Певлор, принявший христиан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ём «Документ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эпоху великих реформ Пет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«Россия молодая» закипела даже в дремучей Сибири. Нарождающаяся империя крушила в тайге воеводское средневековье. Народы и веры перемешались. Пленные шведы, бухарские купцы, офицеры и чиновники, каторжники, инородцы, летописцы и зодчие, китайские контрабандисты, беглые раскольники, шаманы, православные миссионеры и  воинственные степняки джунгары – все они вместе, враждуя между собой или спасая друг друга, творили судьбу российской Азии. Эти обжигающие сюжеты Алексей Иванов сложил в роман-пеплум «Тобол». «Тобол. Много званых» - первая книга ром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3:39:00Z</dcterms:created>
  <dc:creator>User</dc:creator>
  <dc:description/>
  <dc:language>en-US</dc:language>
  <cp:lastModifiedBy>User</cp:lastModifiedBy>
  <dcterms:modified xsi:type="dcterms:W3CDTF">2018-07-21T13:39:00Z</dcterms:modified>
  <cp:revision>2</cp:revision>
  <dc:subject/>
  <dc:title/>
</cp:coreProperties>
</file>