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44"/>
          <w:szCs w:val="44"/>
          <w:u w:val="single"/>
        </w:rPr>
        <w:t>Психолог советует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нев и слезы у детей 2-3 л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втором году жизни ребенок стремится участвовать во всем, что происходит вокруг него: он исследует и играет, наблюдает и подражает, сопровождая все происходящее своими первыми словами. Отныне он ощущает себя включенным в интересный мир людей и его естественное желание – присоединиться к нему. Но для этого ему придется познакомиться с тем, что он еще никогда не делал или не должен делать, столкнуться с переживаниями, с которыми зачастую он еще не в состоянии справиться без гнева и сле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ои 2-3 года все дети уже по-разному воспринимают поражения и успехи, поэтому каждому необходима особенная помощь и поддержка со стороны родителей. Некоторым не нравится ощущать себя маленькими и беспомощными. Они отказываются воспринимать тот факт, что есть многое, с чем им самим не справится. Желание управлять всем и вся – быть маленьким хозяином положения – часто призвано замаскировать собственную беспомощность и заставить других почувствовать себя маленькими. Иногда это может выглядеть настолько убедительным, что родители начинают верить, что ребенок вовсе не нуждается в них и, рассердившись, начинают «осаживать» его. В действительности «маленький босс» так же, как и остальные нуждается в источнике любви и заботы даже в тех случаях, когда он всем видом показывает, что вовсе  не желает этого.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многих детей в 2-3 года есть на вооружении целый ряд «прихотей» и маленьких ритуалов, на соблюдении которых они безоговорочно настаивают. Родителям они кажутся глупостями и проявлениями детской тирании, но так ли это для ребе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ому родителю хочется, чтобы его малыш поскорее вырос и стал более самостоятельным. Но самим детям может казаться, что это вовсе не так, ведь взрослые их постоянно ограничивают и контролируют. За настойчивостью ребенка надеть что-то странное или сделать что-то по-своему зачастую скрывается желание, чтобы его выбор и предпочтения были признаны окружающими. В ситуации, когда это не столь важно, быть может, не стоит настаивать на строгом соблюдении ваших требований. Тем самым вы покажете ребенку пример, что иногда необходимо уступать друг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ако часто бывает, что ребенок действительно хочет чего-то невозможного или опасного для него. В подобных случаях ребенок должен услышать о существовании слова «нет», вам же в свою очередь нужно научиться справляться с его слез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чему происходят вспышки гне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да ребенок разражается криком и слезами, он стремится продемонстрировать вам, что в данный момент происходит в нем самом  и с чем ему так трудно справляться в одиночку. Он еще не способен выражать свои эмоции словами. Он кричит и разбрасывает все вокруг, т.к. чувствует, что его внутреннее «я» тоже разрывается. В таких ситуациях он не просто взывает к вам о помощи, но повергает и вас в подобное же состояние – состояние беспомощности и противоречивости чувств и треб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зможно, он напуган в не меньшей степени, чем рассержен. Ведь гнев его такой сильный и разрушительный еще и потому, что мама и папа, как ему кажется, перестали быть для него друзьями. Ребенку не нужно, чтобы вы приняли какое-то определенное решение или же пытались его чем-то подкупить. Ему необходимо увидеть, что вы тоже можете переживать беспомощность и смятение, но все же справляетесь с ситуацией, продолжая его любить и заботи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колько практических со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аш ребенок не делает чего-то по-настоящему опасного, сосчитайте до 10 прежде, чем предпринять какое-то ответное действи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требуйте от ребенка больше того, на что он способен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иться  с гневом ребенка – это не значит прекратить его рев, скорее, это суметь совладать с тем состоянием, до которого он вас довел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райтесь не говорить «ужасных» слов, особенно, что вы оставите его дома одного, или выгоните. Вы не выполните ваших угроз, но ребенок-то этого не знае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расстраивайтесь от мысли, что ваш ребенок вырастет в настоящее чудовище. Вспышки гнева, случающиеся в этом возрасте, постепенно пойдут на убыль, хотя происходить это может постепенно и  растянуться на 2-3 год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райтесь понять и запомнить, что из таких ситуаций ребенок извлекает уроки, проходя через них сейчас, вы оба готовитесь к его переходному возраст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55:00Z</dcterms:created>
  <dc:creator>Полина</dc:creator>
  <dc:description/>
  <cp:keywords/>
  <dc:language>en-US</dc:language>
  <cp:lastModifiedBy>Полина</cp:lastModifiedBy>
  <dcterms:modified xsi:type="dcterms:W3CDTF">2016-09-08T18:14:00Z</dcterms:modified>
  <cp:revision>3</cp:revision>
  <dc:subject/>
  <dc:title>Психолог советует</dc:title>
</cp:coreProperties>
</file>