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образовательный маршрут ребенка и работа учителя русского языка в коррекционных ОО, реализующих обучение детей с умственной отсталостью ( интеллектуальными нарушениям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ы с Вами поговорим об  индивидуализации обучения  в условиях введения ФГОС, об индивидуальной траектории и индивидуальном   образовательном  маршруте для детей с умственной отстал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ое состояние образования характеризуется интенсивным поиском наиболее эффективных форм образовательной деятельности, созданием таких условий обучения и развития  детей, которые способствовали бы максимальному раскрытию их способностей и отвечали  их потребностям. На современном этапе развития общества инициируется создание такой модели образования, которая бы обеспечивала развитие каждой личности в максимальном диапазоне ее интеллектуальных и психологически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видно, что при максимальном учете индивидуальных особенностей ребенка, для формирования комплекса умений его самосовершенствования (от самопознания до самореализации) в образовании идеальным может считаться  индивидуализация 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ями в направлении индивидуальных форм организации обучения занимались многие отечественные и зарубежные ученые — философы, психологи, педагоги. Пока нет устоявшегося, общепринятого понятия "индивидуализация образовани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считать, что процесс индивидуализации образования - это процесс образовательного взаимодействия, ориентированный на интересы, активность, инициативность обучающегося и открыто-рефлексивную позицию педагога. Совместная работа  педагога и обучающегося направлена на формирование предметных умений и универсальных умений (компетентностей), на получение учебных результатов в продуктив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ндивидуализации образования упоминается в ряде нормативно-правовых документов РФ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… обучающиеся всех образовательных учреждений имеют право на получение образования в соответствии с государственными образовательными стандартами, на обучение в пределах этих стандартов по  индивидуальным учебным планам, на ускоренный курс обучения… Обучение граждан по индивидуальным учебным в пределах государственного образовательного стандарта… регламентируется уставом образовательного учреждения» (Ст. 50, п. 1 ФЗ РФ " Об образовании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… Развитие общего образования предусматривает индивидуализацию, ориентацию на практические навыки и фундаментальные умения, расширение сферы дополнительного образования…» («Современная модель образования, ориентированная на решение задач инновационного развития экономики» - 202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… Новая структура стандарта призвана обеспечить наряду с внедрением компетентностного подхода расширение спектра  индивидуальных образовательных возможностей и траекторий для обучающихся на основе развития профильного обучения…» («Современная модель образования, ориентированная на решение задач инновационного развития экономики 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… Уже в школе дети должны получить  возможность раскрыть свои способности, сориентироваться в высокотехнологичном конкурентном мире…» («Национальная образовательная инициатива «Наша новая школ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 об индивидуализации говорится очень много. Думаю,  надо  разбираться,  тем более что в  стандартах много об этом  пишется. Так  как же нам,  педагогам  понимать теперь индивидуализацию и  как ее реализовать в учебном проце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изация обучения – это с одной стороны - организация учебного процесса, при котором выбор способов, приемов, темпа обучения обусловливается индивидуальными особенностями учащихся. С другой - различные учебно-методические, психолого-педагогические и организационно-управленческие мероприятия, обеспечивающие индивидуальный подх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общее определение и понимание   индивидуализации обучения. Тут видно и понимание  с точки зрения  организации  образовательного процесса и  методическая  поддержка самого проце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же   может быть  реализована индивидуалиация обучения,  о которой говорят  ФГО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изированное, функциональное и эффективное образование, успешная подготовка к ГИА и ЕГЭ  детей, в том числе для одаренных детей, детей, попавших в трудную жизненную ситуацию,  проживающих в труднодоступных и отдаленных местностях, осуществима с помощью индивидуальных образовательных маршрутов ( ИОМ) 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шрутная система обучения позволяет реализовать личностно-ориентированный подход в образовании  детей, который максимально учитывает  их способности ,  задатки и потребности, определяет личную траекторию развития и образования. Внедрение маршрутной системы образования позволяет создать такие психолого-педагогические условия, которые обеспечивают активное стимулирование  у  личности  ребенка самоценной образовательной деятельности на основе самообразования, саморазвития, самовыражения в ходе овладения зн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 так что же такое индивидуальный образовательный маршру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образовательный маршрут определяется учеными как целенаправленно проектируемая дифференцированная образовательная программа, обеспечивающая учащемуся позиции субъекта выбора, разработки и реализации образовательной программы при осуществлении преподавателями педагогической поддержки его самоопределения и самореализации (С.В. Воробьева, Н.А. Лабунская, А.П. Тряпицына, Ю.Ф. Тимофеева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 говорить более доступным языком,  то  ИОМ – это программа  создания образовательной среды развития  ребенка,  которая создается в сотрудничестве и взаимодействии педагога,  учащегося и его родите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 индивидуальный образовательный маршрут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ми потребностя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ми способностями и возможностями учащегося (уровень готовности к освоению программы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уществующими стандартами содержа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 сразу же  оговориться или разобраться   с терминологией  связанной с индивидуализацией образования.  Еще одно понятие напрямую связано с ИОМ -  понятие «индивидуальная образовательная траектор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 образовательная траектория обладает  более широким значением и предполагающее несколько направлений реал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держательный (вариативные учебные планы и образовательные программы, определяющие индивидуальный образовательный маршру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деятельностный (специальные педагогические технолог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цессуальный (организационный аспек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дивидуальная образовательная траектория предусматривает наличие индивидуального образовательного маршрута (содержательный компонент), а также разработанный способ его реализации (технологии организации образовательного процес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такие новые явления в образовании, как «индивидуальная образовательная программа», «индивидуальный образовательный маршрут», «индивидуальная образовательная траектория», требуют четкого определения. Определение понятий  - тема следующего материала темы,  там же Вы найдете и  литературу по теме курса.  В этой лекции  мы  затрагивать эти вопросы не буде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ка  поговорим об индивидуальном образовательном маршру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го рецепта создания индивидуального образовательного маршрута (ИОМ) в настоящий момент нет да и быть не может. 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очень прос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 построения ИОМ характеризуется  особенностями   самого конкретного ребенка: обучения и развития его на протяжении определенного времени.   Более того невозможно определить этот маршрут на весь период обучения  сразу, поскольку он отражает процесс изменения (динамики) в развитии и обучении ребенка, что позволяет вовремя корректировать компоненты педагогиче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ОМ  имеет точки соприкосновения с  личностно-ориентированным образовательным процессом, но  не тождественен ему, так как имеет специфические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ОМ  специально разрабатывается для конкретного  учащегося. Причем на стадии разработки ИОМ  учащийся выступает как субъект выбора дифференцированного образования, предлагаемого образовательным учреждением и как заказчик образовательных услуг, предъявляя свои образовательные потребности, познавательные и иные индивидуальные особенности. А на стадии реализации учащийся выступает как субъект осуществления образования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ИОМ определяется образовательными потребностями, индивидуальными способностями, интересом и возможностями учащегося (уровнем готовности к освоению программы) и его родителей в достижении необходимого образовательного результата, содержанием базовой образова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зработки ИОМ обуславливается рядом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нием всеми участниками педагогического процесса необходимости и значимости ИОМ как одного из способов самоопределения,     самореализации и проверки правильности выбора профилирующего направления дальнейшего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существлением психолого-педагогического сопровождения и информационной поддержки процесса разработки ИОМ учащими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ктивным включением учащихся в деятельность по созданию И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ацией рефлексии как основы коррекции И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бенка может осуществляться по нескольким образовательным маршрутам, которые реализуются одновременно или последовательно. Отсюда вытекает основная задача педагога - предложить обучающемуся спектр возможностей и помочь ему сделать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того или иного ИОМ определяется комплексом фак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ями, интересами и потребностями самого ребенка и его родителей в достижении необходимого образовательного результ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ями удовлетворить образовательные потребности  личности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сурсными возмо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ИОМ может осуществляться в трех плоскост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И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мысление дальнейшего пути получения образования  (кем быть?, каким быть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вершенствование в выбранной сфере деятельности (например, в выбранном предме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функциональной грамотности по предмет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м средством реализации ИОМ является индивидуальная дополнительная образовательная программа, которая в должна обладать следующими характеристикам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права обучающегося и его законных представителей на выбор темпа достижения личностно-значимого результата, направления деятельности (содержание программы выполняет функцию формирующего механизма самообразования и самореализации воспитанника через комплекс основных видов деятельности, в которых он ощущает себя свободным в выбор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адаптации программы к меняющимся за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«индивидуальной составляющей» целевого, содержательного и технологического компонентов, предусматривающей успешность в образовательном процессе и отражающей интересы, возможности и потребности  личности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образовательного процесса на продуктивность и творчество, развитие индивидуальных особенностей 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ндивидуального образовательного маршрута включает следующие компон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евой (постановка целей получения образования, формулирующихся на основе государственного образовательного стандарта, мотивов и потребностей ученика при получении образо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тельный (обоснование структуры и отбор содержания учебных предметов, их систематизация и группировка, установление межцикловых, межпредметных и внутрипредметных связ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й (определение используемых педагогических технологий, методов, методик, систем обучения и воспит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ий (определение системы диагностического сопровож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педагогический (условия и пути достижения педагогических ц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какова роль педагога в этом  проце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труктурирование педагогического процесса (согласование мотивов, целей, образовательных потребностей, а, следовательно, и индивидуального образовательного маршрута с возможностями образовательной сре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провождение (осуществление консультативной помощи при разработке и реализации индивидуального образовательного маршру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(обеспечение реализации индивидуального образовательного маршрута через использование адекватных форм деятель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ый (формулируются ожидаемые результ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 Вашему вниманию общую схему действий в процессе   построения И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построения И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. Диагностика педагогом уровня развития и степени выраженности личных качеств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проводится конкурс вопросов по темам учебного курса, тестирование, выбор заданий различного типа. Существует множество методик диагностики уровня развития способностей и одаренности. Диагност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х потребностей и мо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почитаемых видов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чального уровня количества и качества представлений, знаний и ум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ей нервной системы и стилей переработки информаци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езультатов диагностики, педагог совместно с воспитанником и его родителями определяет цели и задачимаршрута, выстраивает систему общих рекомендаций, включа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, подлежащее усво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ы деятельности по усвоению учебного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жидаемые индивидуальные результ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ы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. Фиксирование каждым учащимся, а затем и педагогом фундаментальных образовательных объектов. Знакомство с содержание учебного предмета в целом, темы, Интернет - урока и т.д. Каждый учащийся выбирает темы, которые ему предстоит освоить (в знаковой, схематичной, рисуночной, тезисной форм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знакомлении с содержанием темы и Интернет-урока педагог опреде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вариантное содержание (то есть содержание, обязательное для ознакомления всеми учащими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брики и их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, актуальное для учащихся, обучающихся в рамках того или иного моду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ые варианты выполнения практических заданий: тренажер, практикум, лабораторная работа, творческое задание, которые могут быть предложены разным учащимся и не все обязательны для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. Выстраивание системы личного отношения учащегося с предстоящей к освоению образовательной областью или темой. Каждый ребенок выстраивает свой индивидуальный образ темы (то, как он ее видит в идеале, в дальнейшем происходит достраивание этого идеал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ндивидуальных ц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выделенным проблем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ерспектив своей деятельности, прогнозирование своей успешности и т.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. Выстраивание ИОМ. Программирование индивидуальной образовательной деятельности по отношению к «своим» и общим фундаментальным образовательным объектам. Учащийся с помощью педагога выступает в роли организатора свое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ц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бор тематик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полагаемые конечные образовательные продукты и формы их представ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учебно-тематического пл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бор средств и способов деятель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раивание системы контроля и оценки деятельности, установление сроков освоения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ется индивидуальная программа обучения на определенный период (занятие, тема, раздел, курс). Этап предусматривает участие родителей в разработке маршрута, определении целей в совместной деятельности со своим реб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ый этап. Деятельность по одновременной реализации ИОМ учащихся и общей образовательной программы. Реализация намеченной программы в соответствие с основными элементами деятельности: цели – план – деятельность – рефлексия – сопоставление полученных продуктов с целями – самооц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педагога заключается в том, чтобы направить, дать алгоритм индивидуальной деятельности учащегося, вооружить его соответствующими способами деятельности, поиском средств работы, выделить критерии анализа работы, рецензировать, оценить деятельность уча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представляют образовательные объекты, способы работы с ними, демонстрируют, сопоставляют и обсуждают проду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стой этап. Демонстрация личных образовательных результатов учащимися и коллективное их обсу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демонстрирует идеальные «продукты» по данной теме: понятия, законы, теори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работа по выявлению проблем в окружении, элементы которых получены учащимися в соб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через взаимодействие: преподаватель – обучающийся; обучающийся – другие обучающие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взаимо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ску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блемные семина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мастерск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ференци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дьмой этап. Интеграция с другими специалистами. Разработчик маршрута, проанализировав результаты диагностики и исходя из содержания учебно-тематического плана, решает нужно ли для достижения поставленной цели привлечь к работе с данным учащимся других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ьмой этап. Рефлексивно-оценочный этап. Выявление индивидуальных и общих образовательных продуктов деятельности (в виде схем, материальных объектов), фиксирование видов и способов деятельности. Полученные результаты деятельности сопоставляются с целями образовательной деятельности ребенка. Каждый учащийся оценивает свою деятельность и конечный продукт, уровень личных изменений. Сопоставляются личные заслуги с фундаментальными достижениями в этой области, с достижениями других. После самооценки и оценки создаются условия для коррекции и планирования дальнейшей коллективной и индивиду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одведения итогов используемых в индивидуально-образовательном маршруте для  детей могут быть  разными. Самооценку своей деятельности по ИОМ учащийся может провести по анкете самоанализа, а тьютор - опираясь на оценочные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ршением работы по ИОМ может стать портфолио, как одна из основных форм оценивания достижений человека.</w:t>
      </w:r>
    </w:p>
    <w:sectPr>
      <w:footerReference w:type="default" r:id="rId2"/>
      <w:type w:val="nextPage"/>
      <w:pgSz w:w="11906" w:h="16838"/>
      <w:pgMar w:left="851" w:right="709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7:31:00Z</dcterms:created>
  <dc:creator>N1</dc:creator>
  <dc:description/>
  <cp:keywords/>
  <dc:language>en-US</dc:language>
  <cp:lastModifiedBy>№1</cp:lastModifiedBy>
  <dcterms:modified xsi:type="dcterms:W3CDTF">2019-11-19T17:34:00Z</dcterms:modified>
  <cp:revision>2</cp:revision>
  <dc:subject/>
  <dc:title/>
</cp:coreProperties>
</file>