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C1"/>
        <w:shd w:fill="FFFFFF" w:val="clear"/>
        <w:spacing w:before="0" w:after="0"/>
        <w:rPr/>
      </w:pPr>
      <w:r>
        <w:rPr>
          <w:b/>
        </w:rPr>
        <w:t xml:space="preserve">                                     </w:t>
      </w:r>
      <w:r>
        <w:rPr>
          <w:b/>
        </w:rPr>
        <w:t>Филиал МДОУ ДС №1 г. Белинский ДС №3 г.Белинский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sz w:val="48"/>
          <w:szCs w:val="48"/>
        </w:rPr>
        <w:t xml:space="preserve">         </w:t>
      </w:r>
      <w:r>
        <w:rPr>
          <w:b/>
          <w:sz w:val="52"/>
          <w:szCs w:val="52"/>
          <w:u w:val="single"/>
        </w:rPr>
        <w:t>Сценарий спортивного праздника:</w:t>
      </w:r>
    </w:p>
    <w:p>
      <w:pPr>
        <w:pStyle w:val="C1"/>
        <w:shd w:fill="FFFFFF" w:val="clear"/>
        <w:spacing w:before="0" w:after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84"/>
          <w:szCs w:val="84"/>
        </w:rPr>
      </w:pPr>
      <w:r>
        <w:rPr>
          <w:b/>
          <w:sz w:val="72"/>
          <w:szCs w:val="72"/>
        </w:rPr>
        <w:t xml:space="preserve">       </w:t>
      </w:r>
      <w:r>
        <w:rPr>
          <w:b/>
          <w:color w:val="FF0000"/>
          <w:sz w:val="84"/>
          <w:szCs w:val="84"/>
        </w:rPr>
        <w:t xml:space="preserve">«Сюрпризы </w:t>
      </w:r>
    </w:p>
    <w:p>
      <w:pPr>
        <w:pStyle w:val="C1"/>
        <w:shd w:fill="FFFFFF" w:val="clear"/>
        <w:spacing w:before="0" w:after="0"/>
        <w:rPr/>
      </w:pPr>
      <w:r>
        <w:rPr>
          <w:b/>
          <w:color w:val="FF0000"/>
          <w:sz w:val="84"/>
          <w:szCs w:val="84"/>
        </w:rPr>
        <w:t xml:space="preserve">                     </w:t>
      </w:r>
      <w:r>
        <w:rPr>
          <w:b/>
          <w:color w:val="FF0000"/>
          <w:sz w:val="84"/>
          <w:szCs w:val="84"/>
        </w:rPr>
        <w:t>зимнего леса».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C1"/>
        <w:shd w:fill="FFFFFF" w:val="clear"/>
        <w:spacing w:before="0" w:after="0"/>
        <w:rPr/>
      </w:pPr>
      <w:r>
        <w:rPr>
          <w:b/>
        </w:rPr>
        <w:t xml:space="preserve">                                        </w:t>
      </w:r>
    </w:p>
    <w:p>
      <w:pPr>
        <w:pStyle w:val="C1"/>
        <w:shd w:fill="FFFFFF" w:val="clear"/>
        <w:spacing w:before="0" w:after="0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одготовила: воспитатель Степанова О.С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2018 г.</w:t>
      </w:r>
    </w:p>
    <w:p>
      <w:pPr>
        <w:pStyle w:val="C1"/>
        <w:shd w:fill="FFFFFF" w:val="clear"/>
        <w:spacing w:before="0" w:after="0"/>
        <w:rPr/>
      </w:pPr>
      <w:r>
        <w:rPr>
          <w:b/>
        </w:rPr>
        <w:t xml:space="preserve"> </w:t>
      </w:r>
      <w:r>
        <w:rPr>
          <w:sz w:val="28"/>
          <w:szCs w:val="28"/>
        </w:rPr>
        <w:t>Цель: укрепление здоровья детей, совершенствование физических качеств, создать у детей и взрослых радостное, бодрое настроение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C1"/>
        <w:shd w:fill="FFFFFF" w:val="clear"/>
        <w:spacing w:before="0" w:after="0"/>
        <w:rPr>
          <w:color w:val="666666"/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совершенствовать двигательные умения и навыки при выполнении детьми различных упражнений и заданий, а также в процессе подвижных игр.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Развивающие: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развивать ловкость, координацию движений, внимание;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способствовать оздоровлению организма детей посредством выполнения различных видов физических упражнений на свежем воздухе;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Воспитательные:</w:t>
      </w:r>
    </w:p>
    <w:p>
      <w:pPr>
        <w:pStyle w:val="C1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воспитывать командный дух; продолжать прививать детям интерес к физической культуре, играм, забавам;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ывать доброжелательное отношение детей друг к другу. Привлекать родителей к взаимодействию с ДОУ.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есто проведения: Край леса, подножье холма. Рядом проложена лыжня, организован каток.  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варительная работа: подготовка участка; беседа с  родителями ( раздать слова действующим лицам) и детьми о деталях похода; подготовка оборудования, костюмов. Обсудить с родителями возможность принести лыжи для каждого члена семьи и коньки по желанию.</w:t>
      </w:r>
    </w:p>
    <w:p>
      <w:pPr>
        <w:pStyle w:val="C1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орудование: портативная музыкальная колонка с фонограммой, 2 снеговые лопаты, 2 детские снеговые лопаты, 2 санок, 2 ледянок, 2 корзины, 2 бутылочки с водой,кастрюля,  шапка, 3 картофелины,  2 моркови, шишки, парик, веник, платок, набор пуговиц.  Костюм Деда Мороза, Снегурочки, Волка, термос с чаем, салфетки,  корзина с пирожками, одноразовые стаканчики. Коньки по желанию детей и родителей. </w:t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                       </w:t>
      </w:r>
      <w:r>
        <w:rPr>
          <w:rStyle w:val="C0"/>
          <w:b/>
          <w:bCs/>
          <w:color w:val="000000"/>
          <w:sz w:val="28"/>
          <w:szCs w:val="28"/>
        </w:rPr>
        <w:t>Ход мероприятия:</w:t>
      </w:r>
    </w:p>
    <w:p>
      <w:pPr>
        <w:pStyle w:val="C18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 и родители собираются в один из дней новогодних каникул на краю леса. Проводится разминка под песню «Зимняя зарядка»(гр. «Анималики»). Появляется Дед Мороз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b/>
          <w:color w:val="000000"/>
          <w:sz w:val="28"/>
          <w:szCs w:val="28"/>
        </w:rPr>
        <w:t xml:space="preserve">Дед Мороз: </w:t>
      </w:r>
      <w:r>
        <w:rPr>
          <w:rStyle w:val="C4"/>
          <w:color w:val="000000"/>
          <w:sz w:val="28"/>
          <w:szCs w:val="28"/>
        </w:rPr>
        <w:t>Всех приветствую, друзья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Поджидаю здесь вас я!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У меня случилось горе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Нету дедушке покоя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 xml:space="preserve">Через лес дремучий шли 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И на волка набрели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От меня он внучку спрятал.</w:t>
      </w:r>
    </w:p>
    <w:p>
      <w:pPr>
        <w:pStyle w:val="C18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Что же делать мне ребята?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 xml:space="preserve">Вот прослышал, что у вас 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Праздник будет здесь сейчас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Помогите как-нибудь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             </w:t>
      </w:r>
      <w:r>
        <w:rPr>
          <w:rStyle w:val="C4"/>
          <w:color w:val="000000"/>
          <w:sz w:val="28"/>
          <w:szCs w:val="28"/>
        </w:rPr>
        <w:t>Мне Снегурочку вернуть.</w:t>
      </w:r>
    </w:p>
    <w:p>
      <w:pPr>
        <w:pStyle w:val="C18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ица: </w:t>
      </w:r>
      <w:r>
        <w:rPr>
          <w:sz w:val="28"/>
          <w:szCs w:val="28"/>
        </w:rPr>
        <w:t xml:space="preserve">Здравствуй, Дедушка! 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мочь- мы конечно рады.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к Снегурочку в лесу</w:t>
      </w:r>
    </w:p>
    <w:p>
      <w:pPr>
        <w:pStyle w:val="C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ыскать ребя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Нужно волка нам най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потом за ним по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казал, чтоб нам дор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учить его не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тогда он будет зн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 не нужно похищ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вочек хорош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мальчишек т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Серый 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ый волк: </w:t>
      </w:r>
      <w:r>
        <w:rPr>
          <w:rFonts w:cs="Times New Roman" w:ascii="Times New Roman" w:hAnsi="Times New Roman"/>
          <w:sz w:val="28"/>
          <w:szCs w:val="28"/>
        </w:rPr>
        <w:t>Нечего меня иска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ам я вышел по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то зимой в лесу шум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ут же косолапый сп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Вы то, Волк, нам и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ы за Снегурочкой приш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ветьте Серый для че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 всех Вы спрятали её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  Ну, знаете! Что за вопро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лесу здесь скука и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на мне песенки поё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отовит, пироги печ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 Ох, как же бедная страд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ля волка песни исполня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 А надоест мне песни слуш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огда, придётся её скуш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! Что Вы! Что Вы! Подожд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ы нам Снегурочку вернит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мы скучать Вам не дад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йчас мы Вас повесел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Ну, начинай те же то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я подумаю п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портивный праздник начинае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Вас Волк, тоже приглаш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м нужно будет постар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авайте с горочки кат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 Да как же будем мы ката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едь нам до горки не пробр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угробов намело к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авайте вы, а я по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род собрался здесь ум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портивный и конечно сме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чтобы всё сложилось лад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зделимся на две кома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 волк и Дед Мороз не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м в этом справиться помогу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елятся на две команды. Первую команду собирает Дед Мороз, вторую Вол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соревнование: участвуют папы обеих команд, им вручаются снеговые лопаты и они по очереди расчищают тропинки к снежной горке, как только папы справляются со своим заданием, в бой вступают мамы. Мама сажает на санки своего ребёнка и везёт его по прочищенным тропинкам к горке, затем с пустыми санками возвращается обратно и передаёт санки, другой паре. Как только, все маленькие участники команд соберутся возле горки, начинается соревнование между ними. Первые участники взбираются на горку и съезжают с неё на ледянках и передают ледянки следующему участнику. Важно не только первыми закончить соревнование, но так же не нарушить правила.( В конце соревнований с горки съезжает волк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Ох и весело, но мал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Я пошёл, мне скучно стал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Вы Волк не ухо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учше нам Вы помог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т корзины, пусто в н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жно нам наполнить их.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е испытание называется: «Наполни корзинку снежками». А правила, простые: дети и родители обеих команд, по очереди,  на детских лопатках для снега переносят снежки в корзину, побеждает та команда, в чьей корзинке окажется больше снеж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Объясните мне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ля чего нам  снег мохнаты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зачем его кругом выпало  так мног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се деревья замело, землю  и дор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ответим без замин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огревают лес снежи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Рассмешили, согре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ет, такого не быва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давайте провер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ак снег умеет согр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две одинаковые пластиковые бутылочки с  небольшим количеством воды  в каждой.  Одну оставляют лежать на санках, а другую дети закапывают в сугро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б самим нам всё пон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много нужно подож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у, а пока  в кружок вста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поиграем со снеж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а «Ты катись, катись снежок…» (Все стают в круг и  пока звучит музыка передают друг другу большой снежок из ваты, кто остаётся со снежком в руках, когда заканчивается музыка, тот выполняет определённое действи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Ты катись, катись снежок, снежный маленький ко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быстрей катись, катись, а потом останов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в руки ты попал, тот, как зайчик прыгать 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катись, катись снежок, снежный маленький ко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быстрей катись, катись, а потом останов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в руки ты попал, тот, как мишка зашаг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катись, катись снежок, снежный маленький ко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быстрей катись, катись, а потом останов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в руки ты попал, тот, в ладоши хлопать 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катись, катись снежок, снежный маленький ко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быстрей катись, катись, а потом останов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у в руки ты попал, тот, как снежок кружиться 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катись, катись снежок, снежный маленький ко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быстрей катись, катись, а потом останов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кого в руках снежок, догоняй нас всех дружок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ещё зад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айное соревновань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ы предметы выбир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для чего они узна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выкладывает  много разных предметов( кастрюля, картошка, шапка, шишка и т.д),  каждый ребёнок берёт только по одному предмету, который понадобится в следующем испытании. После, того, как каждый ребенок возьмёт по одному предмету, воспитатель  объявляет суть конкурс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Лучший снеговик». Каждая команда должна построить снеговика и украсить его теми предметами, которые выбрали де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, вот волк чтоб Вы не скуча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ля Вас друзей мы извая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ужно Вам сейчас реш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ому победу прису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Да, тут такая красо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думать нужно мне спер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у, ты подумай, а по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 снег ответ найти п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ассматривают бутылочку, которая лежала на санках, и выясняют, что вода в ней почти замерзла (или замёрзла совсем). Затем откапывают бутылочку из сугроба и обнаруживают, что в ней вода осталась в жидком состоянии. Дети делают самостоятельные выводы, где теплее, под снегом или на поверхности без сне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ый волк: </w:t>
      </w:r>
      <w:r>
        <w:rPr>
          <w:rFonts w:cs="Times New Roman" w:ascii="Times New Roman" w:hAnsi="Times New Roman"/>
          <w:sz w:val="28"/>
          <w:szCs w:val="28"/>
        </w:rPr>
        <w:t>Выходит - если  снега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ё замерзать вокруг бы ст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до весны бы всё проп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нег для земли, как одеял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ы нас, к Снегурочке ве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думать будешь по пут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ей снеговик тебе ми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вай же Серый, поскорей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Да, отведу я, так и быть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о вас хочу предупред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малюсеньких ваших сапожк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снегу увязнут быстро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орее лыжи надев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а от меня не отстав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Дети одевают короткие лыжи, родители пожеланию короткие или длинные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лк ведет детей и взрослых по кругу, по проложенной лыжне( ~ 200 м). В это время одна из мам переодевается в Снегурочку и ждёт всех с пирожками и термосом с ч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душка!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к же всех я видеть р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пусти меня ты Вол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ирогов испекла вп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гощу гостей я даж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 на это ты мне скажеш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ый волк:</w:t>
      </w:r>
      <w:r>
        <w:rPr>
          <w:rFonts w:cs="Times New Roman" w:ascii="Times New Roman" w:hAnsi="Times New Roman"/>
          <w:sz w:val="28"/>
          <w:szCs w:val="28"/>
        </w:rPr>
        <w:t xml:space="preserve"> Отпущу я,  отпущ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лько чай с вами поп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ы ещё одно забы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нкурс то не оцени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бедителя сейчас, объявить нам нуж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ый волк: </w:t>
      </w:r>
      <w:r>
        <w:rPr>
          <w:rFonts w:cs="Times New Roman" w:ascii="Times New Roman" w:hAnsi="Times New Roman"/>
          <w:sz w:val="28"/>
          <w:szCs w:val="28"/>
        </w:rPr>
        <w:t>Объявляю! Что у нас – победила дружб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разливают чай и раздают пирожки. К концу чаепития Снегурочка предлагает детям и родителям покататься на конька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у, просто сказочный денё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й, да все вместе на кат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д Мороз, Снегурочка и Серый волк  уходят переодев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лающие отправляются на ка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8285" cy="418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8285" cy="428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8285" cy="442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88760" cy="416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</w:t>
      </w:r>
      <w:r>
        <w:rPr>
          <w:b/>
          <w:sz w:val="28"/>
          <w:szCs w:val="28"/>
        </w:rPr>
        <w:t>Заявка на участие в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О участника конкурса</w:t>
      </w:r>
    </w:p>
    <w:p>
      <w:pPr>
        <w:pStyle w:val="Style15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Степанова Оксана Сергеевна_________________________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Style15"/>
        <w:rPr/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воспитатель____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сто работы</w:t>
      </w:r>
    </w:p>
    <w:p>
      <w:pPr>
        <w:pStyle w:val="Style15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Филиал МДОУ ДС №1 г.Белинский__ДС №3_г.Белинский_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дрес образовательного учреждения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42250 Россия,_Пензенская область, г.Белинский, ул.П.Замойского д.16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елефон учреждения (с указанием федерального кода)</w:t>
      </w:r>
    </w:p>
    <w:p>
      <w:pPr>
        <w:pStyle w:val="Style15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(841-53)_2-26-14________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учреждения, в котором работает участник конкурса (сайт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detsad1bel@mail.ru_____________________________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звание работы.</w:t>
      </w:r>
    </w:p>
    <w:p>
      <w:pPr>
        <w:pStyle w:val="Style15"/>
        <w:rPr/>
      </w:pPr>
      <w:r>
        <w:rPr>
          <w:sz w:val="28"/>
          <w:szCs w:val="28"/>
          <w:u w:val="single"/>
        </w:rPr>
        <w:t>____«След М.Ю.Лермонва на Чембарской земле».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актный телефон участника (с указанием федерального кода)</w:t>
      </w:r>
    </w:p>
    <w:p>
      <w:pPr>
        <w:pStyle w:val="Style15"/>
        <w:rPr/>
      </w:pP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>(960)318-84-77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Адрес электронной почты участника конкурса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lang w:val="en-US"/>
        </w:rPr>
        <w:t>ms.kes86@mail.ru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информация, которую бы вы хотели сообщить о себе оргкомитету конкурс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________________----------------------------______________________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гласны ли вы на размещение вашей работы и информации об участнике на сайте ГАОУ ДПО ИРР ПО</w:t>
      </w:r>
    </w:p>
    <w:p>
      <w:pPr>
        <w:pStyle w:val="Style15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>Согласна.________________________________</w:t>
      </w:r>
    </w:p>
    <w:p>
      <w:pPr>
        <w:pStyle w:val="Style15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та_________                                  ___________/Степанова О.С./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чти трёх лет, в нашей группе в детском саду систематически проводятся походы, спортивные праздники и соревнования на свежем воздухе, при непосредственном участии родителей наших воспитанник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оженный  спортивный праздник «Сюрпризы зимнего леса» в большей степени сблизил детей, родителей и педагогов группы, Он объединил в себе не только  физическую активность, но так же общение с природой. У участников произошла смена обстановки, они получили хорошую психологическую разгрузку. В ходе проведённого мероприятия повысились физические качества  и навыки детей, их самореализация. Воспитанники, ещё больше заинтересовались здоровым образом  жиз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одители на собственном опыте убедились, что совместная спортивная деятельность на свежем воздухе, в любое время года, полезна и необходима не только ребёнку, но и взрослому. Проявили инициативу в организации других мероприятий физкультурно-оздоровительного характер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истематические физические нагрузки в ДОУ и спортивные мероприятия на свежем воздухе, в число которых входит и праздник «Сюрпризы зимнего леса», позволили снизить уровень заболеваемости в группе, уменьшить количество дней по болезни, по сравнению с аналогичным периодом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1400"/>
          <w:szCs w:val="1400"/>
        </w:rPr>
        <w:t>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1400"/>
          <w:szCs w:val="1400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00"/>
          <w:szCs w:val="1400"/>
        </w:rPr>
      </w:pPr>
      <w:r>
        <w:rPr>
          <w:rFonts w:cs="Times New Roman" w:ascii="Times New Roman" w:hAnsi="Times New Roman"/>
          <w:b/>
          <w:sz w:val="1400"/>
          <w:szCs w:val="1400"/>
        </w:rPr>
        <w:t>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00"/>
          <w:szCs w:val="1400"/>
        </w:rPr>
      </w:pPr>
      <w:r>
        <w:rPr>
          <w:rFonts w:cs="Times New Roman" w:ascii="Times New Roman" w:hAnsi="Times New Roman"/>
          <w:b/>
          <w:sz w:val="1400"/>
          <w:szCs w:val="1400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00"/>
          <w:szCs w:val="1600"/>
        </w:rPr>
      </w:pPr>
      <w:r>
        <w:rPr>
          <w:rFonts w:cs="Times New Roman" w:ascii="Times New Roman" w:hAnsi="Times New Roman"/>
          <w:b/>
          <w:sz w:val="1600"/>
          <w:szCs w:val="16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00"/>
          <w:szCs w:val="1600"/>
        </w:rPr>
      </w:pPr>
      <w:r>
        <w:rPr>
          <w:rFonts w:cs="Times New Roman" w:ascii="Times New Roman" w:hAnsi="Times New Roman"/>
          <w:b/>
          <w:sz w:val="1600"/>
          <w:szCs w:val="1600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21:40:00Z</dcterms:created>
  <dc:creator>Евросеть</dc:creator>
  <dc:description/>
  <cp:keywords/>
  <dc:language>en-US</dc:language>
  <cp:lastModifiedBy>Detsad</cp:lastModifiedBy>
  <cp:lastPrinted>2002-01-01T06:45:00Z</cp:lastPrinted>
  <dcterms:modified xsi:type="dcterms:W3CDTF">2018-05-29T12:01:00Z</dcterms:modified>
  <cp:revision>12</cp:revision>
  <dc:subject/>
  <dc:title/>
</cp:coreProperties>
</file>