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0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rStyle w:val="C1"/>
          <w:b/>
          <w:sz w:val="28"/>
          <w:szCs w:val="28"/>
        </w:rPr>
        <w:t xml:space="preserve">Конспект НОД в средней группе      </w:t>
      </w:r>
    </w:p>
    <w:p>
      <w:pPr>
        <w:pStyle w:val="C10"/>
        <w:shd w:fill="FFFFFF" w:val="clear"/>
        <w:spacing w:before="0" w:after="0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 xml:space="preserve">                                  </w:t>
      </w:r>
      <w:r>
        <w:rPr>
          <w:rStyle w:val="C1"/>
          <w:b/>
          <w:sz w:val="28"/>
          <w:szCs w:val="28"/>
        </w:rPr>
        <w:t>«Прогулка в осенний лес»</w:t>
      </w:r>
    </w:p>
    <w:p>
      <w:pPr>
        <w:pStyle w:val="C10"/>
        <w:shd w:fill="FFFFFF" w:val="clear"/>
        <w:spacing w:before="0" w:after="0"/>
        <w:rPr>
          <w:rStyle w:val="C1"/>
          <w:rFonts w:ascii="Calibri" w:hAnsi="Calibri" w:cs="Calibri"/>
          <w:b/>
          <w:b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Style w:val="C2"/>
          <w:b/>
          <w:sz w:val="28"/>
          <w:szCs w:val="28"/>
          <w:u w:val="single"/>
        </w:rPr>
        <w:t>Цель</w:t>
      </w:r>
      <w:r>
        <w:rPr>
          <w:rStyle w:val="C3"/>
          <w:b/>
          <w:sz w:val="28"/>
          <w:szCs w:val="28"/>
        </w:rPr>
        <w:t>:</w:t>
      </w:r>
    </w:p>
    <w:p>
      <w:pPr>
        <w:pStyle w:val="C10"/>
        <w:shd w:fill="FFFFFF" w:val="clear"/>
        <w:spacing w:before="0" w:after="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Создание благоприятных условий для развития детей в соответствии с их возрастными и индивидуальными  особенностями и склонностями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Style w:val="C0c2"/>
          <w:b/>
          <w:bCs/>
          <w:sz w:val="28"/>
          <w:szCs w:val="28"/>
        </w:rPr>
        <w:t>Образовательная область: </w:t>
      </w:r>
      <w:r>
        <w:rPr>
          <w:rStyle w:val="C0c2"/>
          <w:bCs/>
          <w:sz w:val="28"/>
          <w:szCs w:val="28"/>
        </w:rPr>
        <w:t xml:space="preserve">познавательное </w:t>
      </w:r>
      <w:r>
        <w:rPr>
          <w:sz w:val="28"/>
          <w:szCs w:val="28"/>
        </w:rPr>
        <w:t>развитие.</w:t>
      </w:r>
    </w:p>
    <w:p>
      <w:pPr>
        <w:pStyle w:val="Normal"/>
        <w:shd w:fill="FFFFFF" w:val="clear"/>
        <w:jc w:val="both"/>
        <w:rPr/>
      </w:pPr>
      <w:r>
        <w:rPr>
          <w:rStyle w:val="C0c2"/>
          <w:b/>
          <w:bCs/>
          <w:sz w:val="28"/>
          <w:szCs w:val="28"/>
        </w:rPr>
        <w:t>Интеграция образовательных областей: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знавательное развитие», «Речевое развитие», «Физическое развитие», «Социально-коммуникативное развитие». 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b/>
          <w:sz w:val="28"/>
          <w:szCs w:val="28"/>
        </w:rPr>
        <w:t xml:space="preserve">Виды детской деятельности: </w:t>
      </w:r>
      <w:r>
        <w:rPr>
          <w:sz w:val="28"/>
          <w:szCs w:val="28"/>
        </w:rPr>
        <w:t>познавательная, коммуникативная, игровая.</w:t>
      </w:r>
    </w:p>
    <w:p>
      <w:pPr>
        <w:pStyle w:val="C10"/>
        <w:shd w:fill="FFFFFF" w:val="clear"/>
        <w:spacing w:before="0" w:after="0"/>
        <w:rPr>
          <w:rStyle w:val="C3"/>
          <w:b/>
          <w:b/>
          <w:sz w:val="28"/>
          <w:szCs w:val="28"/>
        </w:rPr>
      </w:pPr>
      <w:r>
        <w:rPr>
          <w:rStyle w:val="C2"/>
          <w:b/>
          <w:sz w:val="28"/>
          <w:szCs w:val="28"/>
          <w:u w:val="single"/>
        </w:rPr>
        <w:t>Задачи</w:t>
      </w:r>
      <w:r>
        <w:rPr>
          <w:rStyle w:val="C3"/>
          <w:b/>
          <w:sz w:val="28"/>
          <w:szCs w:val="28"/>
        </w:rPr>
        <w:t>: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b/>
          <w:sz w:val="28"/>
          <w:szCs w:val="28"/>
        </w:rPr>
        <w:t xml:space="preserve">Развивающие: 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sz w:val="28"/>
          <w:szCs w:val="28"/>
        </w:rPr>
        <w:t>- развивать воображение, любознательность, память и мышление детей;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sz w:val="28"/>
          <w:szCs w:val="28"/>
        </w:rPr>
        <w:t>- повышать речевую активность детей;</w:t>
      </w:r>
    </w:p>
    <w:p>
      <w:pPr>
        <w:pStyle w:val="C10"/>
        <w:shd w:fill="FFFFFF" w:val="clear"/>
        <w:spacing w:before="0" w:after="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- развивать умение отвечать на вопросы;</w:t>
      </w:r>
    </w:p>
    <w:p>
      <w:pPr>
        <w:pStyle w:val="C10"/>
        <w:shd w:fill="FFFFFF" w:val="clear"/>
        <w:spacing w:before="0" w:after="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- формировать умения сравнивать предметы, определяя их равенство или неравенство  на  основе составления пар (не прибегая к счету);</w:t>
      </w:r>
    </w:p>
    <w:p>
      <w:pPr>
        <w:pStyle w:val="C10"/>
        <w:shd w:fill="FFFFFF" w:val="clear"/>
        <w:spacing w:before="0" w:after="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- развивать зрительное восприятие.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b/>
          <w:sz w:val="28"/>
          <w:szCs w:val="28"/>
        </w:rPr>
        <w:t>Воспитательные: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sz w:val="28"/>
          <w:szCs w:val="28"/>
        </w:rPr>
        <w:t>- формировать умение внимательно слушать воспитателя, отвечать на вопросы;</w:t>
      </w:r>
    </w:p>
    <w:p>
      <w:pPr>
        <w:pStyle w:val="C10"/>
        <w:shd w:fill="FFFFFF" w:val="clear"/>
        <w:spacing w:before="0" w:after="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- вызывать эмоциональный отклик.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b/>
          <w:sz w:val="28"/>
          <w:szCs w:val="28"/>
        </w:rPr>
        <w:t xml:space="preserve">Образовательные: 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sz w:val="28"/>
          <w:szCs w:val="28"/>
        </w:rPr>
        <w:t>- совершенствовать умение сравнивать две равные группы предметов, обозначать результаты сравнения словами: поровну, столько-сколько;</w:t>
      </w:r>
    </w:p>
    <w:p>
      <w:pPr>
        <w:pStyle w:val="C10"/>
        <w:shd w:fill="FFFFFF" w:val="clear"/>
        <w:spacing w:before="0" w:after="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- закреплять умение сравнивать два предмета по величине, обозначать результаты сравнения словами: большой - маленький, больше  - меньше;</w:t>
      </w:r>
    </w:p>
    <w:p>
      <w:pPr>
        <w:pStyle w:val="C10"/>
        <w:shd w:fill="FFFFFF" w:val="clear"/>
        <w:spacing w:before="0" w:after="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 xml:space="preserve">- совершенствовать умение сравнивать два предмета по длине, обозначать результаты сравнения словами: длинный – короткий. </w:t>
      </w:r>
    </w:p>
    <w:p>
      <w:pPr>
        <w:pStyle w:val="C10"/>
        <w:shd w:fill="FFFFFF" w:val="clear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b/>
          <w:sz w:val="28"/>
          <w:szCs w:val="28"/>
        </w:rPr>
        <w:t>Материал и оборудование:</w:t>
      </w:r>
    </w:p>
    <w:p>
      <w:pPr>
        <w:pStyle w:val="C10"/>
        <w:shd w:fill="FFFFFF" w:val="clear"/>
        <w:spacing w:before="0" w:after="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Дорожка из бумаги со стрелками; корзинка, макет поляны;  ткань голубого (или синего) цвета для изображения ручья; дощечки для перепрыгивания через «ручей»;  грибы из бумаги (по количеству детей), бумажные осенние листья (по количеству детей); большие и маленькие шишки (по количеству детей), игрушка – Белка.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b/>
          <w:sz w:val="28"/>
          <w:szCs w:val="28"/>
        </w:rPr>
        <w:t xml:space="preserve">Предварительная работа: 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sz w:val="28"/>
          <w:szCs w:val="28"/>
        </w:rPr>
        <w:t xml:space="preserve">Проведение ООД по ознакомлению сравнения предметов на основе составления пар; организация дидактических игр по развитию математических способностей. </w:t>
      </w:r>
    </w:p>
    <w:p>
      <w:pPr>
        <w:pStyle w:val="C10"/>
        <w:shd w:fill="FFFFFF" w:val="clear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C0c2"/>
          <w:b/>
          <w:bCs/>
          <w:sz w:val="28"/>
          <w:szCs w:val="28"/>
        </w:rPr>
        <w:t>Организационная структура ОД:</w:t>
      </w:r>
      <w:r>
        <w:rPr>
          <w:rStyle w:val="StrongEmphasis"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iCs/>
          <w:sz w:val="28"/>
          <w:szCs w:val="28"/>
        </w:rPr>
        <w:t>1. Этап. Мотивационный (проблемная ситуация).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iCs/>
          <w:sz w:val="28"/>
          <w:szCs w:val="28"/>
        </w:rPr>
        <w:t>Воспитатель.</w:t>
      </w:r>
      <w:r>
        <w:rPr>
          <w:rStyle w:val="StrongEmphasis"/>
          <w:b w:val="false"/>
          <w:iCs/>
          <w:sz w:val="28"/>
          <w:szCs w:val="28"/>
        </w:rPr>
        <w:t xml:space="preserve"> – Ребята, сегодня чудесная погода! Я хочу предложить вам отправиться в лес!  Хотите пойти в лес? (Ответы детей). Ребята, а какое сейчас время года? (Ответы детей). А какие вы знаете приметы осени?  (Ответы детей). 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(Дети идут по дорожке (со стрелками) в лес. Воспитатель обращает внимание детей на корзинку с грибами.)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 xml:space="preserve">- Посмотрите, ребята, кто-то корзинку с грибами  оставил! 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iCs/>
          <w:sz w:val="28"/>
          <w:szCs w:val="28"/>
        </w:rPr>
        <w:t>- Как вы думаете, кто её мог оставить? (Ответы детей).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iCs/>
          <w:sz w:val="28"/>
          <w:szCs w:val="28"/>
        </w:rPr>
        <w:t>- Что же нам с ней делать? (Ответы детей).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Этап. Планирование (реализация детского замысла)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Что будем делать с корзинкой? (Ответы детей)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Этап. Деятельностный (деятельность педагога (объяснение, показ), совместная деятельность педагога и детей (речевое развитие)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Игровая ситуация «Прогулка в осенний лес».                    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(Дети идут вместе с воспитателем в лес).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 Ребята, как узнать, чья это корзинка? (Ответы детей). </w:t>
      </w:r>
      <w:r>
        <w:rPr>
          <w:rStyle w:val="StrongEmphasis"/>
          <w:b w:val="false"/>
          <w:iCs/>
          <w:sz w:val="28"/>
          <w:szCs w:val="28"/>
        </w:rPr>
        <w:t>Сколько корзинок? Сколько грибов в корзинке? (Дети берут по одному грибочку.)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iCs/>
          <w:sz w:val="28"/>
          <w:szCs w:val="28"/>
        </w:rPr>
        <w:t xml:space="preserve">Воспитатель выясняет: 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iCs/>
          <w:sz w:val="28"/>
          <w:szCs w:val="28"/>
        </w:rPr>
        <w:t xml:space="preserve">- Сколько грибов вы взяли? 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iCs/>
          <w:sz w:val="28"/>
          <w:szCs w:val="28"/>
        </w:rPr>
        <w:t xml:space="preserve">Воспитатель предлагает поставить свои грибы на полянку и уточняет: 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iCs/>
          <w:sz w:val="28"/>
          <w:szCs w:val="28"/>
        </w:rPr>
        <w:t>- Сколько грибов стало на полянке? (Ответы детей).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iCs/>
          <w:sz w:val="28"/>
          <w:szCs w:val="28"/>
        </w:rPr>
        <w:t>Затем обращает внимание детей на разбросанные на дорожке осенние листья: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iCs/>
          <w:sz w:val="28"/>
          <w:szCs w:val="28"/>
        </w:rPr>
        <w:t xml:space="preserve">- Сколько листочков на дорожке? 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iCs/>
          <w:sz w:val="28"/>
          <w:szCs w:val="28"/>
        </w:rPr>
        <w:t>Принесите к своему грибочку один листочек.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iCs/>
          <w:sz w:val="28"/>
          <w:szCs w:val="28"/>
        </w:rPr>
        <w:t xml:space="preserve">- Что можно сказать о количестве листочков и грибочков? 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iCs/>
          <w:sz w:val="28"/>
          <w:szCs w:val="28"/>
        </w:rPr>
        <w:t xml:space="preserve">(Воспитатель побуждает детей использовать в речи знакомые выражения, обозначающие равенство: поровну, столько – сколько.) 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iCs/>
          <w:sz w:val="28"/>
          <w:szCs w:val="28"/>
        </w:rPr>
        <w:t xml:space="preserve">- Как ещё можно расположить грибочки и листочки, чтобы было видно, что их одинаковое количество? 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iCs/>
          <w:sz w:val="28"/>
          <w:szCs w:val="28"/>
        </w:rPr>
        <w:t xml:space="preserve">(Ответы детей. «Можно поставить каждый грибочек на один  листочек или одним листочком накрыть каждый грибочек».) 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iCs/>
          <w:sz w:val="28"/>
          <w:szCs w:val="28"/>
        </w:rPr>
        <w:t xml:space="preserve">Дети располагают предметы одним из способов (по договоренности). 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Игровое упражнение «Перепрыгни через дощечки»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Ребята, идите по дорожке, нужно найти хозяйку корзинки и вернуть её. Смотрите, тут ручей! Как нам пройти на другой берег? (Ответы детей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казывает детям дощеч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одинаковые дощечки по длине или нет? Просит показать длинную (короткую) дощечку и предлагает перепрыгнуть через дощечк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Физминутка: «На поляне кедр могучий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На поляне кедр могучи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евает кроной туч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ом с ним растет сосна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 небу тянется 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(Стоя на правой ноге, тянем руки вверх, потом тоже на левой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ы внизу грибочки ище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в траве усердно рыще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 грибок, и два – грибок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ложи их в кузово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(Наклониться вперед и коснуться правой рукой левой ступни, потом наоборот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ое упражнение «Найди пару»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Смотрите, ребята, сколько тут шишек!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ти  вместе с воспитателем рассматривают шишк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ишки одинаковые по величине?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тем воспитатель  предлагает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озьмите по одной большой шишке. Найдите ей пару – маленькую шишку. Попробуйте спрятать в ладошках большую (маленькую) шишку. Возьмите маленькую шишку в правую руку, а большую в левую руку. Что можно сказать о величине маленькой шишки по сравнению с большой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Маленькая шишка меньше большой шишки)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Что можно сказать о величине большой шишки по сравнению с маленькой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(Большая шишка больше маленькой шишки)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Как вы думаете, можно ли нам взять шишки с собой? Могут они нам пригодиться?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(Дети идут дальше по дорожке и приходят к Белочке.)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а кто это там в листьях прячется? (Ответы детей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остает игрушку Белку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Здравствуй Белочка! Это ты оставила корзинку с грибами под деревом? Белочка отвечает: - «Да, это моя корзиночка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ы хотим тебе её вернуть – говорит воспитатель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лка:</w:t>
      </w:r>
      <w:r>
        <w:rPr>
          <w:sz w:val="28"/>
          <w:szCs w:val="28"/>
        </w:rPr>
        <w:t xml:space="preserve"> - Спасибо, ребята. Я очень рада, что она нашлась. Ведь в ней запасы на зиму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Мы хотим подарить тебе эти шишки, которые мы нашл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«Спасибо» – благодарит Бел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Белка, нам пора возвращаться домой. До свидания! Приходи к нам в гости!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Этап. Рефлекси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Молодцы! Ребята, где мы сегодня были? Почему мы отправились в лес? (Ответы детей). Что мы нашли в лесу? Чья была корзинка? (Ответы детей). Что было в корзинке? (Ответы детей). Что больше всего вам понравилось на занятии? А что не понравилось? Кому было трудно? (Ответы детей)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о чём вы расскажете сегодня маме? Вы хорошо сегодня работали!  Умницы! Ксюща очень внимательная, сразу нашла корзинку! Катя и Кристина быстро разложили листочки и грибочки, а Соня и Женя ловко стояли на одной ножке! Никита и Катя смело перепрыгивали через «ручеек»! Стефания первая увидела Белку! Какие вы, молодцы!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468" w:after="561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468" w:after="561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468" w:after="561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468" w:after="561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468" w:after="561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468" w:after="561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468" w:after="561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468" w:after="561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468" w:after="561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468" w:after="561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Физминутка: «</w:t>
      </w:r>
      <w:r>
        <w:rPr>
          <w:b/>
          <w:bCs/>
          <w:color w:val="000000"/>
          <w:sz w:val="28"/>
          <w:szCs w:val="28"/>
          <w:shd w:fill="FFFFFF" w:val="clear"/>
        </w:rPr>
        <w:t>Солнце спит и небо спит</w:t>
      </w:r>
      <w:r>
        <w:rPr>
          <w:b/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лнце спит и небо спит, (Сложенные ладони к левой щеке, к правой щеке.)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br/>
        <w:t>Даже ветер не шумит. (Качаем поднятыми вверх руками.)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br/>
        <w:t>Рано утром солнце встало, (Подняли руки вверх, потянулись.)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br/>
        <w:t>Все лучи свои послало. (Качаем поднятыми вверх руками.)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shd w:fill="FFFFFF" w:val="clear"/>
        </w:rPr>
        <w:br/>
        <w:t>Вдруг повеял ветерок, (Качаем раскрытыми в стороны руками.)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br/>
        <w:t>Небо тучей заволок, (Закрыли лицо руками.)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br/>
        <w:t>И деревья раскачал. (Качание туловища влево-вправо.)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br/>
        <w:t>Дождь по крышам застучал, (Прыжки на месте.)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br/>
        <w:t>Барабанит дождь по крышам, (Хлопаем в ладоши.)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лнце клонится все ниже. (Наклоны вперед.)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br/>
        <w:t>Вот и спряталось за тучи, (Приседаем.)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br/>
        <w:t>Ни один не виден лучик. (Встали, спрятали руки за спину.)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C6">
    <w:name w:val="c6"/>
    <w:basedOn w:val="Style14"/>
    <w:qFormat/>
    <w:rPr/>
  </w:style>
  <w:style w:type="character" w:styleId="C5">
    <w:name w:val="c5"/>
    <w:basedOn w:val="Style14"/>
    <w:qFormat/>
    <w:rPr/>
  </w:style>
  <w:style w:type="character" w:styleId="C0c2">
    <w:name w:val="c0 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2c4">
    <w:name w:val="c2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7:55:00Z</dcterms:created>
  <dc:creator>Пользователь</dc:creator>
  <dc:description/>
  <cp:keywords/>
  <dc:language>en-US</dc:language>
  <cp:lastModifiedBy>Пользователь Windows</cp:lastModifiedBy>
  <cp:lastPrinted>2005-01-01T03:26:00Z</cp:lastPrinted>
  <dcterms:modified xsi:type="dcterms:W3CDTF">2019-12-01T10:10:00Z</dcterms:modified>
  <cp:revision>46</cp:revision>
  <dc:subject/>
  <dc:title/>
</cp:coreProperties>
</file>