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е бюджетное дошкольное образовательное учреждение детский сад №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.Вязьмы Смолен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7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спект НООД  по гендерному воспита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 подготовительной групп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Легенда о двух половинках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Леонова Елена Александровн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изическое развит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олжать учить детей идентифицировать свою половую принадлежность, связанную с физическими возможностями девочки/мальчика, мужчины/женщи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циально – моральное развит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стремление утвердиться в половой принадлежности, учить придерживаться социальных  требований в общении с окружающи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Эмоционально – целостное развит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быть приятным в общении, воспитанным человек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знавательное развит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тить внимание на половые различия людей, дать понятие о семье, как  о факторе сохранения и укрепления здоровья челове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ечевое развит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ть учить рассказывать о себе, как о представителе определенного пола, передавать словами жизненные впечатления. Развивать связную и монологическую речь, формировать грамматически правильную речь. Расширять словарный запас, активизировать прилагательными женского, мужского р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спитыват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близким людям, культуру общения между членами семьи, а также желание совершать поступки ради других людей. Формировать понимание  того, что поступком мы называем не только героизм, но и любое доброе дело ради другого человека, умение работать в малых групп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седы на темы: «Мои родные и я», «Что значит быть вежливым», упражнения: «Позови ласково», «Свеча», « Давайте познакомимся», изготовление игр, наглядных пособ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атериалы к занятию: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ение андрогина, запись легенды на диск, конверт, семейные альбомы, сердечки из картона, платки, дидактическая игра «От рождения до старости» (на каждого), микрофон, волшебная палочка, аудиозапись детских песен, иллюстрации с изображением благородных поступков мужчин, парные картинки по 2 штуки, мелкие предметы за ответ, мяч, подушечки на каждого реб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 Н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ргмом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Звучит песня «  Из чего же, из чего же, из ….».                                                                                                                   Дети парами входят в группу, мальчики с девочками за руку. Встают в круг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мы по – разному умеем здороваться и пальчиком , и улыбкой, и ладошкой, а сегодня я предлагаю поздороваться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ощью танца (мальчик - поклон, девочка  - реверан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ведение в тему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 мы будем много играть и говорить о тех, кто живет на планете Земля, то есть о нас с вами. Каждый человек на земле либо мужчина, либо женщина, а дети – мальчики и девочки. А вы знаете кто вы? Сейчас мы поиграем в игру: «Интервью»,  вы будете по- очереди  бра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икрофо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авать интервью, т.е. рассказывать, как вас зовут и  кто вы? (мальчик или девочка).  Меня зовут  Елена Александровна – я женщина, дети представляются…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Теперь мы узнали  друг о друге больше.  Мальчики, что вы можете сказать о девочках? Какие они? (…нежные, ласковые, заботливые…) (приготовить призы для активизации, если будут молчать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вочки, теперь вы скажите,  какие у вас мальчики? (… смелые, сильные, ловкие, веселые…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альчики возьмите за руку девочек и проводите их на стульчики, где картинка девочки, а сами садитесь на стульчики, где указан мальчик. (Мальчики провожают девочек до стульчиков,  и садятся сам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что мальчики могут рассказать о себе? (стихотворен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усть плачут сосульки и ржавые ведра .И мокрые шляпы: кап, ка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о мы ведь мужчины, реветь без причины нельзя нам по чину ника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ускай синяки, фонари, даже шишки – нельзя нам заплакать ника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едь мы же мальчишки, а значит, мужчины мы слез не покажем ника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евочки, что вы можете сказать о себ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ы девчонки это значит скромные, приятные И во всех своих делах очень аккурат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юбим в кукол и посудку  мы с подружками играть,  подснежники весною на пригорке собира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 поплачем мы немножко – это не считается, потому что мы девчонки нам это разреша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 правы, ребята, мальчики и девочки отличаются друг от друга и с этим надо всегда считаться и помнить об это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вочка – это будущая женщина, мама. Мальчик – будущий мужчина, защитник, он никогда не обидит женщину, а всегда готов прийти ей на помощь. Он сильный и берет на себя все трудности. Совершает благородные поступки, о которых мы поговорим позж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сейчас проверим, чем отличаются мальчики от девочек, а девочки от мальчиков, а помогут нам в это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«Веселые фанты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парами идут за мной к доске, на которой висит газета «Веселые фанты». На фантах написаны загадки – обманки - слушайте внимательно и отвечайте, кто это мальчик или девочка? У меня ес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лшебная палочк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го она покажет, тот  снимает фант (загадк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ной венки из одуванчиков плетут, конечно, только 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ты, шурупы, шестеренки найдешь в кармане у 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ьки по льду чертили стрелочки, в хоккей играли только 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тали час без передышки в цветастых платьицах 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сех помериться силенкой, конечно, любят лишь 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лодцы!  Сейчас, мальчики, помогите девочкам поставить стульчики, а потом себе. А девочки приготовят пособия (ставят на стол подносики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Сегодня  мы с вами поговорим  о семье (показ фото из семейного альбома)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в доме альбом.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йный альбо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 зеркале мы отражаемся в н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кай не всегда мы красивы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эти фото правдив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 вас дома есть семейные альбомы?  Скажите, зачем люди фотографируются? (потому что мы растем, изменяемся…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Я приготовила для вас игру, которая называется «От рождения до старости». Пришла пора проверить, как наши мальчики и девочки умеют не только играть вместе, но и выполнять сложные задания. Сначала нужно найти свое место (даю каждой паре картинку, дети ищут стол с такой же картинкой) садятся (мальчик сажает девочку, потом садится сам)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идактическая игра «От рождения до старо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ложите фотографии по возрасту, начиная с самого младшего. Мальчики – дедушку, а девочки – бабушку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мотрите на фотографии и покажите бабушку, когда она училась в школе (мальчики - дедушку), а теперь покажите бабушку (дедушку), где она моложе вас,…когда она училась в школе, …такая же,  как вы сейчас, … где бабушка – младенец, а где старуш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енок растет, растет и превращается из грудного малыша – во взрослого человека. Взрослый человек поживет, поживет – и начинает стареть. Стареет, стареет – и делается совсем стареньким. Старенькие люди живут – живут, а потом умирают. Так со всеми людьми происходи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хорошо, что у каждого из вас есть своя семья. И в каждой семье есть семейный фотоальбом. Мы с удовольствием смотрим, какими мы были раньше, какими стали сейчас, а также какими были наши бабушки, прабабушки. Подойдите к столу, посмотрите на фотографии.  На этих фотографиях - близкие вам люди. Все те, с кем вы живете. Расскажите,  кто живет в вашей семье? (несколько детей….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общение нового:  (сюрпризный момент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друг из фотографий выпадает конвер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й, ребята что это? (письмо)  Читаю  «Легенда о двух половинках», что же это за половинки, вы хотите узнать? Давайте откроем и прочитаем письмо (открываю, а там диск) Садитесь удобно на подушечки,  и приготовьтесь слушать (звучит легенда об андрогинах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Это было давным-давно. В те стародавние времена землю населяли странные существа, добрые и могучие. Назывались они андрогины (показ рисунка). И не было им равных по силе и уму. Трудно себе представить, но у них были две головы, четыре руки и четыре ноги. А самое главное – все они были счастливы. Позавидовал их счастью Злой дух. Стал думать, как украсть у них счастье. И придумал. Разделил он эти замечательные существа на две половинки. Одну половинку назвал мужчиной, а другую – женщиной. А чтобы не соединились они вновь, перемешал половинки и разбросал по всей земле, как семена. И стали называться эти семена человечеством. С тех пор несчастные половинки бродят по свету, маются, ищут друг друга. Ни покоя, ни счастья в их душах не стало. Но если двум половинкам все-таки удается найти друг друга, рушатся заклятия Злого духа, соединяются они в одну семью, как в стародавние времена, и обретают вновь и счастье, и силу. Имя той силы – любовь!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умайте, ребята: в чем же заключается счастье людей? (найти свою половинку) Пока вы маленькие вы частички своих мам. Но когда вы вырастете, вам тоже захочется иметь детишек.  А для этого каждый должен найти свою половинку. И здесь главное - не ошибиться. Иначе никакого счастья от этой встречи не будет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йчас мы с вами поиграем. Пока звучит музыка, каждый из вас должен найти свою половинку.  (5 сердечек разрезаны по-разному на 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, первые раздаются девочкам, вторые – мальчикам).       Подвижна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гра «Найди пару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 вот, и встретились 2 половинки, стали жить вместе, они счастливы. Как одним словом назвать мужчину и женщину, которые долго живут вместе? (Семья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появилась семья. Семья будет крепкой и дружной, если вы внимательны друг к другу и любите членов своей семьи, благородные поступки,  будете применять. Игра с мячо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Назо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лагородный поступок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т насколько вы внимательны, мы сейчас провери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гра «Поиск партнера»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стоят по парам и внимательно рассматривают друг друга. Затем мальчики отворачиваются, а девочки опускаются на корточки и накрываются платками.  Мальчики должны через платок на ощупь узнать свою девочку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Чтобы в семье был мир да лад, вы должны знать много ласковых слов и как можно чаще произносить их, обращаясь к членам своей семьи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гра «Проснись, улит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Девочки ложатся, удобно свернувшись на пол. Мальчик обращается к своей девочке ласково, так, чтобы сон прервался, и улитка медленно развернулась. Мальчик берет ее за руки и поднимает. И так, пока все «улитки» не просну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т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- Молодцы! А сейчас садитесь на подушечки, закройте глаза…  Представьте, что возник цветной экран, как экран телевизора. На экране вы видите все наше занятие от начала до конца. Вы видите игры, в которые мы играли, вы слышите слова, которые мы произносили. Вспомните, хотя бы одно из этих слов…  откройте глаза. Давайте с вами построим «пирамиду любви» из этих слов (воспитатель называет слово любовь и протягивает руку вперед,  затем каждый ребенок называет слово и кладет руку сверху). Какая высокая получилась пирамида! Вы чувствуете тепло рук? Пусть в ваших  семьях всегда будет тепло и уютно, а здоровье ваше будет таким же крепким, как наша пирамида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Игра пирамида любв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м понравилось наше занятие сегодня? Что понравилось больше всего? Похвалить!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  <w:lang w:val="en-US"/>
        </w:rPr>
      </w:pPr>
      <w:r>
        <w:rPr>
          <w:b/>
          <w:i/>
          <w:color w:val="00206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color w:val="002060"/>
          <w:sz w:val="28"/>
          <w:szCs w:val="28"/>
          <w:lang w:val="en-US"/>
        </w:rPr>
      </w:pPr>
      <w:r>
        <w:rPr>
          <w:b/>
          <w:i/>
          <w:color w:val="002060"/>
          <w:sz w:val="28"/>
          <w:szCs w:val="28"/>
          <w:lang w:val="en-US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20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1:00Z</dcterms:created>
  <dc:creator>Admin</dc:creator>
  <dc:description/>
  <cp:keywords/>
  <dc:language>en-US</dc:language>
  <cp:lastModifiedBy>игорь</cp:lastModifiedBy>
  <cp:lastPrinted>2002-01-01T09:12:00Z</cp:lastPrinted>
  <dcterms:modified xsi:type="dcterms:W3CDTF">2019-11-28T20:11:00Z</dcterms:modified>
  <cp:revision>5</cp:revision>
  <dc:subject/>
  <dc:title>Муниципальное бюджетное дошкольное образовательное учреждение детский сад №1(комбинированного вида) </dc:title>
</cp:coreProperties>
</file>