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>детский сад № 1 г.Вязьмы Смоленской области</w:t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>Конспект открытого занятия по развитию навыков общения детей в средней группе посредством игры «Цветик-семицветик»</w:t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Style w:val="C10"/>
          <w:b/>
          <w:bCs/>
          <w:color w:val="000000"/>
          <w:sz w:val="28"/>
          <w:szCs w:val="28"/>
        </w:rPr>
        <w:t>Провела Леонова Елена Александровна,</w:t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0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Style w:val="C10"/>
          <w:b/>
          <w:bCs/>
          <w:color w:val="000000"/>
          <w:sz w:val="28"/>
          <w:szCs w:val="28"/>
        </w:rPr>
        <w:t>воспитатель высшей категории</w:t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2018г.</w:t>
      </w:r>
    </w:p>
    <w:p>
      <w:pPr>
        <w:pStyle w:val="C19"/>
        <w:shd w:fill="FFFFFF" w:val="clear"/>
        <w:spacing w:before="0" w:after="0"/>
        <w:jc w:val="both"/>
        <w:rPr>
          <w:rStyle w:val="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28"/>
          <w:szCs w:val="28"/>
        </w:rPr>
        <w:t>Цель: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7"/>
          <w:color w:val="333333"/>
          <w:sz w:val="28"/>
          <w:szCs w:val="28"/>
        </w:rPr>
        <w:t>Развитие коммуникативных навыков, формирование у детей сензитивности  в общении с другими людьми и социальной активности дошкольников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Продолжать приобщать детей к общепринятым нормам и правилам взаимоотношений со сверстниками и взрослыми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развитие уважения в общении, привычка пользоваться вежливыми словами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развитие эмоциональной сферы, умения дифференцировать эмоции и чувства других людей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оказывать помощь в осознании ребенком самого себя, своих эмоций, достоинств, возможных успехов и достижений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поощрять поведение детей, направленное на доброжелательное, внимательное отношение друг к другу в процессе игровых ситуаций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развивать умение вести диалог с педагогом, со сверстником: слушать и понимать заданный вопрос, понятно отвечать на него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 </w:t>
      </w:r>
      <w:r>
        <w:rPr>
          <w:rStyle w:val="C7"/>
          <w:color w:val="333333"/>
          <w:sz w:val="28"/>
          <w:szCs w:val="28"/>
        </w:rPr>
        <w:t>- развивать произвольность поведения, внимание, мышление, речь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 </w:t>
      </w:r>
      <w:r>
        <w:rPr>
          <w:rStyle w:val="C7"/>
          <w:color w:val="333333"/>
          <w:sz w:val="28"/>
          <w:szCs w:val="28"/>
        </w:rPr>
        <w:t>- </w:t>
      </w:r>
      <w:r>
        <w:rPr>
          <w:rStyle w:val="C5"/>
          <w:color w:val="000000"/>
          <w:sz w:val="28"/>
          <w:szCs w:val="28"/>
        </w:rPr>
        <w:t>развивать умение вступать в разговор, обмениваться чувствами, переживаниями, эмоционально и содержательно выражать свои мысли, используя мимику и пантомимику;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- совершенствовать координацию речи и движений, чувство ритма, имитационные движения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28"/>
          <w:szCs w:val="28"/>
        </w:rPr>
        <w:t>Оборудование и материалы:</w:t>
      </w:r>
      <w:r>
        <w:rPr>
          <w:rStyle w:val="C5"/>
          <w:color w:val="000000"/>
          <w:sz w:val="28"/>
          <w:szCs w:val="28"/>
        </w:rPr>
        <w:t> плоскостной цветок «Цветик- семицветик», проектор, ноутбук, картинки с изображением человечков с разным настроением.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28"/>
          <w:szCs w:val="28"/>
        </w:rPr>
        <w:t>Ход занятия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28"/>
          <w:szCs w:val="28"/>
        </w:rPr>
        <w:t>Воспитатель</w:t>
      </w:r>
      <w:r>
        <w:rPr>
          <w:rStyle w:val="C5"/>
          <w:color w:val="000000"/>
          <w:sz w:val="28"/>
          <w:szCs w:val="28"/>
        </w:rPr>
        <w:t>:</w:t>
      </w:r>
      <w:r>
        <w:rPr>
          <w:rStyle w:val="C7"/>
          <w:color w:val="333333"/>
          <w:sz w:val="28"/>
          <w:szCs w:val="28"/>
        </w:rPr>
        <w:t> Здравствуйте, ребята, посмотрите у нас сегодня много гостей  и как вежливые люди, что мы им должны сказать? (ответы детей), правильно, давайте поздороваемся с гостям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Давайте порадуемся солнцу и птицам,                                                                   </w:t>
      </w:r>
      <w:r>
        <w:rPr>
          <w:rStyle w:val="C4"/>
          <w:i/>
          <w:iCs/>
          <w:color w:val="333333"/>
          <w:sz w:val="28"/>
          <w:szCs w:val="28"/>
        </w:rPr>
        <w:t>( дети поднимают руки вверх)                                                                                             </w:t>
      </w:r>
      <w:r>
        <w:rPr>
          <w:rStyle w:val="C7"/>
          <w:color w:val="333333"/>
          <w:sz w:val="28"/>
          <w:szCs w:val="28"/>
        </w:rPr>
        <w:t>А также порадуемся улыбчивым лицам                                                                              </w:t>
      </w:r>
      <w:r>
        <w:rPr>
          <w:rStyle w:val="C4"/>
          <w:i/>
          <w:iCs/>
          <w:color w:val="333333"/>
          <w:sz w:val="28"/>
          <w:szCs w:val="28"/>
        </w:rPr>
        <w:t>(улыбаются друг другу)                                                                                                        </w:t>
      </w:r>
      <w:r>
        <w:rPr>
          <w:rStyle w:val="C7"/>
          <w:color w:val="333333"/>
          <w:sz w:val="28"/>
          <w:szCs w:val="28"/>
        </w:rPr>
        <w:t>И всем, кто живет на этой планете                                                                                      </w:t>
      </w:r>
      <w:r>
        <w:rPr>
          <w:rStyle w:val="C4"/>
          <w:i/>
          <w:iCs/>
          <w:color w:val="333333"/>
          <w:sz w:val="28"/>
          <w:szCs w:val="28"/>
        </w:rPr>
        <w:t>(разводят руками)                                                                                                                      </w:t>
      </w:r>
      <w:r>
        <w:rPr>
          <w:rStyle w:val="C7"/>
          <w:color w:val="333333"/>
          <w:sz w:val="28"/>
          <w:szCs w:val="28"/>
        </w:rPr>
        <w:t>«Доброе утро!- скажем мы вместе                                                                                        </w:t>
      </w:r>
      <w:r>
        <w:rPr>
          <w:rStyle w:val="C4"/>
          <w:i/>
          <w:iCs/>
          <w:color w:val="333333"/>
          <w:sz w:val="28"/>
          <w:szCs w:val="28"/>
        </w:rPr>
        <w:t>(берутся за руки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чера, дома, я нашла одно семечко, посадила его в землю, полила, а сегодня утром, из семечка вырос красивый цветок. Посмотрите, это цветик-семицветик. Вы помните такую сказку? Вот и мой  цветок не простой, а волшебный. Если сорвать один из лепестков, можно оказаться, где только пожелаем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А вы хотите отправиться в путешествие? С какого лепестка начнём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на Северном полюс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 экране появляется заставка Северного полюса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Какие кругом снега, льдины. Да здесь холодно! Как же нам согреться? (варианты ответов детей)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Мы можем согреться, передав друг другу доброту наших сердец, тепло наших рук и горячие улыбки. Хотите попробовать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- Я передаю тепло моего сердца Катеньке, улыбаюсь, крепко пожимаю ей руку. ( дети выполняют упражнение по кругу)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- Ребята, почувствовали тепло доброты и жар нашей дружбы? Улыбнитесь, возьмитесь за руки. Все согрелись? Тогда можно путешествовать дальше. Какой лепесток теперь сорвём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на острове Вежливых слов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 экране появляется заставка «Вежливые дети»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</w:t>
      </w:r>
      <w:r>
        <w:rPr>
          <w:rStyle w:val="C7"/>
          <w:color w:val="333333"/>
          <w:sz w:val="28"/>
          <w:szCs w:val="28"/>
        </w:rPr>
        <w:t>: Ребята, а</w:t>
      </w:r>
      <w:r>
        <w:rPr>
          <w:rStyle w:val="C5"/>
          <w:color w:val="000000"/>
          <w:sz w:val="28"/>
          <w:szCs w:val="28"/>
        </w:rPr>
        <w:t> вежливые люди – добрые или злые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А какие вежливые слова вы знаете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Проводится игра  «Доскажи вежливое словечко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Неуклюжий песик Кости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Мышке наступил на хвостик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ругались бы они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Но сказал он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Извини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Мама с папою сидят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Торт с конфетами едят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кажет вежливая дочь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Разрешите...(вам помочь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стретив зайку, ёж-сосед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Говорит ему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Привет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А его сосед ушастый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Отвечает: «Ёжик, 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Здравствуй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К Осьминожке Камбал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 понедельник заплыла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А во вторник на прощанье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Ей сказала: «…»(До свиданья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Трясогузка с бережк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Уронила червяка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И за угощенье рыб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Ей пробулькала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Спасибо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Толстая корова Лул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Ела сено и чихнула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Чтобы не чихала снова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Мы ей скажем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Будь здорова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Говорит Лиса Матрёна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«Отдавай мне сыр, ворона!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ыр большой, а ты мала!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Всем скажу, что не дала!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Ты, Лиса, не жалуйся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А скажи: «…»(Пожалуйста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Бык ромашек накоси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И барана пригласил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Тот один съел угощенье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Но сказал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Прошу прощенья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На закате мотылёк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Залетел на огонек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Мы, конечно, рады встрече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кажем гостю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Добрый вечер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Катя пупсика Игнатку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Уложила спать в кроватку –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Больше он играть не хочет,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Говорит: «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Спокойной ночи!)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Девочка Рита возле дорожки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Стол накрывает собаке и кошке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лошки расставив, скажет им Рита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«Ешьте! Приятного вам …»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(аппетита!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Молодцы, ребята! Какой лепесток сорвём на этот раз? (ответы детей)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в царстве эмоций.</w:t>
      </w:r>
    </w:p>
    <w:p>
      <w:pPr>
        <w:pStyle w:val="C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 экране картинки</w:t>
      </w:r>
      <w:r>
        <w:rPr>
          <w:rStyle w:val="C8"/>
          <w:b/>
          <w:bCs/>
          <w:color w:val="333333"/>
          <w:sz w:val="28"/>
          <w:szCs w:val="28"/>
        </w:rPr>
        <w:t> «Разные Эмоции»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  <w:sz w:val="28"/>
          <w:szCs w:val="28"/>
          <w:u w:val="single"/>
        </w:rPr>
        <w:t>Воспитатель: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11"/>
          <w:b/>
          <w:bCs/>
          <w:i/>
          <w:iCs/>
          <w:color w:val="000000"/>
          <w:sz w:val="28"/>
          <w:szCs w:val="28"/>
        </w:rPr>
        <w:t>Игровое упражнение «Разные эмоции»    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Посмотрите на лица детей. У них одинаковое настроение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У этого ребенка  какое настроение?   (спросить про каждого)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Дети, покажите, кто из детей  добрый, злой, сердитый, грустный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Почему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Когда мы бываем грустными, веселыми, сердитыми и т.д.?</w:t>
      </w:r>
    </w:p>
    <w:p>
      <w:pPr>
        <w:pStyle w:val="C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</w:t>
      </w:r>
      <w:r>
        <w:rPr>
          <w:rStyle w:val="C7"/>
          <w:color w:val="333333"/>
          <w:sz w:val="28"/>
          <w:szCs w:val="28"/>
        </w:rPr>
        <w:t>: Замечательно. Ну, что, устали, предлагаю отдохнуть и поиграть, а потом снова отправиться в путешествие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2"/>
          <w:b/>
          <w:bCs/>
          <w:i/>
          <w:iCs/>
          <w:color w:val="333333"/>
          <w:sz w:val="28"/>
          <w:szCs w:val="28"/>
        </w:rPr>
        <w:t>Физминутка  «Мое настроение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строение мое каждый день меняется,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Потому что каждый день,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Что-нибудь случается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 я злюсь,</w:t>
      </w:r>
      <w:r>
        <w:rPr>
          <w:rStyle w:val="C4"/>
          <w:i/>
          <w:iCs/>
          <w:color w:val="333333"/>
          <w:sz w:val="28"/>
          <w:szCs w:val="28"/>
        </w:rPr>
        <w:t> (Дети ставят руки на пояс, произносят слова нахмурившись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 я улыбаюсь, </w:t>
      </w:r>
      <w:r>
        <w:rPr>
          <w:rStyle w:val="C4"/>
          <w:i/>
          <w:iCs/>
          <w:color w:val="333333"/>
          <w:sz w:val="28"/>
          <w:szCs w:val="28"/>
        </w:rPr>
        <w:t>(улыбаются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 грущу </w:t>
      </w:r>
      <w:r>
        <w:rPr>
          <w:rStyle w:val="C4"/>
          <w:i/>
          <w:iCs/>
          <w:color w:val="333333"/>
          <w:sz w:val="28"/>
          <w:szCs w:val="28"/>
        </w:rPr>
        <w:t>(опускают плечи и голову вниз, делают грустное выражение лица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 удивляюсь </w:t>
      </w:r>
      <w:r>
        <w:rPr>
          <w:rStyle w:val="C4"/>
          <w:i/>
          <w:iCs/>
          <w:color w:val="333333"/>
          <w:sz w:val="28"/>
          <w:szCs w:val="28"/>
        </w:rPr>
        <w:t>(разводят руки в стороны, делают удивленное выражение лица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, бывает, испугаюсь,</w:t>
      </w:r>
      <w:r>
        <w:rPr>
          <w:rStyle w:val="C4"/>
          <w:i/>
          <w:iCs/>
          <w:color w:val="333333"/>
          <w:sz w:val="28"/>
          <w:szCs w:val="28"/>
        </w:rPr>
        <w:t> (ставят ноги вместе, немного приседают, обхватывают себя руками и приподнимают плечи, делают испуганное выражение лица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То, бывает посижу, помечтаю, помолчу </w:t>
      </w:r>
      <w:r>
        <w:rPr>
          <w:rStyle w:val="C4"/>
          <w:i/>
          <w:iCs/>
          <w:color w:val="333333"/>
          <w:sz w:val="28"/>
          <w:szCs w:val="28"/>
        </w:rPr>
        <w:t>(садятся, приподнимают голову, делают мечтательное выражение лица. Кладут руки под щеку, тихо сидят в этой позе некоторое время)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Хорошо, отправляемся дальше, какой теперь сорвем лепесток? (ответы детей)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в городе Поступков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5"/>
          <w:color w:val="000000"/>
          <w:sz w:val="28"/>
          <w:szCs w:val="28"/>
        </w:rPr>
        <w:t> А сейчас мы поиграем и поучимся различать добрые и злые поступки. Посмотрим, какие дети пришли к нам сегодня в гости. Внимание на экран.  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На экране слайд «Жадность»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Можем ли мы сказать, что эта девочка добрая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Какая эта девочка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Хорошо ли быть жадным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Что бы вы сделали на месте девочки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На экране слайд «Ссора»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Что случилось с девочками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Как вы догадались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Что нужно сделать,  чтобы девочки перестали плакать и помирились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1"/>
          <w:b/>
          <w:bCs/>
          <w:i/>
          <w:iCs/>
          <w:color w:val="000000"/>
          <w:sz w:val="28"/>
          <w:szCs w:val="28"/>
        </w:rPr>
        <w:t>На экране слайд «Сочувствие»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А этого мальчика  мы можем назвать добрым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Почему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А какое еще доброе дело мы можем сделать для своего друга , товарища?</w:t>
      </w:r>
    </w:p>
    <w:p>
      <w:pPr>
        <w:pStyle w:val="C0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5"/>
          <w:color w:val="000000"/>
          <w:sz w:val="28"/>
          <w:szCs w:val="28"/>
        </w:rPr>
        <w:t>- Молодцы, вы все сказали правильно.  </w:t>
      </w:r>
    </w:p>
    <w:p>
      <w:pPr>
        <w:pStyle w:val="C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Великолепно. Продолжаем наше путешествие, какой лепесток выберем сейчас? (ответы детей)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в театре.</w:t>
      </w:r>
    </w:p>
    <w:p>
      <w:pPr>
        <w:pStyle w:val="C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 экране появляется заставка театра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Кто выступает в театре? (ответы детей?) Я думаю, из вас получились бы замечательные артисты. Давайте с вами попробуем разыграть сценки, в которых покажем хорошие и плохие поступки. Может в них кто-то узнает себя и захочет изменить что-то в себе, в своем характере. Разыгрываются сценки  (импровизация)  «Жадный ребенок», «Капризная девочка», «Помощь другу»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Замечательные артисты, молодцы! Вы не устали ещё путешествовать? Интересно где мы окажемся, когда сорвём следующий лепесток?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в городе  сюрпризов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На экране заставка с сюрпризом.</w:t>
      </w:r>
    </w:p>
    <w:p>
      <w:pPr>
        <w:pStyle w:val="C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 этом городе, на одной из улиц спрятан один предмет, который мы никогда не видели, попробуем его отыскать. Нужно пройти по тропинке, полной препятствий и  неожиданностей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2"/>
          <w:b/>
          <w:bCs/>
          <w:i/>
          <w:iCs/>
          <w:color w:val="333333"/>
          <w:sz w:val="28"/>
          <w:szCs w:val="28"/>
        </w:rPr>
        <w:t>Проводится игра «Тропинка»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се дети выстраиваются и идут «змейкой» по воображаемой тропинке. По команде воспитателя они проходят воображаемые препятствия и находят предмет (коробка с угощением для детей)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оспитатель: Ура! Мы дошли и нашли наш предмет. После занятия мы с вами вместе попробуем угощение. Наше путешествие заканчивается, у нас остался последний лепесток, он поможет нам вернуться в детский сад. Мы побывали сегодня в разных местах, учились дарить друг другу улыбки, согревая ими сердца своих друзей, старались быть артистами, помогали друг другу, все делали дружно, были одной большой семьей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Лети, лети лепесток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запад на восток,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Через север через юг,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Оставайся, сделав круг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Лишь коснёшься ты земли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Быть по-нашему вел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7"/>
          <w:color w:val="333333"/>
          <w:sz w:val="28"/>
          <w:szCs w:val="28"/>
        </w:rPr>
        <w:t>Вели, чтобы мы оказались в своем садик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Ну вот,  мы и в саду. Ребята, вам понравилось наше путешествие? В каком месте вам было интереснее? Было ли вам трудно? Что новое узнали для себя?</w:t>
      </w:r>
    </w:p>
    <w:p>
      <w:pPr>
        <w:pStyle w:val="C13"/>
        <w:shd w:fill="FFFFFF" w:val="clear"/>
        <w:spacing w:before="0" w:after="0"/>
        <w:rPr/>
      </w:pPr>
      <w:r>
        <w:rPr>
          <w:rStyle w:val="C8"/>
          <w:b/>
          <w:bCs/>
          <w:color w:val="333333"/>
          <w:sz w:val="28"/>
          <w:szCs w:val="28"/>
        </w:rPr>
        <w:t>Воспитатель:</w:t>
      </w:r>
      <w:r>
        <w:rPr>
          <w:rStyle w:val="C7"/>
          <w:color w:val="333333"/>
          <w:sz w:val="28"/>
          <w:szCs w:val="28"/>
        </w:rPr>
        <w:t> Я раздам вам листочки с человечками, у них всех разное настроение. Возьмите цветные карандаши раскрасьте одного человечка, у которого настроение такое же, как у вас. Очень надеюсь, что настроение у всех прекрасное!</w:t>
      </w:r>
    </w:p>
    <w:p>
      <w:pPr>
        <w:pStyle w:val="C13"/>
        <w:shd w:fill="FFFFFF" w:val="clear"/>
        <w:spacing w:before="0" w:after="0"/>
        <w:rPr>
          <w:rStyle w:val="C7"/>
          <w:color w:val="000000"/>
          <w:sz w:val="20"/>
          <w:szCs w:val="20"/>
        </w:rPr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0">
    <w:name w:val="c10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C4">
    <w:name w:val="c4"/>
    <w:basedOn w:val="Style13"/>
    <w:qFormat/>
    <w:rPr/>
  </w:style>
  <w:style w:type="character" w:styleId="C8">
    <w:name w:val="c8"/>
    <w:basedOn w:val="Style13"/>
    <w:qFormat/>
    <w:rPr/>
  </w:style>
  <w:style w:type="character" w:styleId="C9">
    <w:name w:val="c9"/>
    <w:basedOn w:val="Style13"/>
    <w:qFormat/>
    <w:rPr/>
  </w:style>
  <w:style w:type="character" w:styleId="C11">
    <w:name w:val="c11"/>
    <w:basedOn w:val="Style13"/>
    <w:qFormat/>
    <w:rPr/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14:00Z</dcterms:created>
  <dc:creator>User</dc:creator>
  <dc:description/>
  <cp:keywords/>
  <dc:language>en-US</dc:language>
  <cp:lastModifiedBy>игорь</cp:lastModifiedBy>
  <dcterms:modified xsi:type="dcterms:W3CDTF">2019-11-28T18:50:00Z</dcterms:modified>
  <cp:revision>4</cp:revision>
  <dc:subject/>
  <dc:title/>
</cp:coreProperties>
</file>