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МБДОУ детский сад №1 г.Вязьмы Смол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  <w:t>Конспект НО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  <w:t>«Пасхальная курочка с цыплятами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  <w:t>Средняя  групп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>
          <w:rFonts w:ascii="Times New Roman" w:hAnsi="Times New Roman" w:eastAsia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  <w:t>Разработала и провела Леонова Елена Александр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ind w:left="0" w:hanging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6"/>
          <w:szCs w:val="36"/>
          <w:lang w:eastAsia="ru-RU"/>
        </w:rPr>
        <w:t>2017 г.</w:t>
      </w:r>
    </w:p>
    <w:p>
      <w:pPr>
        <w:pStyle w:val="Normal"/>
        <w:shd w:fill="FFFFFF" w:val="clear"/>
        <w:ind w:left="0" w:hanging="0"/>
        <w:rPr>
          <w:rFonts w:ascii="Arial" w:hAnsi="Arial" w:eastAsia="Times New Roman" w:cs="Arial"/>
          <w:color w:val="111111"/>
          <w:kern w:val="2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color w:val="111111"/>
          <w:kern w:val="2"/>
          <w:sz w:val="26"/>
          <w:szCs w:val="26"/>
          <w:lang w:val="en-US" w:eastAsia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19250" cy="2152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художественно – эстетическое развитие, речевое развитие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ид детской деятельности: коммуникативная, продуктивная, двигательная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lang w:eastAsia="ru-RU"/>
        </w:rPr>
        <w:t>Форма организации детей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: групповая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lang w:eastAsia="ru-RU"/>
        </w:rPr>
        <w:t>Форма работы с детьми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рассказ воспитателя о православном празднике Пасха, показ слайдов, составление описательного рассказа по мнемотаблице, продуктивная деятельность «Цыпленок», подвижная игра «Курочка и цыплята»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рассказать детям о православном празднике «Пасха». Продолжать учить скатывать бумажные комочки и создавать поделку цыпленка из бумаги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азвивать связную речь, двигательную активность, мелкую моторику рук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оспитывать самостоятельность, аккуратность, умение бережно обращаться с бумагой.</w:t>
      </w:r>
    </w:p>
    <w:p>
      <w:pPr>
        <w:pStyle w:val="Normal"/>
        <w:ind w:left="0"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 картинка: курица, мягкая игрушка цыпленок, мнемотаблица для составления описательного рассказа о домашних птицах. Поделка «Курица» из бумаги. Шаблоны овальной формы по количеству детей, квадраты из гофрированной бумаги красного и черного цвета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Ход ООД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олнышко проснулось и улыбнулось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олнышко руки к нам потянуло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олнышко щеки нам поласкало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Доброе утро нам пожелало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ята, присаживайтесь на стульчики и послушайте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- Люди, которые верят в Бога в Иисуса Христа – называются христианами. Христиане с нетерпение ждут весну и главного православного праздника – Пасху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Каждая христианская семья готовится к Пасхе. В первую очередь старается сделать как можно больше добрых дел, проявить милосердие, сострадание…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Традиционно к Пасхе окрашивают яйца, пекут куличи и украшают дом Пасхальными сувенирами, оригинальными поделками, чтоб в доме было ярко и празднично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бята, давайте, и мы тоже украсим нашу приемную комнату к Светлому празднику Пасха. Это создаст праздничный уют в нашей группе «Пасхальная курочка с цыплятами». Ребята, давайте рассмотрим курочку. Какая она?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 помощью мнемотаблицы дети составляют короткий описательный рассказ о домашней птице – курице.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ассмотрим цыпленка, какой он? (Ответы детей). Отлично ребята. Правильно, цыпленок желтый, пушистый, мягкий. У него есть гребень, глаза, клюв, крылья, лапки. Дети, давайте пойдем в нашу мастерскую, там  веселая курочка ждет своих цыплят.</w:t>
      </w:r>
    </w:p>
    <w:p>
      <w:pPr>
        <w:pStyle w:val="Normal"/>
        <w:spacing w:before="225" w:after="225"/>
        <w:ind w:left="0" w:firstLine="360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-У вас на столе есть квадраты гофрированной бумаги. Каждый квадрат скомкаем и скатаем в комочек. Бумажный комочек должен быть тугой, чтоб не разворачивался. (Дети скатывают бумажные комочки)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а шаблон овальной формы (туловище цыпленка) приклеиваем гребень: вверху, посередине приклеиваем бумажный комочек красного цвета. Далее, слева и справа приклеиваем по одному комочку. Комочки приклеиваем как можно плотнее друг к другу. Гребень готов. Далее приклеиваем глаза и клюв. Цыпленок готов. Приклейте его рядом с курочкой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 xml:space="preserve">Дети выполняют практическую работу. 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Сейчас детвора веселая игра: «Курочка с цыплятами». Воспитатель, вместе с детьми, проговаривает слова и выполняют движения согласно тексту.</w:t>
      </w:r>
    </w:p>
    <w:p>
      <w:pPr>
        <w:pStyle w:val="Normal"/>
        <w:spacing w:before="225" w:after="225"/>
        <w:ind w:left="0"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Рефлексия по итогам работы: что делали, как делали комочки из бумаги,(показывают), что было трудно выполнить, что понравилось в работе.</w:t>
      </w:r>
    </w:p>
    <w:p>
      <w:pPr>
        <w:pStyle w:val="Normal"/>
        <w:shd w:fill="FFFFFF" w:val="clear"/>
        <w:ind w:left="0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val="en-US" w:eastAsia="en-US"/>
        </w:rPr>
        <w:drawing>
          <wp:inline distT="0" distB="0" distL="0" distR="0">
            <wp:extent cx="1483995" cy="19799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48:00Z</dcterms:created>
  <dc:creator>User</dc:creator>
  <dc:description/>
  <cp:keywords/>
  <dc:language>en-US</dc:language>
  <cp:lastModifiedBy>игорь</cp:lastModifiedBy>
  <dcterms:modified xsi:type="dcterms:W3CDTF">2019-11-28T20:16:00Z</dcterms:modified>
  <cp:revision>6</cp:revision>
  <dc:subject/>
  <dc:title/>
</cp:coreProperties>
</file>