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Конспект урока литературного чтения. С.В. Михалков «Мой щенок», 2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ь знакомство учащихся с творчеством С. Михалкова; учить анализировать текст, подтверждать высказывания цитатами из текста; прививать любовь к животным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учащиеся должны уметь прогнозировать содержание произведения, объяснять лексическое значение некоторых слов на основе словаря учебника и толкового словаря; воспринимать на слух художественный текст, читать выразительно, передавая настроение стихотворения; рассказывать о героях, выражая свое отношение к ним; соотносить смысл пословиц и содержание текст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ртрет С. Михалкова, выставка его книг, аудиозаписи его стихов; карточки (текст для речевой разминки, задания).</w:t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рганизационный момент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Речевая разминк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читайте стихотворение медленно, тихо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у теплой печки кот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сенку свою поет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нь сегодня за окошком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мур, хмур, хмур..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ремлю в тепле немножко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р, мур, мур..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. Полянская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читайте с мурлыканьем (еще: весело, сердито, грустно)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Постановка целей урока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 кого из вас дома есть питомцы? Расскажите о них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 вы думаете, почему именно так мы начали урок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едположите: чем мы будем заниматься на уроке, чему учиться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егодня мы будем читать еще одно стихотворение С. Михалкова. На с. 35 прочитайте его название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Работа по теме урока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читель читает стихотворение на с. 35—37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бан (с медом) — кувшин с крышкой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ъясните выражения «сбилась с ног» и «лежит пластом»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ие чувства вы испытали, слушая стихотворение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Физкультминутк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дых нам физкультминутка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имай свои места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аг на месте левой, правой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-два, раз-два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ямо спину все держите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-два, раз-два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под ноги не смотрите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-два, раз-два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 Закрепление изученного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. Выборочное чтение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вел себя щенок утром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девочка ждала своего щенка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м вернулся малыш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рдилась ли на щенка девочка? Докажите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 Составление рассказ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ьте небольшой рассказ о том, как пропал щенок. С чего началась эта история? Запишите ее в рабочую тетрадь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 Выразительное чтение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читайте стихотворение выразительно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. Проверка домашнего задания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зительное чтение стихотворений С. Михалков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I. Рефлексия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ерите и продолжите любое предложение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сегодняшнем уроке я узнал..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этом уроке я похвалил бы себя за..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урока мне захотелось..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годня я сумел..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X. Подведение итогов урока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знайте произведения по ключевым словам. Кто их автор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ана Фантазий, держава Детства, секрет, багаж. («Мои секрет»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нота, свет, страх, сила воли, молодец, трус. («Сила воли»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Щенок, одеяло, жбан с медом, клей, украли, заблудился, ждать, страшный зверь, пчелиный рой, лечить. («Мой щенок»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машнее задание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ить рассказ о своем домашнем любимце и нарисовать рисуно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28:00Z</dcterms:created>
  <dc:creator>Наташа</dc:creator>
  <dc:description/>
  <cp:keywords/>
  <dc:language>en-US</dc:language>
  <cp:lastModifiedBy>Наташа</cp:lastModifiedBy>
  <dcterms:modified xsi:type="dcterms:W3CDTF">2019-11-29T12:31:00Z</dcterms:modified>
  <cp:revision>1</cp:revision>
  <dc:subject/>
  <dc:title>Конспект урока литературного чтения</dc:title>
</cp:coreProperties>
</file>