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5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онспект урока по литературному чтению</w:t>
      </w:r>
    </w:p>
    <w:p>
      <w:pPr>
        <w:pStyle w:val="Normal"/>
        <w:autoSpaceDE w:val="false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 3 классе на тему 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ыжок</w:t>
      </w:r>
      <w:r>
        <w:rPr>
          <w:b/>
          <w:bCs/>
          <w:color w:val="000000"/>
          <w:sz w:val="28"/>
          <w:szCs w:val="28"/>
        </w:rPr>
        <w:t>» Л.Н. Толстой</w:t>
      </w:r>
    </w:p>
    <w:p>
      <w:pPr>
        <w:pStyle w:val="Normal"/>
        <w:autoSpaceDE w:val="false"/>
        <w:spacing w:before="0" w:after="15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УМК : </w:t>
      </w:r>
      <w:r>
        <w:rPr>
          <w:rFonts w:cs="Times New Roman CYR" w:ascii="Times New Roman CYR" w:hAnsi="Times New Roman CYR"/>
          <w:sz w:val="28"/>
          <w:szCs w:val="28"/>
        </w:rPr>
        <w:t>Л.Ф. Климанова, В.Г. Горецкий Литературное чте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пользуемая методическая литература: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.В. Кутявина Поурочные разработки по литературному чтению к УМК Л.Ф. Климановой и др. (Школа России»)</w:t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5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Тип урока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рок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крытия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вого знания</w:t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Технология построения урока: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стемно- деятельностный подход, обучение в сотрудничестве.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ь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sz w:val="28"/>
          <w:szCs w:val="28"/>
        </w:rPr>
        <w:t>создать условия для знакомства с новым произведением Л.Н. Толст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 как планируемые результаты обучения: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7600"/>
      </w:tblGrid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планируемых учебных действий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бные действия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метные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твечать на вопросы по содержанию произведения и вести диалог о произведении, героях и их поступках; понимать и оценивать поведение героев произведения.</w:t>
            </w:r>
          </w:p>
        </w:tc>
      </w:tr>
      <w:tr>
        <w:trPr/>
        <w:tc>
          <w:tcPr>
            <w:tcW w:w="1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тапредметные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знавательные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егулятивные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нимать цель и смысл выполняемых заданий; планировать свое действие в соответствии с поставленной задачей; корректировать свои действия и оценивать выполняемую работу.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уникативные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ие высказывать свое мнение, воспринимать мнение о прочитанном произведении сверстников;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меть договариваться и приходить к общему решению в совместной деятельности</w:t>
            </w:r>
            <w:r>
              <w:rPr>
                <w:color w:val="000000"/>
                <w:sz w:val="28"/>
                <w:szCs w:val="28"/>
              </w:rPr>
              <w:t>; принимать участие в обсуждении прочитанного, вести диалог с учителем и со сверстниками.</w:t>
            </w:r>
          </w:p>
        </w:tc>
      </w:tr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Личностные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ормировать эмоциональное отношение к чертам характера и поступкам людей на примере героев литературных произведений; воспитывать интерес к чтению, пополнять жизненный опыт учащихся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оценивать усваиваемое содержание учебного материала (исходя из личностных ценностей); соблюдать общие для всех правила поведения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инициативу, находчивость; формировать умение работать в паре, группе.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  <w:gridCol w:w="5067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тствует учеников. Проверяет готовность к уроку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ются на урок. Хором проговаривают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урок начать готовы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дем слушать, рассуждат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друг другу помогать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ы пришли сюда учитьс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лениться, а трудиться!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ая разминк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дивидуальная и парная работа(слайд 1-2)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реке плывёт кораблик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н плывёт издалек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кораблике четыр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ень храбрых моряк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них ушки на макушке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них длинные хвосты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страшны им только кошки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лько кошки и коты!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ебята, прочитайте шуточное стихотворение про себя, шепотом, вслух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 кого стихотворение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ам прочитает с удивлением? Весело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, ребята.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тают стихотворение с разной интонаци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: </w:t>
            </w:r>
            <w:r>
              <w:rPr>
                <w:i/>
                <w:sz w:val="28"/>
                <w:szCs w:val="28"/>
              </w:rPr>
              <w:t>Стихотворение о крысах (мышах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туализация знани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, индивидуальная работа. Использование приёма «Верные и неверные утверждения» (приложение №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м произведении мы уже встречались с матросами и кораблём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аписал рассказ «Акула»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постарайтесь вспомнить то, что вы уже́ знаете о Л.Н. Толстом. Для этого выполните задания на листочках, которые у вас лежат на парта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в Николаевич Толстой принадлежал к богатому и знатному дворянском роду. (+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етские годы писатель провёл в деревне Полянка. (-) </w:t>
            </w:r>
            <w:r>
              <w:rPr>
                <w:i/>
                <w:sz w:val="28"/>
                <w:szCs w:val="28"/>
              </w:rPr>
              <w:t>Нет, детские годы он провёл в деревне Ясные Поля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Лев Николаевич Толстой не любил вспоминать о своём детстве. (-) </w:t>
            </w:r>
            <w:r>
              <w:rPr>
                <w:i/>
                <w:sz w:val="28"/>
                <w:szCs w:val="28"/>
              </w:rPr>
              <w:t>Нет, наоборот, он очень любил вспоминать о своём детств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ев Николаевич написал много поучительных рассказов для детей. (+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ле выполнения работы, учитель показывает на интерактивной доске верные ответы (слайд 3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Кто исправит неверные утверждения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выполнение своей работы. Закрасьте кружок соответствующего цве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лёный цвет «всё вер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ёлтый цвет «есть ошиб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ый цвет «всё неверно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фронтально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С матросами и кораблём мы уже встречались в рассказе «Акула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Рассказ «Акула» написал Лев Николаевич Толстой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ют индивидуально на карточках. Один ученик работает на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интерактивной доске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сверяют утверждения по образцу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полняют самооценку. 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Продолжая знакомство с произведениями Л.Н. Толстого, предлагаю вашему вниманию иллюстрацию к одному из его рассказов. </w:t>
            </w:r>
            <w:r>
              <w:rPr>
                <w:b/>
                <w:sz w:val="28"/>
                <w:szCs w:val="28"/>
              </w:rPr>
              <w:t>(слайд 4)</w:t>
            </w:r>
            <w:r>
              <w:rPr>
                <w:sz w:val="28"/>
                <w:szCs w:val="28"/>
              </w:rPr>
              <w:t xml:space="preserve"> Обсудите в группе, о чём может быть этот рассказ?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читель записывает предположения групп на интерактивной доск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лайд 5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м подтвердить свои предположения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 есть в нашем учебнике. Откройте страницу 156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на иллюстрацию с экр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ают в групп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группа высказывает своё предполож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чают: </w:t>
            </w:r>
            <w:r>
              <w:rPr>
                <w:i/>
                <w:sz w:val="28"/>
                <w:szCs w:val="28"/>
              </w:rPr>
              <w:t>Чтобы подтвердить свои предположения, нам нужно прочитать 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открывают книгу. 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ие нового зна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текста с остановкам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итель останавливает на важных моментах чтения и задаёт вопрос. В ходе чтения ведет словарную работу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вы понимаете слово «расходилась»?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- Так не уйдешь же ты от меня! – закричал мальчик и полез выше…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ет произойти дальше?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значит «разобрал задор»?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Вспомните, что обозначает слово аршин? (</w:t>
            </w:r>
            <w:r>
              <w:rPr>
                <w:i/>
                <w:sz w:val="28"/>
                <w:szCs w:val="28"/>
              </w:rPr>
              <w:t>это старинная мера длины, равная 71 см.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На палубе все смотрели и смеялись тому, что выделывали обезьяна и капитанский сын; но как увидали, что он пустил верёвку и ступил на перекладину, покачивая руками, все замерли от страха.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Что может случиться в этот момент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 чтения рассказ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мы с вами закончили чтение рассказа Л.Н. Толстого, а сейчас отдохнем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 несколькими уче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 фронта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ответ детей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Больше стала баловаться, забавлять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ё м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ответ детей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 зл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обучающихся.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аблик картинка, гимнастика для глаз (см.приложение № 2)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Посмотрите на корабль. Обведите его глазами по часовой стрелке, против часовой стрелки. Обведем носом по часовой стрелке, против часовой стрелки. Посмотрите на макушку корабля, проведите глазами до самого низа корабля. А теперь вверх. Посмотрите на начала корабля, проведите глазами до конца корабля, а теперь от конца корабля к началу. Молодцы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ы руками поведём –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дто в море мы плывё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з, два, три, четыре –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т мы к берегу приплыл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бы косточки размять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чнем наклоны выполнять –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право, влево, вправо, влев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перед-назад, вперд-наза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 забудем и присесть –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, два, три, четыр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чет пять – за парты сесть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гимнастику для гл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выполняют движения по тек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ое закрепле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 подводит к обобщению. Фронт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авдались ли наши предположения? </w:t>
            </w:r>
            <w:r>
              <w:rPr>
                <w:b/>
                <w:sz w:val="28"/>
                <w:szCs w:val="28"/>
              </w:rPr>
              <w:t>(слайд 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ует иллюстрация к рассказу? Найдите отрывок, подходящий к данной иллю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автор назвал рассказ «Прыжок»? А как бы вы назвали расска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А кто является главными героями рассказ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ведения есть о мальчике в рассказ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мальчик полез за обезьяной на мачту, как вы думаете? Как бы вы поступили на месте мальч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вели себя матросы, когда обезьяна отобрала шляпу мальчика? Найдите это место и прочит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жно ли было им так себя вест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мальчик понял, что он в опасности? Найдите этот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часть рассказа вам показалась самой волнительной? Прочит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прав ли был капитан, когда он стал целиться в мальчика и кричать: «Застрелю!»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ерты характера мы видим в отце мальчика?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возьмите из зеленых конвертов карточки и выберите те черты качества, которые характеризуют нашего героя. Объясните свой выбор. (неосторожный, внимательный, упрямый, аккуратный, смелый, спокойный</w:t>
            </w:r>
            <w:r>
              <w:rPr>
                <w:i/>
                <w:sz w:val="28"/>
                <w:szCs w:val="28"/>
              </w:rPr>
              <w:t>).(</w:t>
            </w:r>
            <w:r>
              <w:rPr>
                <w:b/>
                <w:sz w:val="28"/>
                <w:szCs w:val="28"/>
              </w:rPr>
              <w:t>Приложение № 3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закончилась эта история с мальчико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всегда ли в жизни у подобных историй может быть конец счастлив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же сделать, чтобы было меньше несчастий? Обсудите в парах и запишите один совет во избежание несчастных случа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 группе прочитайте друг другу. Объедините их на один листок «Наши совет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ь делает вывод: </w:t>
            </w:r>
            <w:r>
              <w:rPr>
                <w:i/>
                <w:sz w:val="28"/>
                <w:szCs w:val="28"/>
              </w:rPr>
              <w:t>Я тоже с вами согласн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ужно всегда думать, к чему могут привести те или иные обидные слова и посту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Что же хотел сказать Л.Н. Толстой, написав рассказ «Прыжок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советы. Совпадают ли они с мыслями авто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зненные ли это советы? Будете их соблюдать?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читывают: </w:t>
            </w:r>
            <w:r>
              <w:rPr>
                <w:i/>
                <w:sz w:val="28"/>
                <w:szCs w:val="28"/>
              </w:rPr>
              <w:t>Вдруг в народе кто-то ахнул от страха. Мальчик от этого крика опомнился, глянул вниз и зашатал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рный ответ:</w:t>
            </w:r>
            <w:r>
              <w:rPr>
                <w:i/>
                <w:sz w:val="28"/>
                <w:szCs w:val="28"/>
              </w:rPr>
              <w:t xml:space="preserve"> потому что самым важным и волнующим моментом является прыжок мальчика в вод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альчик и капита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Ему 12 лет, он сын капита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варианты ответов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ему было жалко потерянной шляпы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н хотел посоревноваться с обезьяной в силе и ловкост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ему стало стыдно и обидно из-за смеха матро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отве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тросы смеялись, шутили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ни безответственные. Матросы, в отличии от пассажиров, должны были остановить мальчика, предупредить об опасност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друг в народе кто-то ахнул от страха. Мальчик от этого крика опомнился, глянул вниз и зашатал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отрывки из рассказа по своему мнению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ешительный и грозный крик отца «Застрелю!» и прицел  ружьем заставили мальчика подчиниться и, не раздумывая, прыгнуть в воду. Любая нерешительность и мягкость со стороны капитана могли бы привести к смерти сы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Решительность, смелость, находчивос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м вопросе ученикам в группе нужно выбрать те характеристики, которые считают главными в мальч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а группа работает на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интерактивной доске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ют. Дополня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Хорош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е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уждают в паре. Записывают. Объединяются в группы. Приклеивают на бумагу. Вывешивают на доску и зачитываю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обучающихся: </w:t>
            </w:r>
            <w:r>
              <w:rPr>
                <w:i/>
                <w:sz w:val="28"/>
                <w:szCs w:val="28"/>
              </w:rPr>
              <w:t>быть осмотрительным, думать о безопасности, о сохранении своей жизни, думать о близк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а!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самостоятельной работы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ы с вами прочитали два рассказа Л.Н. Толстого. И на прошлом уроке начали заполнять таблицу. </w:t>
            </w:r>
            <w:r>
              <w:rPr>
                <w:b/>
                <w:sz w:val="28"/>
                <w:szCs w:val="28"/>
              </w:rPr>
              <w:t>(приложение № 4)</w:t>
            </w:r>
            <w:r>
              <w:rPr>
                <w:sz w:val="28"/>
                <w:szCs w:val="28"/>
              </w:rPr>
              <w:t xml:space="preserve"> Сегодня вы завершите третий столбик. Затем сравните эти два рассказа. В чем их сходство и различи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же главная мысль в обоих рассказ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в паре. Если вы считаете, что справились с работой, закрасьте кружок зеленого цвета, если остались вопросы, желтого цвета, если считаете, что вообще не справились с работой, красным цветом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заполняют таблицу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сравнивают таблицы, делают выводы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Думать о безопасности, не делать необдуманные поступ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ценка.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кажите свое отношение к уроку, дополнив любую фраз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егодня я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Я понял (-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не захотелось…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 А сейчас сами оцените свою работу на уро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ть пересказ от лица мальч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вы потруди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ора и отдых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у веселите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чнем урок опять!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е отношение в группе, а затем желающие озвучивают для все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стах самооценки ученики оценивают сво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записывают домашнее задание в дневник: пересказ от лица мальчика стр. 156-1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читайте высказывания. Если вы согласны с утверждением, ставьте знак «+», если не согласны, знак «-»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0"/>
        <w:gridCol w:w="944"/>
      </w:tblGrid>
      <w:tr>
        <w:trPr>
          <w:trHeight w:val="1277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в Николаевич Толстой принадлежал к богатому и знатному дворянскому роду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тские годы писатель провёл в деревне Полянк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ев Николаевич Толстой не любил вспоминать о своём детстве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ев Николаевич написал много поучительных рассказов для детей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35830" cy="594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  <w:gridCol w:w="5067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берите те черты качества, которые характеризуют нашего героя. Подчеркните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ясните свой выбор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чему вы так думаете?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Неосторожный, внимательный, упрямый, аккуратный, смелый, спокойный</w:t>
            </w:r>
            <w:r>
              <w:rPr>
                <w:i/>
                <w:sz w:val="32"/>
                <w:szCs w:val="32"/>
              </w:rPr>
              <w:t>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берите те черты качества, которые характеризуют нашего героя. Подчеркните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ясните свой выбор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чему вы так думаете?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Неосторожный, внимательный, упрямый, аккуратный, смелый, спокойный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берите те черты качества, которые характеризуют нашего героя. Подчеркните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ясните свой выбор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чему вы так думаете?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Неосторожный, внимательный, упрямый, аккуратный, смелый, спокойны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/>
        <w:t>Сравнительная таблица</w:t>
      </w:r>
    </w:p>
    <w:tbl>
      <w:tblPr>
        <w:tblW w:w="1047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493"/>
        <w:gridCol w:w="3493"/>
      </w:tblGrid>
      <w:tr>
        <w:trPr>
          <w:trHeight w:val="23" w:hRule="atLeast"/>
        </w:trPr>
        <w:tc>
          <w:tcPr>
            <w:tcW w:w="3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Название произведения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Автор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Главные герои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Второстепенные герои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Качества мальчика (-ов)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Качества отца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Переживания кого из героев описывает автор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Завершение рассказа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Главная мысль</w:t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display?v=pfvprasij19" TargetMode="External"/><Relationship Id="rId3" Type="http://schemas.openxmlformats.org/officeDocument/2006/relationships/hyperlink" Target="https://learningapps.org/display?v=psx9dntnc19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6:56:00Z</dcterms:created>
  <dc:creator>1</dc:creator>
  <dc:description/>
  <cp:keywords/>
  <dc:language>en-US</dc:language>
  <cp:lastModifiedBy>1</cp:lastModifiedBy>
  <cp:lastPrinted>2018-12-03T19:44:00Z</cp:lastPrinted>
  <dcterms:modified xsi:type="dcterms:W3CDTF">2019-01-29T06:43:00Z</dcterms:modified>
  <cp:revision>35</cp:revision>
  <dc:subject/>
  <dc:title>Конспект урока по литературному чтению</dc:title>
</cp:coreProperties>
</file>