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чет в прямом и обратном порядке в пределах пяти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задание 3, стр. 48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7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чет в прямом и обратном порядке в пределах пят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 количественном составе числа 5 из единиц;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счетом в прямом и обратном порядке в пределах 5;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том, что предмет можно разделить на две равные части, учить называть части, сравнивать целое и часть;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сравнивать 9 предметов по ширине и высоте, раскладывать их в убывающей и возрастающей последовательности, результаты сравнения обозначать соответствующими словами.</w:t>
            </w:r>
          </w:p>
          <w:p>
            <w:pPr>
              <w:pStyle w:val="Normal"/>
              <w:spacing w:lineRule="auto" w:line="240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нимание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ФЭМ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монстрационный материал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укла, яблоко, мяч, 9 цилиндров разной высоты и 1 цилиндр, равный самому высокому цилиндру, 5 бантиков разного цвета, карточки с цифрами от 1 до 9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здаточный материал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уги разного цвета (по 7-8 штук для каждого ребенка), полоски разного цвета и ширины (по 9 штук для каждого детей), карточки с цифрами от 1 до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ня, Денис, Леша – закрепить счет до 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укле в гости пришла подруга. Кукла хочет угостить ее яблоком, но яблоко только одно. Как помочь кукле это сделать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разделить яблоко на части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разрезает яблоко пополам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олько равных частей мы разрезали яблоко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назвать каждую часть яблока?  (половина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половин получилось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по-другому назвать одну половину? (одна вторая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ве части яблока и поясняет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одна часть и это одна часть (показывает каждую часть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го их две, поэтому одну часть можно назвать одна вторая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ольше: целое или одна часть (одна вторая)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еньше: одна часть (одна вторая) или целое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кольких частей состоит целое?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ат в нашей группе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очки и мальчик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 тобой подружим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е пальчики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м мы счит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кончили счит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м поочередно левую и правую руку с растопыренными пальцам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жимаем пальцы обеих рук в замок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м поочередно пальцы левой и правой рук (с большого пальца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м пальцы левой и правой рук (с мизинца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ясем кистями обеих рук с растопыренными пальцам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ставим число»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составим число 5 с помощью кругов разного цвета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ругов вы отсчитали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ругов какого цвета вы взяли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число вы составили?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составили число пять?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 «Я знаю пять имен…»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. Правила игры: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е 3 (4,5) имени девочки (мальчика) и на каждое имя один раз ударяете мячом об пол. Тот у кого укатился мяч, выбывает из игры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ое упражнение «Прятки»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карточку с цифрой 5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читайте столько бантиков разного цвета, сколько показывает цифра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отсчитывают бантики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аши, Даши, Кати, Саши и Наташи были разные бантики: красный, желтый, синий, зеленый и белый. Они играли в прятки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ячет по 1 бантику справа налево (закрывает рукой). Дети каждый раз пересчитывают, сколько осталось бантиков, и показывает соответствующую цифру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кладывают у себя на столах цифры от 1 до 5 и называют их в прямом и обратном порядке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 «Зайка»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тал зайчонок на пен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Прыжки вперед – наз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ех построил по порядку, стал показывать зарядк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Раз! Шагают все на мес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Два! Руками машут вмес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Три! Присели, дружно вста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е за ушком почеса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На четыре потянулис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Пять! Прогнулись и нагнулис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е мы встали снова в ря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Зашагали как отряд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пауз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движения в соответствии с текстом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 – скорей встав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, четыре – присед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ь, шесть – повернись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, восемь – улыбнись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ять, десять – не зевай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 место занимай.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ое положение «Разложи полоски по порядку»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ожите 9 полосок разной ширины и разного цвета в порядке убывания, начиная с самой широкой и заканчивая самой узкой (слева направо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 выполнения задания уточняет правила раскладывания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ая последующая полоска уменьшается на одну и ту же величину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 это с помощью полоски бумаги (условной меры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лодцы! Хорошо справились и с задание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рительная гимнастик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тоит большая елка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й высоты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ее большие ветк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й ширины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на елке даже шишк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низу - берлога мишк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движения глазами снизу вверх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ва направо,  вверх, вниз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у спит там косолапый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сет в берлоге лапу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вают глаза.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ое упражнение «Поставим столбики в ряд»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вре хаотично расставлены столбики (цилиндры) разной высоты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авьте столбики в ряд, начиная с самого низкого и заканчивая самым высоким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 воспитатель уточняет правила раскладывания предметов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 по очереди. Каждый ребенок, выбирая очередной столбик, проговаривает свои действия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выбираю из оставшихся столбиков самый низкий, сравниваю его с другими столбиками и ставлю рядом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му ребенку достается цилиндр такой же высоты, как предыдущий. Воспитатель обращает внимание на то, что цилиндры одинаковой высоты, и предлагает один из них убрат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дети рассказывают о высоте каждого столбика в ряд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мы с вами занимались?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ольше всего понравилось и запомнилос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56:00Z</dcterms:created>
  <dc:creator>Home</dc:creator>
  <dc:description/>
  <dc:language>en-US</dc:language>
  <cp:lastModifiedBy>Home</cp:lastModifiedBy>
  <dcterms:modified xsi:type="dcterms:W3CDTF">2018-02-13T09:36:00Z</dcterms:modified>
  <cp:revision>1</cp:revision>
  <dc:subject/>
  <dc:title/>
</cp:coreProperties>
</file>