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накомство с порядковым значением чисел 8 и 9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 (задание 3, стр. 27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Знакомство с порядковым значением чисел 8 и 9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знакомить с порядковым значением чисел 8 и 9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учить правильно отвечать на вопрос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Сколько?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Который по счету?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На котором месте?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упражнять в умении сравнивать предметы по величине (до 7 предметов, раскладывать их в убывающем и возрастающем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результаты сравнения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амый большой, меньше, еще меньше…. самый маленьки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и наоборот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упражнять в умении находить отличия в изображениях предм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развивать мышление, творческое воображение, память, речь, умение выслушивать ответы товарищ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оспитывать сосредоточенность, доброжелательность, взаимовыручку. аккуратность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- вызвать эмоционально положительное отношение к предстоящему праздник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чет до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познавательное развитие», «физическое развитие», «речевое развитие», «художественно – эстетическое развит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Демонстрационный материа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Веер, состоящий из 8 лепестков разного цвета, 2 картинки с изображением кукол (картинки имеют 9 различий, доска для демонстраций, 9 ленточек красного цвета, 1 ленточка зеленого цвета, сундучок, письмо, метла, клубок ни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8"/>
                <w:szCs w:val="28"/>
                <w:lang w:eastAsia="ru-RU"/>
              </w:rPr>
              <w:t>Раздаточный материа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Ленточки красного цвета (по 9 шт. для каждого ребенка, ленточки зеленого цвета (по одному для каждого ребенка,7 кругов-бусинок разного цвета и величин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по одному набору на двоих детей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словесный, нагляд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Аня, Дима, Руслан – закрепить счет до девя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Звучит музыка. Стук в дверь. Заносится в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группу метл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сундучок с прикрепленным письмом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ребята, нам письмо. Интересно, кто нам написал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Баба - Яга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Послушайте, я прочитаю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«Здравствуйте детишки, девчонки и мальчишки! Я узнала, что в вашем детском саду очень умные ребятки живут. Мне стало очень любопытно узнать - так ли это. Если это правда, то волшебный сундучок, который я вам отправила, откроется, когда вы выполните все задания. А в нем вы найдете что-то очень интересное»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ребята, вы готовы выполнить все задания Бабы_-Яги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1 задание. Игровое упражнен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Считаем п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111111"/>
                <w:sz w:val="28"/>
                <w:szCs w:val="28"/>
                <w:lang w:eastAsia="ru-RU"/>
              </w:rPr>
              <w:t>порядк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Показывает детям веер, состоящий из 8 разноцветных лепестков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осмотрите внимательно на веер и посчитайте лепестки. Обратите внимание на то, что все лепестки разного цвета. Посчитаем их по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считают лепестки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запомните расположение лепестков и закройте глаз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 это время убирается 1 лепесток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открывают глаза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Посмотрите внимательно на веер и скажите, что изменилось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определяют, какого лепестка не хватает и где он был расположен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который по счету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гра повторяется 2-3 раза. Каждый раз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лепестков восстанавливается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Молодцы ребята, вы справились с первым заданием Варвары. Давайте перейдем к следующему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2 задание. Игровое упражнен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Разложим ленточки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У детей по 9 ленточек красного цвета и 1 зеленого цвета)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У вас на столах ленточки красного цвета и зеленого. Посчитайте ленточки красного цвета, потом возьмите зеленую ленточку и положить её между второй и третьей красными ленточками. На котором по счету месте находится зеленая ленточк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зеленая ленточка находится на третьем мест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: Правильность ответа проверим путем пересчитывания ленточек по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рядку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возьмите зеленую ленточку и положить её между пятой и шестой красными ленточками. На котором по счету месте находится зеленая ленточк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зеленая ленточка находится на шестом мест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положите зеленую ленточку на 8 место. Между которыми по счету красными ленточками находится зеленая ленточка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зеленая ленточка находится между 7 и 9 красными ленточками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араллельно вызвать ребенка и попросить его выполнить то же задание на демонстрационном материале под контролем воспитателя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Ребята, задания от Бабы – Яги непростые. Я предлагаю отдохнуть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Физкультминутку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Сделай так же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под музыку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выполняют движения полета на метл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давайте продолжим дальше. Вот 3 задание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Соберем бусы для Бабы - Яги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Работать мы будем парами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У вас имеются круги – бусинки. Определим цвет и величину кругов-бусинок и разложим их, начиная с самой большой и заканчивая самой маленькой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называют цвет и раскладывают в убывающем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рядк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расскажите о величине каждого круга-бусинки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амый большой - красный, поменьше- оранжевый, меньше- желтый, еще меньше- зеленый. …. самый маленький –фиолетовый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ейчас соберем круги -бусины в обратном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начиная с самой маленькой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нанизывают круги -бусины в возрастающем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порядке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Параллельно на демонстрационном материале задание выполняет пара детей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продолжим дальше. Вот еще 4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Найди отличия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спитатель показывает детям 2 картинки с изображением кукол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спитатель; найдите различия между ним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(9 отличий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Молодцы, ребята. Давайте с вами вспомним, какие задания вы выполняли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отвечают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Вы очень хорошо справились с заданиями Бабы - Яги и доказали ей, что у нас в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группе все дети умницы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Теперь сундучок обязательно должен открыться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Дети пробуют его открыть, внутри письмо-задание на изготовление бус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ребята, понравился вам сюрприз от Бабы - Яги?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Да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коро праздник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Новый год»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я предлагаю из этих кругов- бусинок смастерить бусы для Бабы-Яги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оспитатель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Давайте, поблагодарим её за сюрприз и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ойдем</w:t>
              </w:r>
            </w:hyperlink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готовиться выполнять задание и играть в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групп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  <w:lang w:eastAsia="ru-RU"/>
              </w:rPr>
              <w:t>Все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спасибо, Баба-яга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0"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metodicheskaja-razrabotka-nod-po-fyemp-v-starshei-grupe-tema-znakomstvo-s-porjadkovym-znacheniem-chisel-8-i-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3:57:00Z</dcterms:created>
  <dc:creator>Home</dc:creator>
  <dc:description/>
  <dc:language>en-US</dc:language>
  <cp:lastModifiedBy>Home</cp:lastModifiedBy>
  <dcterms:modified xsi:type="dcterms:W3CDTF">2017-11-12T04:06:00Z</dcterms:modified>
  <cp:revision>1</cp:revision>
  <dc:subject/>
  <dc:title/>
</cp:coreProperties>
</file>