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Учить сравнивать рядом стоящие числ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 (задание 4, стр. 34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Учить сравнивать рядом стоящие числа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учить сравнивать рядом стоящие числа в пределах 10 и понимать отношения между ними, правильно отвечать на вопросы «Сколько?», «Какое число больше?», «Какое число меньше?», «На сколько число… больше числа…», «На сколько число… меньше числа…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продолжать учить определять направление движения, используя знаки – указатели направления движения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- закреплять умение последовательно называть дни недел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азвивать мышление, творческое воображение, память, речь, умение выслушивать ответы товарищ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оспитывать сосредоточенность, доброжелательность, взаимовыручку, аккуратнос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чет до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познавательное развитие», «физическое развитие», «речевое развитие», «художественно – эстетическое развити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Демонстрационный материал. </w:t>
            </w:r>
            <w:r>
              <w:rPr>
                <w:rStyle w:val="C1"/>
                <w:color w:val="000000"/>
                <w:sz w:val="28"/>
                <w:szCs w:val="28"/>
              </w:rPr>
              <w:t>Наборное полотно с 5 полосками, 15 квадратов одного цвета, 4 квадрата другого цвета, матрешка, 2 набора числовых карточек с изображением от 1 до 7 кругов двух цветов, план пути с указанием ориентиров и направлений дви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здаточный материал.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Пятиполосные карточки, прямоугольники одного цвета (по 15 штук для каждого ребенка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ловесный, нагляд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оня, Денис, Леша – закрепить счет до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Игровое упражнение «Строим лесенку»</w:t>
            </w:r>
            <w:r>
              <w:rPr>
                <w:rStyle w:val="C1"/>
                <w:color w:val="000000"/>
                <w:sz w:val="28"/>
                <w:szCs w:val="28"/>
              </w:rPr>
              <w:t>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а наборном полотне на 5 полосках выложены квадраты одинакового цвета (от одного до пяти)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ь обращает внимание детей на верхнюю полоску и уточняет: «Сколько квадратов на первой полоске? Сколько квадратов на второй полоске? Какое число больше: два или один? Какое число меньше: один или два? На сколько число два больше числа один? На сколько число один меньше числа два?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 мере выяснения отношений между рядом стоящими числами воспитатель заменяет последний квадрат на каждой полоске на квадрат другого цвета (чтобы было видно, что последующее число увеличилось на один)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оспитатель вместе с детьми ведет матрешку по ступенькам и считает: «Один, один и один —два, два и один —три… Что мы делаем, когда считаем от одного до пяти?»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Каждый раз к числу добавляем еще один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Работа с раздаточным материалом</w:t>
            </w:r>
            <w:r>
              <w:rPr>
                <w:rStyle w:val="C1"/>
                <w:color w:val="000000"/>
                <w:sz w:val="28"/>
                <w:szCs w:val="28"/>
              </w:rPr>
              <w:t>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ти отсчитывают на верхней полоске пятиполосной карточки 5 прямоугольников одного цвета, на второй полоске – 4 прямоугольника, на третьей – 3 и т. д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Затем воспитатель спрашивает: «Какое число больше: пять или четыре? Какое число меньше: четыре или пять? На сколько число пять больше числа четыре? На сколько число четыре меньше числа пять?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ти сравнивают числа 4 и 3, 3 и 2, 2 и 1 и уточняют отношения между рядом стоящими числами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атем дети проводят матрешку по лестнице сверху вниз и считают в обратном порядке, начиная с 5. «Что мы делали, когда считали от пяти до одного?»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Каждый раз от названного числа отнимали один.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1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Подвижная игра «Дни недели, стройтесь»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ь загадывает загадки о днях недели и предлагает детям найти карточки с таким количеством кругов, которое показывает последовательность дней недели: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Первый день большой неде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Трудовой день, не бездельник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Как зовется…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понедельник)</w:t>
            </w:r>
            <w:r>
              <w:rPr>
                <w:rStyle w:val="C2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C10"/>
              <w:shd w:fill="FFFFFF" w:val="clear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окричал усатый дворник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«День второй в неделе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вторник)»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C2"/>
                <w:color w:val="000000"/>
                <w:sz w:val="28"/>
                <w:szCs w:val="28"/>
              </w:rPr>
              <w:t>Третий день не ерунд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Как зовется он…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среда)</w:t>
            </w:r>
            <w:r>
              <w:rPr>
                <w:rStyle w:val="C2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C2"/>
                <w:color w:val="000000"/>
                <w:sz w:val="28"/>
                <w:szCs w:val="28"/>
              </w:rPr>
              <w:t>День четвертый лень отверг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Как зовется он…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четверг)</w:t>
            </w:r>
            <w:r>
              <w:rPr>
                <w:rStyle w:val="C2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C2"/>
                <w:color w:val="000000"/>
                <w:sz w:val="28"/>
                <w:szCs w:val="28"/>
              </w:rPr>
              <w:t>Пятый день – опрятниц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Как зовется…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пятница)</w:t>
            </w:r>
            <w:r>
              <w:rPr>
                <w:rStyle w:val="C2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C2"/>
                <w:color w:val="000000"/>
                <w:sz w:val="28"/>
                <w:szCs w:val="28"/>
              </w:rPr>
              <w:t>День шестой – конец работы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Как зовется он…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суббота)</w:t>
            </w:r>
            <w:r>
              <w:rPr>
                <w:rStyle w:val="C2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rStyle w:val="C2"/>
                <w:color w:val="000000"/>
                <w:sz w:val="28"/>
                <w:szCs w:val="28"/>
              </w:rPr>
              <w:t>А седьмой день – всем веселье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2"/>
                <w:color w:val="000000"/>
                <w:sz w:val="28"/>
                <w:szCs w:val="28"/>
              </w:rPr>
              <w:t>Как зовется…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воскресенье)</w:t>
            </w:r>
            <w:r>
              <w:rPr>
                <w:rStyle w:val="C1"/>
                <w:color w:val="000000"/>
                <w:sz w:val="28"/>
                <w:szCs w:val="28"/>
              </w:rPr>
              <w:t>.</w:t>
            </w:r>
          </w:p>
          <w:p>
            <w:pPr>
              <w:pStyle w:val="C10"/>
              <w:shd w:fill="FFFFFF" w:val="clear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 мере отгадывания загадок на доске вывешиваются соответствующие карточки с кругами. Дети повторяют названия дней недели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Группа делится на подгруппы по семь человек. Каждая подгруппа берет карточки с кругами определенного цвета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ти под музыку двигаются по кругу, по ее окончании каждая подгруппа составляет свою неделю, начиная с понедельника и заканчивая воскресеньем. Затем путем переклички проверяется правильность выполнения задания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Игра повторяется 2–3 раза со сменой карточек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5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Дидактическая игра «Поможем зайчишке найти свою маму»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ти рассматривают план, на котором обозначены ориентиры и направление движения. Затем рассказывают зайчишке, как пройти к маме, называя ориентиры и направление движе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Молодцы, ребята. Давайте с вами вспомним, какие задания вы выполня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11:00Z</dcterms:created>
  <dc:creator>Home</dc:creator>
  <dc:description/>
  <dc:language>en-US</dc:language>
  <cp:lastModifiedBy>Home</cp:lastModifiedBy>
  <dcterms:modified xsi:type="dcterms:W3CDTF">2017-12-08T10:19:00Z</dcterms:modified>
  <cp:revision>1</cp:revision>
  <dc:subject/>
  <dc:title/>
</cp:coreProperties>
</file>