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Продолжать учить сравнивать рядом стоящие числ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(задание 1, стр. 36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учить сравнивать рядом стоящие числа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 продолжать учить сравнивать рядом стоящие числа в пределах 10 и понимать отношения между ними, правильно отвечать на вопросы «Сколько?», «Какое число больше?», «Какое число меньше?», «На сколько число… больше числа…», «На сколько число… меньше числа…»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- совершенствовать умение различать и называть знакомые объемные и плоские геометрические фигур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вать глазомер, умение находить предметы одинаковой длины, равные образцу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- развивать умение видеть и устанавливать ряд закономерност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спитывать сосредоточенность, доброжелательность, взаимовыручку, аккурат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чет до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Демонстрационный материал. </w:t>
            </w:r>
            <w:r>
              <w:rPr>
                <w:rStyle w:val="C1"/>
                <w:color w:val="000000"/>
                <w:sz w:val="28"/>
                <w:szCs w:val="28"/>
              </w:rPr>
              <w:t>Трехполосное наборное полотно, 22 круга белого цвета (снежные комки), домик, составленный из полосок, фланелеграф, 2 корзины, набор плоских и объемных фигур-«льдинок», силуэты лыж разной длины (3 штуки)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Раздаточный материал. </w:t>
            </w:r>
            <w:r>
              <w:rPr>
                <w:rStyle w:val="C1"/>
                <w:color w:val="000000"/>
                <w:sz w:val="28"/>
                <w:szCs w:val="28"/>
              </w:rPr>
              <w:t>Двухполосные карточки, «льдинки» разной формы (по 20 штук для каждого ребенка), наборы счетных палочек, силуэты лыж (по количеству детей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ловесный, нагляд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оня, Денис, Леша – закрепить счет до 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Игровое упражнение «Строим снежную крепость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бота организуется на трехполосном наборном полотне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 предлагает детям отсчитать на верхней полоске 6 снежных комков, на второй полоске – на один больше. («Сколько надо отсчитать комков?»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сле выполнения задания воспитатель выясняет, почему дети отсчитали столько комков.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Я отсчитал семь комков, потому что семь больше шести на один.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а третьей полоске дети отсчитывают на один комок больше, чем на второй полоске, и отвечают на вопросы: «Какое число вы получили? Почему отсчитали восемь комков?» (Дети обосновывают свой ответ, сравнивая числа 8 и 7.)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спитатель обращает внимание детей на количество комков на всех трех полосках: «Какими числами можно обозначить количество комков на каждой полоске? Что можно сказать о числе семь?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Семь больше шести на один, но меньше восьми на один.) </w:t>
            </w:r>
            <w:r>
              <w:rPr>
                <w:rStyle w:val="C1"/>
                <w:color w:val="000000"/>
                <w:sz w:val="28"/>
                <w:szCs w:val="28"/>
              </w:rPr>
              <w:t>Вот мы и построили снежную крепость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Игровое упражнение «Играем с льдинками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оспитатель предлагает детям: «Отсчитайте на верхней полоске карточки на одну „льдинку“ больше, чем число, которое я назову. (Воспитатель называет число восемь.) Сколько „льдинок“ вы отсчитали?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Девять.) </w:t>
            </w:r>
            <w:r>
              <w:rPr>
                <w:rStyle w:val="C2"/>
                <w:color w:val="000000"/>
                <w:sz w:val="28"/>
                <w:szCs w:val="28"/>
              </w:rPr>
              <w:t>Почему вы отсчитали девять „льдинок“?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Я отсчитал девять «льдинок», потому что девять больше восьми на один.) </w:t>
            </w:r>
            <w:r>
              <w:rPr>
                <w:rStyle w:val="C2"/>
                <w:color w:val="000000"/>
                <w:sz w:val="28"/>
                <w:szCs w:val="28"/>
              </w:rPr>
              <w:t>Отсчитайте на нижней полоске карточки на одну „льдинку“ меньше, чем на верхней полоске. Сколько „льдинок“ вы отсчитали? 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(Восемь.) </w:t>
            </w:r>
            <w:r>
              <w:rPr>
                <w:rStyle w:val="C1"/>
                <w:color w:val="000000"/>
                <w:sz w:val="28"/>
                <w:szCs w:val="28"/>
              </w:rPr>
              <w:t>Почему вы отсчитали восемь „льдинок“?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 предлагает детям уравнять количество «льдинок» любым способом и обосновать свой выбор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Игровое упражнение «Найди пару лыж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а фланелеграфе три лыжи разной длины, у детей лыжа-образец, к которой надо найти пару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 предлагает вызванному ребенку найти лыжу, которая подойдет по длине к его лыже. Ребенок называет способы проверки задания и показывает их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Задание повторяется с другими образцами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Игра-эстафета «Кто быстрее разложит «льдинки»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делятся на две команды путем пересчета на «первый – второй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 предлагает детям разложить «льдинки» в две корзины. Первая команда выбирает и складывает в корзину все плоские «льдинки», а вторая команда – все объемные «льдинки». В процессе проверки дети называют форму «льдинок»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Игровое упражнение «Строим ледяной дом».</w:t>
            </w:r>
          </w:p>
          <w:p>
            <w:pPr>
              <w:pStyle w:val="C11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bdr w:val="single" w:sz="2" w:space="0" w:color="000000"/>
              </w:rPr>
              <w:drawing>
                <wp:inline distT="0" distB="0" distL="0" distR="0">
                  <wp:extent cx="3425825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 предлагает детям построить по образцу дом из счетных палочек, а затем переложить две палочки так, чтобы дом смотрел в другую сторону (см. рисунок)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ызванный ребенок перестраивает дом на образце, остальные дети выполняют задание на места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Молодцы, ребята. Давайте с вами вспомним, какие задания вы выполня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1:00Z</dcterms:created>
  <dc:creator>Home</dc:creator>
  <dc:description/>
  <dc:language>en-US</dc:language>
  <cp:lastModifiedBy>Home</cp:lastModifiedBy>
  <dcterms:modified xsi:type="dcterms:W3CDTF">2017-12-08T10:31:00Z</dcterms:modified>
  <cp:revision>1</cp:revision>
  <dc:subject/>
  <dc:title/>
</cp:coreProperties>
</file>