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став числа три и четыре. Знакомство с цифрой 9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(задание 1, стр. 44</w:t>
      </w:r>
      <w:r>
        <w:rPr/>
        <w:t>)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 3 и 4. Знакомство с цифрой 9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знакомить с количественным составом чисел 3 и 4 из единиц;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знакомить с цифрой 9;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ать  учить  ориентироваться  на  листе  бумаги,  определять  и  называть;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ы и углы листа;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лять умение последовательно называть дни недели, определять, какой день недели сегодня, какой был вчера, какой будет завтра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согласовывать слова с движениями, ритмично выполнять движения руками и пальцами рук.</w:t>
            </w:r>
          </w:p>
          <w:p>
            <w:pPr>
              <w:pStyle w:val="Normal"/>
              <w:spacing w:lineRule="auto" w:line="240"/>
              <w:ind w:lef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пальцев рук, зрительное восприятие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оспитывать сосредоточенность, доброжелательность, взаимовыручку, аккуратность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«познавательное развитие», «физическое развитие», «речевое развитие», «художественно – эстетическое развитие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онный  материал.  Предметы  посуды  (10  предметов),  карточка  с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жением геометрических фигур разного цвета (фигуры расположены по середине и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углам карточки), карточки с цифрами от 1 до 9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аточный  материал.  Наборы  цветных  карандашей,  листы  бумаги,  числовые карточки с изображением от 1 до 7 кругов, карточки с цифрами от 1 до 9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словесный, наглядны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оня, Денис, Леша – закрепить счет до 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овое упражнение «Составим число».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составить число 3 с помощью разных  предметов посуды.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всего предметов посуды?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каких предметов посуды вы взяли?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составили  число  три? 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предметов посуды каждого вида?»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 добавляет  еще  один  предмет  посуды 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 теперь стало  предметов  посуды? 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 каких  предметов  посуды? 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 теперь  число  мы составили?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мы составили число четыре?»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гимнастика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ат в нашей группе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очки и мальчики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с тобой подружим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ие пальчики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ем мы считать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кончили считать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ем поочередно левую и правую руку с растопыренными пальцами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жимаем пальцы обеих рук в замок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яем поочередно пальцы левой и правой рук (с большого пальца)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яем пальцы левой и правой рук (с мизинца)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ясем кистями обеих рук с растопыренными пальцами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аздаточным материал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 составим число  4  с  помощью  карандашей  разного цвета. (Вопросы аналогичны предыдущим.)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рительная гимнастика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стоит большая елка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акой высоты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ее большие ветки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акой ширины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на елке даже шишки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 низу - берлога мишки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движения глазами снизу вверх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ва направо,  вверх, вниз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у спит там косолапый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сет в берлоге лапу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вают глаза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можем Федоре собрать посуду»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 читает  четверостишие  и  просит  детей  определить,  из  какого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эти строки (К. Чуковский «Федорино горе»)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за ними вдоль забора 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чет бабушка Федора: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й-ой-ой! Ой-ой-ой!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титеся домой!»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споминают, что произошло с Федорой и почему посуда убежала от нее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редлагает детям собрать Федорину посуду и показывает цифру 8. Он уточняет  название  цифры  и  выясняет,  сколько  предметов  посуды  надо  собрать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званный ребенок выполняет задание на доске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 предметы  посуды  вы  собрали? 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всего предметов собрали?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цифрой обозначили восемь предметов посуды?»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находят цифру 8 и кладут перед собой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 добавляет  еще  1  предмет  посуды  и  предлагает  сосчитать,  сколько их стало  всего.  Он  выясняет,  какой  цифрой  можно  обозначить  число  9.  Затем  показывает цифру 9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редлагает детям найти карточку с цифрой 9, обвести ее и определить, на что похожа цифра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званный  ребенок  выстраивает  цифровой  ряд  от  1  до  9.  Воспитатель  вместе  с детьми называет цифры по порядку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еще раз обращает внимание детей на цифру 9 и предлагает подумать, на какую цифру она похожа. Дети находят цифру 6, ставят рядом с цифрой 9 и определяют, чем похожи цифры и чем отличаются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 уточняет:  «Сколько предметов  посуды вы помогли собрать Федоре?» — и читает отрывок: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ж не буду, уж не буду 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осуду обижать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у, буду я посуду 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любить и уважать!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ческая пауза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полняют движения в соответствии с текстом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 – скорей вставай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, четыре – приседай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ь, шесть – повернись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, восемь – улыбнись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ять, десять – не зевай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 место занимай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помни и повтори»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 показывает  детям  карточку  с  изображением  геометрических  фигур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яет их расположение и цвет. Затем предлагает запомнить, как расположены фигуры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сит повторить их в таком же порядке. Игра повторяется 2—3 раза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зови день недели»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 вместе  с  детьми  вспоминает  названия  дней  недели,  их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ь, определяет, какой день недели сегодня, какой был вчера, какой будет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тра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Живая недел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 детей  карточки  с  кругами  (от  1  до  7).  По  заданию  ведущего  дел  под  музыку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различные движения. По ее окончании выстраиваются в ряд в соответствии с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м  кругов  на  карточке,  обозначающих  дни  недели.  Проверка  задания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перекличкой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вторяется 2—3 раза со сменой карточек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занятия. Поощрение детей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11:00Z</dcterms:created>
  <dc:creator>Home</dc:creator>
  <dc:description/>
  <cp:keywords/>
  <dc:language>en-US</dc:language>
  <cp:lastModifiedBy>Home</cp:lastModifiedBy>
  <cp:lastPrinted>2018-01-27T15:50:00Z</cp:lastPrinted>
  <dcterms:modified xsi:type="dcterms:W3CDTF">2018-01-27T04:50:00Z</dcterms:modified>
  <cp:revision>5</cp:revision>
  <dc:subject/>
  <dc:title/>
</cp:coreProperties>
</file>