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познавательному развитию (формированию элементарных математических представлений) в старшей группе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став числа три. Знакомство с цифрой 8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(задание 4, стр. 43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ла три. Знакомство с цифрой 8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познавательное развитие (формирование элементарных математических представлени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количественным составом числа 3 из единиц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цифрой 8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видеть в окружающих предметах форму знакомых геометрических фигур: прямоугольника, квадрата, круга, треугольника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ориентироваться на листе бумаги, определять и называть стороны и углы листа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р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азвивать глазомер, умение находить предметы одинаковой геометрической фор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воспитывать сосредоточенность, доброжелательность, взаимовыручку, аккуратность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«познавательное развитие», «физическое развитие», «речевое развитие», «художественно – эстетическое развити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Демонстрационный материал. </w:t>
            </w:r>
            <w:r>
              <w:rPr>
                <w:sz w:val="28"/>
                <w:szCs w:val="28"/>
              </w:rPr>
              <w:t>Вывеска с надписью: «Лесная школа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ушки: Мудрая сова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лисёнок, медвежонок, зайчонок; счётная лесенка, конверт с письмом от Мудрой совы, геометрические фигуры и предметы разной формы, 8 одинаковых цветочков (для магнитной доски)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Раздаточный материал. </w:t>
            </w:r>
            <w:r>
              <w:rPr>
                <w:sz w:val="28"/>
                <w:szCs w:val="28"/>
              </w:rPr>
              <w:t>карточки с цифрами от 1 до 8</w:t>
            </w:r>
            <w:r>
              <w:rPr>
                <w:rStyle w:val="C1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ind w:left="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крашения салфеточек: Квадратные листы бумаги 15:15 разных цветов - по количеству детей; по 5 одинаковых по размеру и цвету снежинок на каждого ребёнка, клей, кисточка для клея, салфеточка, клеёнк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словесный, нагляд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оня, Денис, Леша – закрепить счет до 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месте с воспитателем встают  в круг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Воспитатель читает стихотворение: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о солнышко давно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Заглянуло к нам в окно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Собрало друзей всех в круг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Я твой друг и ты мой друг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Мы сейчас пойдем направо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А теперь пойдем налево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В центре круга соберемся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И на место все вернемся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Улыбнемся, подмигнем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Путешествовать пойдём.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упражнения в соответствии с текстом.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Воспитатель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Ребята я сегодня получила письмо от Мудрой совы, которая ведет уроки в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Лесной школе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(Показывает детям конверт). Она очень хочет, чтобы вы побывали у неё  на уроке математики и приглашает вас в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г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хотите пойти в госте к Мудрой сове?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0" w:after="0"/>
              <w:rPr/>
            </w:pPr>
            <w:r>
              <w:rPr>
                <w:sz w:val="28"/>
                <w:szCs w:val="28"/>
              </w:rPr>
              <w:t>- Тогда отправляемся в путь</w:t>
            </w:r>
            <w:r>
              <w:rPr>
                <w:rStyle w:val="Appleconvertedspace"/>
                <w:sz w:val="28"/>
                <w:szCs w:val="28"/>
              </w:rPr>
              <w:t>, з</w:t>
            </w:r>
            <w:r>
              <w:rPr>
                <w:sz w:val="28"/>
                <w:szCs w:val="28"/>
              </w:rPr>
              <w:t>акройте глаза и посчитайте до пяти.</w:t>
            </w:r>
          </w:p>
          <w:p>
            <w:pPr>
              <w:pStyle w:val="Style15"/>
              <w:shd w:fill="FFFFFF" w:val="clear"/>
              <w:spacing w:lineRule="auto" w:line="276" w:before="0" w:after="0"/>
              <w:rPr/>
            </w:pPr>
            <w:r>
              <w:rPr>
                <w:sz w:val="28"/>
                <w:szCs w:val="28"/>
              </w:rPr>
              <w:t xml:space="preserve">- Дети считают, а воспитатель в это время  открывает вывеску: «Лесная школа». 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ткрывайте глаза. Вот мы с вами и попали в Лесную школу. 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 берёт в руки игрушку Мудрую сову. Здоровается с детьми от её лица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дравствуйте, ребята! Я очень рада, что вы пришли сегодня к нам в гости. Давайте познакомимся с моими учениками. Показывает на счетную лесен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ое упражнение «Составим число»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четной лесенке выставлены 3 игрушки: лисенок, медвежонок и зайчонок.</w:t>
            </w:r>
          </w:p>
          <w:p>
            <w:pPr>
              <w:pStyle w:val="Normal"/>
              <w:ind w:left="33" w:hanging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 их с детьми.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просы к детя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олько всего игрушек? По сколько каких игрушек вы видите? (Один  лисенок, один медвежонок и один зайчонок). Как мы составили число три? (Один, один и один – будет число три)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ая сова хвалит детей за правильные ответы.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ребята. А сейчас я хочу предложить вам немного побыть моими учениками и поиграть с геометрическими фигурами. Присаживайтесь за столы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с раздаточным материалом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т лица Мудрой совы предлагает детям составить число три с помощью разных геометрических фигур. При этом ни одна геометрическая фигура не должна повторяться дважды.  После выполнения задания  выясняет у детей: «Сколько всего геометрических фигур? Сколько каких геометрических фигур вы взяли? Как вы составили число тр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 часть. Дидактическая игра «Найди предмет такой же формы».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от лица Мудрой совы уточняет, какие геометрические фигуры знают дети, предлагает назвать сначала только плоские геометрические фигуры, затем, только объёмные. 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вы молодцы, столько геометрических фигур знаете! А у нас в Лесной школе тоже есть много разных геометрических фигур.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их детям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ьмите в руку по одной геометрической фигуре. А сейчас я хочу опять с вами поиграть. Вы готовы? Игра называется: «Найди предмет такой же формы». По моему сигналу вы будете искать в моей школе предметы, которые похожи на выбранные вами фигуры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находят нужные предметы и по очереди рассказывают о их форме , сравнивая со своей  фигурой. Например: «Я нашёл салфетку квадратной формы.  У  неё тоже четыре угла и четыре стороны как и моего квадрата.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ая сова хвалит детей за правильные ответы и предлагает им сесть за столы и продолжить ур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 часть. Игровое упражнение: «Приготовим цветочки для салфеточк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спитатель от лица Мудрой совы  обращается к детям: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следующего задания я приглашаю к доске того кто желает.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числа желающих Мудрая сова выбирает любого ребенка. Предлагает ему отсчитать на доске 7 одинаковых цветочков. Уточняет, какой цифрой можно обозначить число 7. Ребёнок находит и выкладывает карточку с цифрой 7. Все остальные  дети выполняют это же задания за столами. </w:t>
            </w:r>
          </w:p>
          <w:p>
            <w:pPr>
              <w:pStyle w:val="C4"/>
              <w:shd w:fill="FFFFFF" w:val="clear"/>
              <w:spacing w:lineRule="auto" w:line="276" w:before="0" w:after="0"/>
              <w:ind w:left="0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добавь к этим цветам ещё один. Сосчитайте, сколько стало цветов?</w:t>
            </w:r>
            <w:r>
              <w:rPr>
                <w:rStyle w:val="Appleconvertedspace"/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Теперь получилось 8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ой цифрой можно обозначить число 8?.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детям карточку с цифрой 8. Найдите у себя такую цифру. Как она называется? Обведите её пальчиком по контуру.</w:t>
            </w:r>
          </w:p>
          <w:p>
            <w:pPr>
              <w:pStyle w:val="C4"/>
              <w:shd w:fill="FFFFFF" w:val="clear"/>
              <w:spacing w:lineRule="auto" w:line="276" w:before="0" w:after="0"/>
              <w:ind w:left="0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число обозначает цифра 8? На что похожа эта цифра? </w:t>
            </w:r>
          </w:p>
          <w:p>
            <w:pPr>
              <w:pStyle w:val="C4"/>
              <w:shd w:fill="FFFFFF" w:val="clear"/>
              <w:spacing w:lineRule="auto" w:line="276" w:before="0" w:after="0"/>
              <w:ind w:left="0" w:right="176" w:hanging="0"/>
              <w:rPr/>
            </w:pPr>
            <w:r>
              <w:rPr>
                <w:sz w:val="28"/>
                <w:szCs w:val="28"/>
              </w:rPr>
              <w:t>- Значит, если  к семи добавить один, получится восемь.</w:t>
            </w:r>
          </w:p>
          <w:p>
            <w:pPr>
              <w:pStyle w:val="C4"/>
              <w:shd w:fill="FFFFFF" w:val="clear"/>
              <w:spacing w:lineRule="auto" w:line="276" w:before="0" w:after="0"/>
              <w:ind w:left="0" w:right="1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 читает стихотворение:</w:t>
            </w:r>
          </w:p>
          <w:p>
            <w:pPr>
              <w:pStyle w:val="C4"/>
              <w:shd w:fill="FFFFFF" w:val="clear"/>
              <w:spacing w:lineRule="auto" w:line="276" w:before="0" w:after="0"/>
              <w:ind w:left="0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C4"/>
              <w:shd w:fill="FFFFFF" w:val="clear"/>
              <w:spacing w:lineRule="auto" w:line="276" w:before="0" w:after="0"/>
              <w:ind w:left="0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 8 вся кругла из двух ноликов она.</w:t>
            </w:r>
          </w:p>
          <w:p>
            <w:pPr>
              <w:pStyle w:val="C4"/>
              <w:shd w:fill="FFFFFF" w:val="clear"/>
              <w:spacing w:lineRule="auto" w:line="276" w:before="0" w:after="0"/>
              <w:ind w:left="0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этой цифре ты привык.</w:t>
            </w:r>
          </w:p>
          <w:p>
            <w:pPr>
              <w:pStyle w:val="C4"/>
              <w:shd w:fill="FFFFFF" w:val="clear"/>
              <w:spacing w:lineRule="auto" w:line="276" w:before="0" w:after="0"/>
              <w:ind w:left="0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цифра – снеговик.</w:t>
            </w:r>
          </w:p>
          <w:p>
            <w:pPr>
              <w:pStyle w:val="C4"/>
              <w:shd w:fill="FFFFFF" w:val="clear"/>
              <w:spacing w:lineRule="auto" w:line="276" w:before="0" w:after="0"/>
              <w:ind w:left="0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зима сменяет осень,</w:t>
            </w:r>
          </w:p>
          <w:p>
            <w:pPr>
              <w:pStyle w:val="C4"/>
              <w:shd w:fill="FFFFFF" w:val="clear"/>
              <w:spacing w:lineRule="auto" w:line="276" w:before="0" w:after="0"/>
              <w:ind w:left="0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лепят цифру восемь.</w:t>
            </w:r>
          </w:p>
          <w:p>
            <w:pPr>
              <w:pStyle w:val="Style15"/>
              <w:shd w:fill="FFFFFF" w:val="clear"/>
              <w:spacing w:lineRule="auto" w:line="276" w:before="225" w:after="225"/>
              <w:rPr/>
            </w:pPr>
            <w:r>
              <w:rPr>
                <w:sz w:val="28"/>
                <w:szCs w:val="28"/>
              </w:rPr>
              <w:t>А теперь мудрая сова приглашает всех на переменку  поиграть и отдохнуть.</w:t>
            </w:r>
          </w:p>
          <w:p>
            <w:pPr>
              <w:pStyle w:val="Style15"/>
              <w:shd w:fill="FFFFFF" w:val="clear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Физкультминутка</w:t>
            </w:r>
            <w:r>
              <w:rPr>
                <w:rStyle w:val="Appleconvertedspace"/>
                <w:b/>
                <w:sz w:val="28"/>
                <w:szCs w:val="28"/>
                <w:u w:val="single"/>
              </w:rPr>
              <w:t> </w:t>
            </w:r>
            <w:r>
              <w:rPr>
                <w:b/>
                <w:i/>
                <w:iCs/>
                <w:sz w:val="28"/>
                <w:szCs w:val="28"/>
                <w:u w:val="single"/>
              </w:rPr>
              <w:t>(с цифрами):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jc w:val="center"/>
              <w:rPr/>
            </w:pPr>
            <w:r>
              <w:rPr>
                <w:sz w:val="28"/>
                <w:szCs w:val="28"/>
              </w:rPr>
              <w:t>Столько раз в ладоши хлопнем (8),</w:t>
            </w:r>
          </w:p>
          <w:p>
            <w:pPr>
              <w:pStyle w:val="Style15"/>
              <w:shd w:fill="FFFFFF" w:val="clear"/>
              <w:spacing w:lineRule="auto" w:line="276" w:before="0" w:after="0"/>
              <w:jc w:val="center"/>
              <w:rPr/>
            </w:pPr>
            <w:r>
              <w:rPr>
                <w:sz w:val="28"/>
                <w:szCs w:val="28"/>
              </w:rPr>
              <w:t>Столько раз ногами топнем (5),</w:t>
            </w:r>
          </w:p>
          <w:p>
            <w:pPr>
              <w:pStyle w:val="Style15"/>
              <w:shd w:fill="FFFFFF" w:val="clear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подпрыгнем столько раз (3), </w:t>
            </w:r>
          </w:p>
          <w:p>
            <w:pPr>
              <w:pStyle w:val="Style15"/>
              <w:shd w:fill="FFFFFF" w:val="clear"/>
              <w:spacing w:lineRule="auto" w:line="276" w:before="0" w:after="0"/>
              <w:jc w:val="center"/>
              <w:rPr/>
            </w:pPr>
            <w:r>
              <w:rPr>
                <w:sz w:val="28"/>
                <w:szCs w:val="28"/>
              </w:rPr>
              <w:t>Мы наклонимся сейчас (4),</w:t>
            </w:r>
          </w:p>
          <w:p>
            <w:pPr>
              <w:pStyle w:val="Style15"/>
              <w:shd w:fill="FFFFFF" w:val="clear"/>
              <w:spacing w:lineRule="auto" w:line="276" w:before="0" w:after="0"/>
              <w:jc w:val="center"/>
              <w:rPr/>
            </w:pPr>
            <w:r>
              <w:rPr>
                <w:sz w:val="28"/>
                <w:szCs w:val="28"/>
              </w:rPr>
              <w:t>Мы присядем ровно столько (1),</w:t>
            </w:r>
          </w:p>
          <w:p>
            <w:pPr>
              <w:pStyle w:val="Style15"/>
              <w:shd w:fill="FFFFFF" w:val="clear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 да счет, игра и только.</w:t>
            </w:r>
          </w:p>
          <w:p>
            <w:pPr>
              <w:pStyle w:val="Style15"/>
              <w:shd w:fill="FFFFFF" w:val="clear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/>
            </w:pPr>
            <w:r>
              <w:rPr>
                <w:sz w:val="28"/>
                <w:szCs w:val="28"/>
              </w:rPr>
              <w:t>- Ребята, урок  в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Лесной школе подходит к концу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Мудрая сова хочет похвалить вас за ваши знания, умения и смекалку, она надеется, что ученик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её школы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также как вы научатся хорошо считать и выполнять сложные задания. Давайте на память всем ученикам Лесной школы сделаем красивые салфеточки.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ает детей за заранее приготовленные для аппликации стол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 часть. Игровое упражнение: «Разложи снежинки  правильно».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детьми квадратные листы бумаги разного цвета, клей, кисточка, тарелочки с 5 снежин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ашать салфеточки мы будем снежинками, а как именно будут расположены снежинки,  я вам скажу. Сначала мы выложим узор на салфетке, после этого будет аккуратно наклеивать по одному элементу.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дну снежинку положите в верхний левый угол. Одну снежинку – в нижний левый угол, Одну снежинку – в правый верхний угол, Одну снежинку – в правый нижний угол, Одну снежинку – в центр (середину).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полнения каждого задания воспитатель уточняет у детей: «Где вы положили снежинку?</w:t>
            </w:r>
          </w:p>
          <w:p>
            <w:pPr>
              <w:pStyle w:val="Style15"/>
              <w:shd w:fill="FFFFFF" w:val="clear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uto" w:line="276" w:before="0" w:after="0"/>
              <w:rPr/>
            </w:pPr>
            <w:r>
              <w:rPr>
                <w:sz w:val="28"/>
                <w:szCs w:val="28"/>
              </w:rPr>
              <w:t>- Какие красивые салфеточки получились! Давайте мы подарим их ученикам Лесной школы и попрощаемся.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ернуться назад в Детский сад, надо всем закрыть глаза и посчитать до 5 (10).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читают, а воспитатель снимает вывеску с надписью: «Лесная школа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мы и побывали с вами на занятии у Мудрой совы. Надеюсь, что наше путешествие вам понравило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11:00Z</dcterms:created>
  <dc:creator>Home</dc:creator>
  <dc:description/>
  <cp:keywords/>
  <dc:language>en-US</dc:language>
  <cp:lastModifiedBy>Home</cp:lastModifiedBy>
  <cp:lastPrinted>2018-01-22T20:37:00Z</cp:lastPrinted>
  <dcterms:modified xsi:type="dcterms:W3CDTF">2018-01-22T09:37:00Z</dcterms:modified>
  <cp:revision>2</cp:revision>
  <dc:subject/>
  <dc:title/>
</cp:coreProperties>
</file>