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Конспект  непосредственно образовательной деятельности по познавательному развитию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едагогического работника дошкольного образова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дова Нурия Харисо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ая группа от 2 лет до 4 ле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дошкольного образования (образовательная область)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, художественно - эстетическая (рисование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шебница вода»</w:t>
            </w:r>
          </w:p>
          <w:p>
            <w:pPr>
              <w:pStyle w:val="Style17"/>
              <w:spacing w:lineRule="atLeast" w:line="0" w:before="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</w:rPr>
              <w:t>Цель занят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rPr>
                <w:color w:val="333333"/>
              </w:rPr>
            </w:pPr>
            <w:r>
              <w:rPr/>
              <w:t>Расширять представления детей о свойствах воды. Дать представление о том, что вода очень важна для всех живых существ: вода – источник жиз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Задачи занят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разовательные: 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Познакомить детей со свойствами воды: прозрачная, светлая, не имеет запаха, может окрашиваться в другие цвета, вода льётся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Сформировать знание детей о значении воды в жизни человека, растений и всего живого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Развивающие: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Совершенствовать навыки наблюдения и экспериментирования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Развивать интерес к диалогу и выразительному чтению стихотворений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Продолжать развивать речь, мышление, память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Речевые: 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Расширять и активизировать словарный запас детей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Формировать умение вести диалог: слушать и понимать заданный вопрос, понятно отвечать на него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Воспитательные: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Формировать понятие у детей, что чистая вода это бесценный дар природы, который нужно беречь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>Воспитывать бережное отношение к воде.</w:t>
            </w:r>
          </w:p>
          <w:p>
            <w:pPr>
              <w:pStyle w:val="Style17"/>
              <w:spacing w:before="0" w:after="0"/>
              <w:rPr/>
            </w:pPr>
            <w:r>
              <w:rPr/>
              <w:t>•</w:t>
            </w:r>
            <w:r>
              <w:rPr/>
              <w:t xml:space="preserve">Продолжать воспитывать отзывчивость, взаимопонимание и взаимовыручку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глядно-зрительный, словесный, игровой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</w:rPr>
              <w:t>Материалы и оборудование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36"/>
              <w:rPr/>
            </w:pPr>
            <w:r>
              <w:rPr/>
              <w:t>Костюм капельки; полумаски капельки; две банки (одна пустая, а другая с водой); два больших стакана (в одном стакане вода, а другом молоко), стаканчики и стеклянные баночки по количеству детей; разноцветные камушки; подносы; посуда со льдом; мольберт; иллюстрации (дождь, снег, пар, лед, туман) аудиозапись с различными звуками; кисточки; чистые листочки формат А4; компьютер; проектор ; экран; салфетки сухие; видео – клип «Путешествие капельки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уемая образовательная программа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 рождения до школы» под ред. Н.Е.Вераксы</w:t>
            </w:r>
          </w:p>
        </w:tc>
      </w:tr>
      <w:tr>
        <w:trPr>
          <w:trHeight w:val="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ая работа с воспитанниками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оведение опытов с водой, беседы о воде, рассматривание иллюстраций о воде, заучивание пальчиковой гимнастики «Дождик», разучивание подвижной игры «Капельки и тучки», разгадывание загадок о воде. Изготовления ль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а занят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Этап 1 занятия  (Организационный момент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Этап 2 занятия  (Название темы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Этап 3 занятия  </w:t>
            </w:r>
            <w:r>
              <w:rPr>
                <w:rStyle w:val="StrongEmphasis"/>
              </w:rPr>
              <w:t>(</w:t>
            </w:r>
            <w:r>
              <w:rPr/>
              <w:t>Знакомство с Капелькой – волшебницей. Основная часть работы над темой</w:t>
            </w:r>
            <w:r>
              <w:rPr>
                <w:rStyle w:val="StrongEmphasis"/>
                <w:b w:val="false"/>
              </w:rPr>
              <w:t>) </w:t>
            </w:r>
          </w:p>
          <w:p>
            <w:pPr>
              <w:pStyle w:val="Style17"/>
              <w:shd w:fill="FFFFFF" w:val="clear"/>
              <w:spacing w:before="27" w:after="27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Этап 4 занятия  (Худ. творчество (рисование)</w:t>
            </w:r>
          </w:p>
          <w:p>
            <w:pPr>
              <w:pStyle w:val="Style17"/>
              <w:shd w:fill="FFFFFF" w:val="clear"/>
              <w:spacing w:before="27" w:after="27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Этап 5 занятия (Подведение итогов темы)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Просмотр видео – клип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Использованная литератур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Использование интернет ресурса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0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39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Дети заходят в группу и строятся перед гостями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i/>
              </w:rPr>
              <w:t>Воспитатель:</w:t>
            </w:r>
            <w:r>
              <w:rPr/>
              <w:t xml:space="preserve"> Ребята! К нам сегодня на занятие пришли гости. Давайте, мы все вместе поздороваемся и дружно скажем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Дети: Здравствуйте!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 </w:t>
            </w:r>
            <w:r>
              <w:rPr>
                <w:i/>
              </w:rPr>
              <w:t>Воспитатель:</w:t>
            </w:r>
            <w:r>
              <w:rPr/>
              <w:t xml:space="preserve"> Ребятки, гости пришли посмотреть на вас, какие вы смышленые, умные, ловкие, сообразительные! Дети, вы обратили внимание, какой сегодня не обычный день? День сегодня волшебный. Знаете почему? А потому что, тема нашего сегодняшнего занятия так и называется « Волшебница вод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  <w:i/>
              </w:rPr>
              <w:t>Воспитатель</w:t>
            </w:r>
            <w:r>
              <w:rPr>
                <w:rStyle w:val="StrongEmphasis"/>
                <w:b w:val="false"/>
              </w:rPr>
              <w:t>: Ребята, к нам на занятие хочет придти еще одна гостья. Хотите познакомиться с ней?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</w:rPr>
              <w:t>Ответ детей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</w:rPr>
              <w:t>- Тогда, закрывайте глазки ( дети закрывают глаза, воспитатель следит за выполнением просьбы). Звучит музыка, воспитатель надевает полумаску капельки и накидку (голубую).</w:t>
            </w:r>
            <w:r>
              <w:rPr/>
              <w:t xml:space="preserve"> И говорит: - Я кручусь, кручусь, кручусь и в волшебную капельку превращусь. Затем  просит открыть глаза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i/>
              </w:rPr>
              <w:t>Капелька</w:t>
            </w:r>
            <w:r>
              <w:rPr/>
              <w:t>: - Здравствуйте ребята.</w:t>
            </w:r>
          </w:p>
          <w:p>
            <w:pPr>
              <w:pStyle w:val="Style17"/>
              <w:shd w:fill="FFFFFF" w:val="clear"/>
              <w:spacing w:before="27" w:after="27"/>
              <w:rPr>
                <w:i/>
                <w:i/>
              </w:rPr>
            </w:pPr>
            <w:r>
              <w:rPr>
                <w:i/>
              </w:rPr>
              <w:t xml:space="preserve">Дети здороваются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Я капелька – волшебница, пришла к вам в гости. Сегодня мы вместе с вами будем играть, веселиться,  и узнаем много – много интересного. А у меня для вас загадка. Я вам загадаю, а вы попробуйте отгадать. Слушаем внимательно!!!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  </w:t>
            </w:r>
            <w:r>
              <w:rPr>
                <w:b/>
              </w:rPr>
              <w:t>Загадка:</w:t>
            </w:r>
            <w:r>
              <w:rPr/>
              <w:t xml:space="preserve">  Чтобы не было беды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                    </w:t>
            </w:r>
            <w:r>
              <w:rPr/>
              <w:t>Жить нельзя нам без… (Воды)</w:t>
            </w:r>
          </w:p>
          <w:p>
            <w:pPr>
              <w:pStyle w:val="Style17"/>
              <w:shd w:fill="FFFFFF" w:val="clear"/>
              <w:spacing w:before="27" w:after="27"/>
              <w:rPr>
                <w:i/>
                <w:i/>
              </w:rPr>
            </w:pPr>
            <w:r>
              <w:rPr>
                <w:i/>
              </w:rPr>
              <w:t xml:space="preserve">Ответы детей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</w:t>
            </w:r>
            <w:r>
              <w:rPr>
                <w:i/>
              </w:rPr>
              <w:t>.</w:t>
            </w:r>
            <w:r>
              <w:rPr/>
              <w:t xml:space="preserve"> – Правильно, умницы, конечно же без воды. Ребята, а ведь действительно нам нельзя прожить без воды. Скажите мне, пожалуйста, для чего нам нужна вода? И какую важную роль играет вода в нашей жизни?</w:t>
            </w:r>
          </w:p>
          <w:p>
            <w:pPr>
              <w:pStyle w:val="Style17"/>
              <w:shd w:fill="FFFFFF" w:val="clear"/>
              <w:spacing w:before="27" w:after="27"/>
              <w:rPr>
                <w:i/>
                <w:i/>
              </w:rPr>
            </w:pPr>
            <w:r>
              <w:rPr>
                <w:i/>
              </w:rPr>
              <w:t>Ответы детей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</w:t>
            </w:r>
            <w:r>
              <w:rPr>
                <w:b/>
              </w:rPr>
              <w:t>.-</w:t>
            </w:r>
            <w:r>
              <w:rPr/>
              <w:t xml:space="preserve"> Вот видите, как вода нам не обходима.  И не только нам, так же и животным, и растениям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Сегодня, я хочу вас познакомить со свойствами воды и рассказать вам много интересного про неё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.-</w:t>
            </w:r>
            <w:r>
              <w:rPr/>
              <w:t xml:space="preserve"> Ребята, у меня для вас загадка. Я вам загадаю, а вы попробуйте отгадать. Слушаем внимательно!!!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  </w:t>
            </w:r>
            <w:r>
              <w:rPr>
                <w:b/>
              </w:rPr>
              <w:t>Загадка:</w:t>
            </w:r>
            <w:r>
              <w:rPr/>
              <w:t xml:space="preserve">  Чтобы не было беды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                    </w:t>
            </w:r>
            <w:r>
              <w:rPr/>
              <w:t>Жить нельзя нам без… (Воды)</w:t>
            </w:r>
          </w:p>
          <w:p>
            <w:pPr>
              <w:pStyle w:val="Style17"/>
              <w:shd w:fill="FFFFFF" w:val="clear"/>
              <w:spacing w:before="27" w:after="27"/>
              <w:rPr>
                <w:i/>
                <w:i/>
              </w:rPr>
            </w:pPr>
            <w:r>
              <w:rPr>
                <w:i/>
              </w:rPr>
              <w:t xml:space="preserve">Ответы детей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.</w:t>
            </w:r>
            <w:r>
              <w:rPr/>
              <w:t xml:space="preserve"> – Правильно, умницы, конечно же без воды. Ребята, а ведь действительно нам нельзя прожить без воды. Скажите мне, пожалуйста, для чего нам нужна вода? И какую важную роль играет вода в нашей жизни?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Лейла, для чего нужна вода? (ответы детей:  что воду пьют, ею умываются, моют руки.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А если стол станет грязным, что мы сделаем? (ответы детей:  помоем его водой.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Вика, если испачкается твое платье, что сделает мама? (ответы детей:  постирает платье.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А еще как используют воду? (берет лейку с  водой и поливает растения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</w:t>
            </w:r>
            <w:r>
              <w:rPr>
                <w:i/>
              </w:rPr>
              <w:t>.-</w:t>
            </w:r>
            <w:r>
              <w:rPr/>
              <w:t xml:space="preserve"> Вот видите, как вода нам не обходима.  И не только нам, так же и животным, и растениям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Сегодня, я хочу вас познакомить со свойствами воды и рассказать вам много интересного про неё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А сейчас предлагаю вам подойти к столу.  </w:t>
            </w:r>
            <w:r>
              <w:rPr>
                <w:i/>
              </w:rPr>
              <w:t xml:space="preserve">(Дети подходят к столу) </w:t>
            </w:r>
            <w:r>
              <w:rPr/>
              <w:t xml:space="preserve">Посмотрите, что я для вас приготовила. </w:t>
            </w:r>
          </w:p>
          <w:p>
            <w:pPr>
              <w:pStyle w:val="Style17"/>
              <w:shd w:fill="FFFFFF" w:val="clear"/>
              <w:spacing w:before="27" w:after="27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Эксперименты: </w:t>
            </w:r>
            <w:r>
              <w:rPr>
                <w:b/>
                <w:i/>
                <w:u w:val="single"/>
              </w:rPr>
              <w:t>Вода льется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</w:rPr>
              <w:t>К.-</w:t>
            </w:r>
            <w:r>
              <w:rPr/>
              <w:t xml:space="preserve"> У меня в руках две банки. Первая банка наполнена чем?(Ответы детей: водой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А во второй банке есть что нибудь?( Ответ детей: нет, банка пустая)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Давайте, из первой баночки воду перельем во вторую. Посмотрите, как льется вода…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- Какой звук вы слышите, когда переливается вода?(Ответы детей; звук журчание )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Если вода переливается, значит она какая, твердая или жидкая?( Ответы детей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Вот мы узнали, что вода жидкая и ее можно переливать. И еще у водички есть своя мелодия при переливании. Водичка журчит…Молодцы, ребята!</w:t>
            </w:r>
          </w:p>
          <w:p>
            <w:pPr>
              <w:pStyle w:val="Style17"/>
              <w:shd w:fill="FFFFFF" w:val="clear"/>
              <w:spacing w:before="27" w:after="27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меет ли вода цвет?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</w:rPr>
              <w:t>К</w:t>
            </w:r>
            <w:r>
              <w:rPr/>
              <w:t>.- Ребята, посмотрите на поднос. (Показать детям  поднос с двумя стаканами, В первом стакане - вода, а во втором - молоко). Что вы видите?( Ответы детей)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</w:rPr>
              <w:t>К</w:t>
            </w:r>
            <w:r>
              <w:rPr/>
              <w:t>.- А давайте в каждый стакан, мы бросим разноцветные камушки. ( Попросить нескольких детей взять камушки из тарелочки и бросить в стаканы.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Ребята, обратите внимание, камушки которые мы бросили в стакан с молоком, мы их видим? (Ответы детей: нет, не видим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А в стакане с водой, мы видим, наши разноцветные камушки? ( Ответы детей: Да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Это значит, что наша вода бесцветная (прозрачная). И поэтому мы видим все что находиться в воде. Какого цвета молоко? (ответ детей). Значит, молоко имеет цвет, поэтому мы и не увидели там камушек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Вот мы узнали, что вода не имеет цвета. Вода прозрачная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i/>
                <w:u w:val="single"/>
              </w:rPr>
              <w:t>Имеет ли вода запах и вкус?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</w:rPr>
              <w:t>К</w:t>
            </w:r>
            <w:r>
              <w:rPr/>
              <w:t>.- Ребятки, а теперь давайте вместе с вами узнаем, какой запах и вкус у воды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На подносе, стаканчики, предварительно, налитые в неё (по количеству детей) кипяченная и охлажденная вода. Накрытая вафельным полотенцем. Попросить детей взять по одному стакану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</w:rPr>
              <w:t>К.-</w:t>
            </w:r>
            <w:r>
              <w:rPr/>
              <w:t xml:space="preserve"> Ребята, возьмите стаканы в руки и понюхайте. Чувствуйте запах?(ответы детей: нет, не чувствуем). А теперь попробуйте на вкус. Ну что, какой вкус у воды? (ответы детей: нет, не почувствовали)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Это значит, что вода без вкусная, т.е не имеет вкуса. И без запаха. у воды нет запаха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Хоть у воды нет вкуса, но она может быть разной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Если в воду добавить сахарного песка, какая станет на вкус вода?( ответы детей: сладкая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А если добавить соли? ( ответы детей: соленая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А если лимона добавить? (ответы детей: кислая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</w:rPr>
              <w:t>Молодцы!!!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i/>
                <w:u w:val="single"/>
              </w:rPr>
              <w:t>Вода меняет форму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</w:rPr>
              <w:t>К.- Ребята, вода не только может менять вкус, но ещё она может менять свою форму. Вот скажите мне пожалуйста, если воду заморозить, то во что превратиться наша вода?(ответы детей: В лед). Совершенно верно. Предварительно замороженный лед в глубокой миске дать потрогать детям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  <w:b w:val="false"/>
              </w:rPr>
              <w:t>- Возьмите по одному куску льда.(попросить, подержать в руках 3-4  секунд и обратно положить)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Cs/>
              </w:rPr>
              <w:t xml:space="preserve">- Вытрите руки салфеткой. Что вы почувствовали? Какой лед? (ответ детей: холодный). Правильно, лед холодный. А если лед держать в ладошках долго, то лед начнет таить.( Показать детям, взяв в руки несколько штук льда.) 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- Посмотрите, лёд тает во что он превращается? (ответ детей: капелек).Ребята, когда капельки начинают собираться, то образуют водичку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 xml:space="preserve">Мы с вами узнали, что вода может превращаться в лед. Давайте узнаем во что ещё может превращаться вода? ( Рядом со столом стоит мольберт. На мольберте развешаны картины, изображение снега, дождя, тумана, пара.) 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-Смотрите, вода может превращаться в снег, в дождь, в туман и в пар. Видите, какая наша вода волшебная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А давайте мы с вами поразминаем наши ручки и вспомним потешку «Дождик»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Дождик, дождик, веселей!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Капай, капай, не жалей!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Только нас не замочи,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Зря в окошко не стучи —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Брызни в поле пуще: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Станет травка гуще!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Молодцы!!! Как же у вас хорошо получилось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/>
                <w:bCs/>
              </w:rPr>
              <w:t>Физминутка</w:t>
            </w:r>
            <w:r>
              <w:rPr>
                <w:bCs/>
              </w:rPr>
              <w:t>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К.- Ребята, хотите со мной поиграть в игру? ( ответ детей: да). Игра называется « Капельки и тучка»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Вы будите капельками.(надеть им полумаски капелек) попросить кого - нибудь из взрослых стать тучкой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гра « Капельки и тучка»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  <w:i/>
                <w:i/>
              </w:rPr>
            </w:pPr>
            <w:r>
              <w:rPr>
                <w:bCs/>
                <w:i/>
              </w:rPr>
              <w:t>Полетели капельки на землю. Попрыгали, попрыгали. (на месте) Скучно им стало по одиночке, соединились они в маленькие весёлые ручейки и побежали в разные стороны (бег парами). Встретились однажды ручейки и стали одной большой рекой (бег змейкой). Плывут капельки, путешествуют. Текла река и попала в море. (делают круг), а море соединилось с большим океаном. Плавали они в океане , но вспомнили. Мама тучка велела им домой вернуться. Пригрело солнышко, стали капельки лёгкими, поднялись вверх и полетели к маме тучке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К.- Понравилась вам игра? ( ответ детей)</w:t>
            </w:r>
          </w:p>
          <w:p>
            <w:pPr>
              <w:pStyle w:val="Style17"/>
              <w:shd w:fill="FFFFFF" w:val="clear"/>
              <w:spacing w:before="27" w:after="27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Окрашивание воды. Фокус с водой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Подойдите к столу. Аккуратно подвести их к столу с баночками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 xml:space="preserve">К.- Ребята, как вы поняли, я волшебная. Я могу окрасить водичку в совершенно разные цвета. 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 xml:space="preserve">Хотите увидеть какая я волшебница.(ответы детей). Посмотрите что у меня в руке?( ответы детей: банка с водой). 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- Вода какого цвета?(ответы детей: бесцветная.) А теперь я произнесу волшебные слова, и водичка окраситься в красный цвет. (Взять банку с водой, сказать волшебные слова КРЕКС, ПЕКС, ФЕКС, и сильно взболтать. И показать детям окрашенную в красный цвет воду.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Затем предложить детям тоже стать волшебниками и так же окрасить водичку. Раздать всем баночки.</w:t>
            </w:r>
          </w:p>
          <w:p>
            <w:pPr>
              <w:pStyle w:val="Style17"/>
              <w:shd w:fill="FFFFFF" w:val="clear"/>
              <w:spacing w:before="27" w:after="27"/>
              <w:rPr>
                <w:bCs/>
              </w:rPr>
            </w:pPr>
            <w:r>
              <w:rPr>
                <w:bCs/>
              </w:rPr>
              <w:t>-К.- давайте все вместе произнесем волшебные слова  КРЕКС, ПЕКС, ФЕКС и сильно взболтнем банку. Ого… Какие вы все волшебники. Как здорово у вас получилось.( спросить у каждого ребенка в какой цвет окрасилась вода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>
                <w:rStyle w:val="StrongEmphasis"/>
              </w:rPr>
              <w:t>Этап 4 занятия  (Худ. творчество (рисование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К.- А сейчас,  ребята, мы с вами будем рисовать. Рисовать мы будем волшебной водичкой, которую вы сами наколдовали. Садитесь за стол. Баночки поставили перед собой. Сейчас я помогу вам открыть крышечки. (открыть крышки).Показать с начало на примере, затем попросить детей сделать самим. Берем кисточки отпускаем в баночки с разноцветной водой и рисуем капельки.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Молодцы! А теперь покажем свои рисунки мне и нашим гостям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 xml:space="preserve">К.-: Ой, ребята, какие вы молодцы! Очень хорошо занимались. Правильно отвечали на вопросы. Но к сожалению мне пора домой. Меня ждут мои братья и сестра капельки. Берегите воду ребята, не оставляйте кран открытым. Ведь вода важна и очень нужна нам. Вода везде и повсюду. Пока РЕБЯТКИ!!! Закройте глазки .(Звучит волшебная музыка. Снимая с себя маски и накидку надо проговаривать.) 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Я кружусь, кружусь, кружусь и в Нурию Харисовну превращусь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И предстать перед детьми в виде Воспитателя.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</w:rPr>
            </w:pPr>
            <w:r>
              <w:rPr>
                <w:rStyle w:val="StrongEmphasis"/>
                <w:iCs/>
                <w:color w:val="2D2A2A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аключительная часть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Воспитатель: Ребята, кто у вас был в гостях?(ответ детей, Капелька - Волшебница). Что вы делали с ней? (ответы детей: перечисление занятий).Вам понравилось с ней играть?(ответы детей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- Ребята, вы хотите путешествие капельки? Посмотреть где она побывала? (ответы детей) Берите стулья садитесь напротив экрана и внимательно смотрите. Просмотр   видео-клипа «Путешествие капельки».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воспитатель: -Ну что , ребята. понравилось вам наше сегодняшнее занятие?(Ответы детей)</w:t>
            </w:r>
          </w:p>
          <w:p>
            <w:pPr>
              <w:pStyle w:val="Style17"/>
              <w:shd w:fill="FFFFFF" w:val="clear"/>
              <w:spacing w:before="27" w:after="27"/>
              <w:rPr/>
            </w:pPr>
            <w:r>
              <w:rPr/>
              <w:t>На этом наше занятие закончилось. Спасибо Вам за внимание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pacing w:lineRule="atLeast" w:line="0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13">
    <w:name w:val="Цитата1"/>
    <w:basedOn w:val="Normal"/>
    <w:qFormat/>
    <w:pPr>
      <w:widowControl w:val="false"/>
      <w:suppressAutoHyphens w:val="true"/>
      <w:autoSpaceDE w:val="false"/>
      <w:ind w:left="113" w:right="113" w:firstLine="720"/>
      <w:jc w:val="both"/>
    </w:pPr>
    <w:rPr>
      <w:rFonts w:ascii="Arial" w:hAnsi="Arial" w:eastAsia="Batang;바탕" w:cs="Arial"/>
      <w:kern w:val="2"/>
      <w:sz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6" w:before="0" w:after="780"/>
      <w:jc w:val="both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00:00Z</dcterms:created>
  <dc:creator>Света</dc:creator>
  <dc:description/>
  <cp:keywords/>
  <dc:language>en-US</dc:language>
  <cp:lastModifiedBy>Vika</cp:lastModifiedBy>
  <cp:lastPrinted>2016-11-04T17:34:00Z</cp:lastPrinted>
  <dcterms:modified xsi:type="dcterms:W3CDTF">2019-12-01T15:29:00Z</dcterms:modified>
  <cp:revision>6</cp:revision>
  <dc:subject/>
  <dc:title>Методика проведения квалификационных испытаний в письменной форме как процедуры аттестации педагогов дополнительного образования детей с целью подтверждения соответствия занимаемой должности (далее - квалификационные испытания) составлена с учетом положе</dc:title>
</cp:coreProperties>
</file>