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 гостях у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ЗАЙКИ-ЗНАЙКИ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/>
        <w:t>(задание 2, стр. 46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В гостях 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ЙКИ-ЗНАЙКИ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количественным составом числа 5 из единиц,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ставлять из 1 количественный состав числа 5,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с цифрами от 1до 9,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представления о треугольниках и четырёхугольниках.</w:t>
            </w:r>
          </w:p>
          <w:p>
            <w:pPr>
              <w:pStyle w:val="Normal"/>
              <w:spacing w:lineRule="auto" w:line="240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идеть в окружающих предметах формы геометрических фигур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ФЭМ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Демонстрационный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атериал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ер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5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епестками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ного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цвета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ртинки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ставленные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  <w:lang w:val="en-US"/>
              </w:rPr>
              <w:t> 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мощью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реугольников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четырехугольников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, 9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йцев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9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орковок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Calibri"/>
                <w:sz w:val="24"/>
                <w:szCs w:val="24"/>
              </w:rPr>
              <w:t>Картинки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«</w:t>
            </w:r>
            <w:r>
              <w:rPr>
                <w:rFonts w:cs="Calibri"/>
                <w:sz w:val="24"/>
                <w:szCs w:val="24"/>
              </w:rPr>
              <w:t>Заюшкина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избушка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>» (</w:t>
            </w:r>
            <w:r>
              <w:rPr>
                <w:rFonts w:cs="Calibri"/>
                <w:sz w:val="24"/>
                <w:szCs w:val="24"/>
              </w:rPr>
              <w:t>Собака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медведь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заяц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петух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, </w:t>
            </w:r>
            <w:r>
              <w:rPr>
                <w:rFonts w:cs="Calibri"/>
                <w:sz w:val="24"/>
                <w:szCs w:val="24"/>
              </w:rPr>
              <w:t>лиса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Раздаточный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материал</w:t>
            </w:r>
            <w:r>
              <w:rPr>
                <w:rFonts w:cs="'Times New Roman', serif;Times New Roman" w:ascii="'Times New Roman', serif;Times New Roman" w:hAnsi="'Times New Roman', serif;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'Times New Roman', serif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боры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реугольников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четырехугольников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5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епестков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ного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цвета</w:t>
            </w:r>
            <w:r>
              <w:rPr>
                <w:rFonts w:cs="'Times New Roman', serif;Times New Roman" w:ascii="'Times New Roman', serif;Times New Roman" w:hAnsi="'Times New Roman', serif;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есный, наглядны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оня, Денис, Леша – закрепить счет до 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ти, сегодня у нас необычное путешествие. Я хочу пригласить вас в гости к ЗАЙКЕ-ЗНАЙКЕ, где нас ждут занимательные игры, интересные задания, задачки. Но чтобы нам к нему попасть, нам нужно выполнить разные игровые задания из писем ЗАЙКИ-ЗНАЙКИ и направляться строго по карте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внимательно и скажите: - Сколько писем? (5) Дети отвечают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ат в нашей группе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очки и мальчик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 тобой подружим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енькие пальчики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м мы счит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кончили считать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м поочередно левую и правую руку с растопыренными пальцам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жимаем пальцы обеих рук в замок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м поочередно пальцы левой и правой рук (с большого пальца)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единяем пальцы левой и правой рук (с мизинца)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ясем кистями обеих рук с растопыренными пальцами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вайте откроем первое письм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задание в этом конверте такое: «Составь число 5 из единиц». Готовы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ставь числа 5 из единиц»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скажите, пожалуйста, кто приходил помочь нашему бедному зайчику из сказки «Заюшкина избушка»? (Собака, медведь, волк, бык, петух). (Выставляю картинки на доску.)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друзей приходило к зайчику? (5 друзей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это друзья? (Одна собака, один волк, один медведь, один бык, один петух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го друзей? (Всего 5 друзей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единиц составляет число 5? (Число 5 — это 1111 и еще 1)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лодцы! Хорошо справились с первым заданием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мечаем на карте)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 теперь открываем конверт с цифрой…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 в этом конверте находится уже следующее задание «Цветок для мамы»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част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ое упражнение «Цветок для мамы»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с помощью лепестков разного цвета составить число 4. После выполнения задания спрашивает: «Сколько всего лепестков? Сколько лепестков какого цвета мы взяли? Как мы составили число четыре?»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обавляет к 4 лепесткам еще 1 лепесток другого цвета, задает аналогичные вопросы и показывает состав числа 5 из единиц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мы поиграем…….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 «Зайка»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тал зайчонок на пен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Прыжки вперед – наз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ех построил по порядку, стал показывать зарядк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Раз! Шагают все на мес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Два! Руками машут вмес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Три! Присели, дружно вста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е за ушком почесал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На четыре потянулис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Пять! Прогнулись и нагнулис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Все мы встали снова в ряд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Зашагали как отряд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еская пауз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ыполняют движения в соответствии с текстом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 – скорей встава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, четыре – приседай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ь, шесть – повернись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, восемь – улыбнись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ять, десять – не зевай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 место занимай.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едующее задание находится в конверте с цифрой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м конверте находится такое задание – игровое упражнение «Морковка»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ча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Дети, а вы любите считать? (ответы детей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смотрите на доску и скажите, что вы там видите? (ответы детей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авильно, на доске зайчики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ойди, пожалуйста, посчитай и скажи –сколько зайчиков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 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 теперь угостим зайчиков морковками. (Идет ребенок)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Сколько морковок? – 8. Считают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Какое число больше 9 или 8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На сколько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 Что нужно сделать, чтобы зайчиков и морковок стало поровну? Правильно, добавить одну морковку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лодцы! Хорошо справились и с заданием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рительная гимнастика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стоит большая елка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й высоты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ее большие ветки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такой ширины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на елке даже шишки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 низу - берлога мишки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движения глазами снизу вверх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ва направо,  вверх, вниз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у спит там косолапый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сет в берлоге лапу.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вают глаза.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едующее задание находится в конверте с цифрой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задание в этом конверте такое: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част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ая игра «Танграм»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Зайчик"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Что за зверь лесной встал как столбик под сосной,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И стоит среди травы – уши больше головы? (На доску выставляется изображение зайца из элементов игры «Танграм»)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Посмотрите внимательно на зайца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 Из каких геометрических фигур сделано туловище (голова, ноги) зайца? Надо назвать фигуру и ее величину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данию воспитателя дети (каждый) выкладывают из треугольников и четырехугольников изображение зайца.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! (Переходим на ковер) Теперь открываем следующее письмо. И в нем находится такое задание: «Задачи в стихах». Готовы. Тог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йт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йт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 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часть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дачи в стихах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 дороге на полянку 4 морковки зайка съел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пенек потом он сел и еще морковку съел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у-ка, быстро сосчитай-ка, сколько съел морковок зайка? (5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 Пять пушистых кошек улеглись в лукошке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ут одна к ним прибежала, сколько кошек вместе стало? (6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. Сколько спинок у трех свинок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. Сколько хвостов у двух котов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. Сколько животиков у 5 бегемотиков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. Сколько рогов у 2 быков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. Сколько ушей у двух мышей?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олодцы! И это задание мы с вами успешно выполнили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 последне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 спрятан сюрприз от «ЗАЙКИ-ЗНАЙКИ». Вы хотите узнать, что же за сюрприз находится в последнем письме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читываем единицы на карте, получаем число 5. «ЗАЙКА-ЗНАЙКА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граждаем всех медалями «5», чтобы вы и в дальнейшем дети получали только оценку 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а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аль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'Times New Roman'">
    <w:altName w:val=" 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22:00Z</dcterms:created>
  <dc:creator>Home</dc:creator>
  <dc:description/>
  <dc:language>en-US</dc:language>
  <cp:lastModifiedBy>Home</cp:lastModifiedBy>
  <cp:lastPrinted>2018-02-05T19:37:00Z</cp:lastPrinted>
  <dcterms:modified xsi:type="dcterms:W3CDTF">2018-02-05T08:38:00Z</dcterms:modified>
  <cp:revision>1</cp:revision>
  <dc:subject/>
  <dc:title/>
</cp:coreProperties>
</file>