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родители!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ажно знать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 проявление музыкальных способностей говорит о необходимости начинать музыкальное развитие ребёнка  как можно скорее. «Если не заложить с самого начала прочный фундамент, то бесполезно пытаться построить прочное здание: даже если оно будет красиво снаружи, оно всё равно развалится на куски от сильного ветра и землетрясения», считают педагоги. Время, упущенное как возможность  формирования интеллекта, творческих, музыкальных способностей ребёнка, будет невосполнимо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ь развития музыкальности каждого человека неодинаков. Поэтому не следует огорчаться, если у вашего малыша нет настроения что – либо  спеть, или ему не хочется танцевать, а если и возникают подобные желания, то пение, на ваш взгляд, кажется далёким от совершенства, а движения смешны и неуклюжи. Не расстраивайтесь! Количественные накопления обязательно перейдут в качественные. Для этого потребуется время и терпение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какой либо из способностей может тормозить развитие остальных. Значит, задачей взрослого является помощь  ребёнку в устранении нежелательного тормоза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«приклеивайте» вашему ребёнку ярлык – «немузыкальный», если вы ничего не сделали для того, чтобы эту музыкальность у него развить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1"/>
        <w:keepNext w:val="true"/>
        <w:keepLines/>
        <w:shd w:fill="auto" w:val="clear"/>
        <w:spacing w:lineRule="auto" w:line="276" w:before="0" w:after="258"/>
        <w:ind w:lef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омогите разобраться в эмоциях</w:t>
      </w:r>
      <w:bookmarkEnd w:id="0"/>
    </w:p>
    <w:p>
      <w:pPr>
        <w:pStyle w:val="1"/>
        <w:shd w:fill="auto" w:val="clear"/>
        <w:spacing w:lineRule="auto" w:line="276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Дети в пять-семь лет не умеют скрывать эмоции. Когда ребёнок в этом возрасте воспринимает музыку, другими словами, когда му</w:t>
        <w:softHyphen/>
        <w:t>зыка вызывает у него те или иные эмоции (умиротворение, спокой</w:t>
        <w:softHyphen/>
        <w:t>ствие, радость, печаль, грусть, страх и т. д.), это видно сразу. На</w:t>
        <w:softHyphen/>
        <w:t>строение написано на его лице. Но иногда с первого раза музыка не воспринимается малышом. Не доходит до него. И тогда вы можете сориентировать его. Например, вопросами, которые помогут ребён</w:t>
        <w:softHyphen/>
        <w:t>ку как бы заново услышать ту или иную музыку. Погрузиться в неё.</w:t>
      </w:r>
    </w:p>
    <w:p>
      <w:pPr>
        <w:pStyle w:val="1"/>
        <w:shd w:fill="auto" w:val="clear"/>
        <w:spacing w:lineRule="auto" w:line="276"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Допустим, вы прослушали вместе с сыном или дочкой всё ту же «Болезнь куклы» из «Детского альбома» П. И. Чайковского. Не в первый раз обращаемся к этой пьесе, так как её музыкальное выражение (капающие слёзки) хорошо понятно малышам. Вот примерный перечень вопросов, которые вы могли бы задать ре</w:t>
        <w:softHyphen/>
        <w:t>бёнку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76" w:before="0" w:after="0"/>
        <w:ind w:left="560" w:hanging="0"/>
        <w:rPr>
          <w:sz w:val="28"/>
          <w:szCs w:val="28"/>
        </w:rPr>
      </w:pPr>
      <w:r>
        <w:rPr>
          <w:sz w:val="28"/>
          <w:szCs w:val="28"/>
        </w:rPr>
        <w:t>Какая это музыка, весёлая или грустная?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76" w:before="0" w:after="0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>Какими ещё словами, кроме «грустная», можно определить на</w:t>
        <w:softHyphen/>
        <w:t>строение музыки?</w:t>
      </w:r>
    </w:p>
    <w:p>
      <w:pPr>
        <w:pStyle w:val="1"/>
        <w:shd w:fill="auto" w:val="clear"/>
        <w:spacing w:lineRule="auto" w:line="276" w:before="0" w:after="0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>Дети умеют иногда найти интересные определения. Одна девоч</w:t>
        <w:softHyphen/>
        <w:t>ка сказала – осенняя, одинокая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76" w:before="0" w:after="0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>Какое место пьесы особенно взволнованное? Подними руку, ког</w:t>
        <w:softHyphen/>
        <w:t>да его услышишь. В середине пьесы происходит некоторое нарас</w:t>
        <w:softHyphen/>
        <w:t>тание звучания и усиление эмоций. Важно, чтобы ребёнок это нарастание почувствовал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76" w:before="0" w:after="0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>Ты бы грустила (обращаемся к девочке, так как мальчики редко играют в куклы), если бы у тебя заболела кукла?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76" w:before="0" w:after="0"/>
        <w:ind w:left="56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Какая тебе нравится больше музыка – весёлая или грустная? Как ни странно, ответы в нашей практике распределились примерно поровну. Некоторые дети отвечают: «Мне всё равно»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76" w:before="0" w:after="0"/>
        <w:ind w:left="560" w:hanging="0"/>
        <w:rPr>
          <w:sz w:val="28"/>
          <w:szCs w:val="28"/>
        </w:rPr>
      </w:pPr>
      <w:r>
        <w:rPr>
          <w:sz w:val="28"/>
          <w:szCs w:val="28"/>
        </w:rPr>
        <w:t>Ты бы хотел(а) послушать пьесу ещё раз?</w:t>
      </w:r>
    </w:p>
    <w:p>
      <w:pPr>
        <w:pStyle w:val="1"/>
        <w:shd w:fill="auto" w:val="clear"/>
        <w:spacing w:lineRule="auto" w:line="276" w:before="0" w:after="0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>Здесь большинство юных респондентов отвечает: «Да. Только в другой раз». Видимо, грустных эмоций на сегодня было доста</w:t>
        <w:softHyphen/>
        <w:t>точно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76" w:before="0" w:after="0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>Если бы нужно было придумать название пьесы, как ещё её мож</w:t>
        <w:softHyphen/>
        <w:t>но назвать?</w:t>
      </w:r>
    </w:p>
    <w:p>
      <w:pPr>
        <w:pStyle w:val="1"/>
        <w:shd w:fill="auto" w:val="clear"/>
        <w:spacing w:lineRule="auto" w:line="276" w:before="0" w:after="0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>Некоторые из опрошенных затруднялись с ответом. Им казалось, что название, данное Чайковским, единственно возможное. Но были и ответы: «Мама ушла», «Плохое настроение», «На улице дождь» и др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учить ребёнка петь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родители!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я с  ребёнком  песню, помните: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ю лучше начинать разучивать без текста, на какой-нибудь слог, например «</w:t>
      </w:r>
      <w:r>
        <w:rPr>
          <w:rFonts w:cs="Times New Roman" w:ascii="Times New Roman" w:hAnsi="Times New Roman"/>
          <w:i/>
          <w:sz w:val="28"/>
          <w:szCs w:val="28"/>
        </w:rPr>
        <w:t>лё</w:t>
      </w:r>
      <w:r>
        <w:rPr>
          <w:rFonts w:cs="Times New Roman" w:ascii="Times New Roman" w:hAnsi="Times New Roman"/>
          <w:sz w:val="28"/>
          <w:szCs w:val="28"/>
        </w:rPr>
        <w:t>» (тогда всё внимание ребёнка будет сосредоточено на звуковой линии)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песни сначала надо пропевать в замедленном (но не очень!) темпе, чтобы ребёнок успевал хорошо, правильно проговаривать все слова, особенно трудные для произношения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по ритмическому рисунку и мелодии, фрагменты песни надо поучить отдельно. Чтобы ребёнок наглядно понял, куда движется мелодия и куда направить голос, пользуйтесь жестом. Такты с трудным ритмическим рисунком нужно прохлопать, затем одновременно прохлопать и пропеть на какой либо слог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вук во время пения имел красивую окраску, следите за губами ребёнка. Они всегда должны иметь округлую форму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ышать нужно спокойно, не поднимая плеч и не делая шумных вздохов перед каждой новой фразой песни. Сохранять воздух в лёгких желательно до окончания фразы. Научиться этому можно, поиграв, например, с воображаемой свечой (дуйте на пламя свечи как можно дольше, наблюдая, как оно при этом отклоняется в сторону) или с белыми пушинками – парашютиками одуванчика и т.д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ением голос должен быть «разогрет». Для этого используются небольшие распевки («Сорока», «Петушок», «Ладушки» и т.д.)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положение корпуса ребёнка во время пения помогает исполнению песни. Сидеть надо прямо, без напряжения, расправив плечи, руки – на коленях ближе к корпусу, голову вниз опускать не стоит. При таком положении корпуса вся дыхательная система, весь голосовой аппарат гармонично настроены на процесс пения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Музыкальные инструменты своими рук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гармоничного развития малышей в возрасте полутора-двух с половиной лет немаловажно слуховое восприятие и чувство ритма. Развивать и то и другое отлично помогают музыкальные инструменты. И еще лучше сделать эти чудо - инструменты своими руками и обязательно привлечь к этому процессу своего ребенка. Ведь совместный труд - облагораживает человека. И вы не представляете, как будет рад ваш ребенок тому, что вы уделили ему время, и притом изготовленные вместе музыкальные «штучки» будут извлекать какие- либо звуки. Возможно ваше первое приобщение ребенка к музыке, таким образом, принесут рано или поздно свои плоды. И ребенок будет благодарен вам долгое время. Какие же инструменты можно изготовить своими руками, и из какого бросового материала, чтобы они имели яркий  и эстетичный вид? Я хочу представить вашему вниманию несколько вариантов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«Шуршалки» из пластиковой бутылки малого размера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 бутылок сок допили,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полоски разделили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дивить хотим мы вас,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сыграем вам сейчас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«Музыкальный браслет». Это когда много мелких по размеру пуговиц нашиваются к ажурной резин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говицы нашли в кварти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к резиночке приши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ивить хотим мы вас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ыграем вам сейчас!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 «Погремушки из пластиковой бутылки малого и больших размеров». Срезается дно бутылок, и соединяются две полученные половинки между собой, предварительно внутренность заполнить разноцветным бисером. Внешне украсить узорами из самоклеящейся цветной бумагой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 бутылок сок допили,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огремушку превратили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дивить хотим мы вас,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ыграем вам сейчас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« Цветные трещотки». Собираются разноцветные колпачки от отслуживших фломастеров, приклеиваются на жесткий картонный лист размером 6*20 см клеем Титан. Звук извлекается при помощи еще одного колпачка, проведя им  сверху вниз по приклеенной в ряд дорожке из колпач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се фломастеры отсох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рышки склеили дорож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ивить хотим мы вас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ыграем вам сейчас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«Музыкальные ключи». Собрать, примерно 5-6 штук плоских  ключей от дверного замка. Собрать их вместе в кольцо, и вдеть в приготовленное отверстие деревянного брусочка, размером 1*10 с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ключи нашли в квартир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к брелочку прицеп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ивить хотим мы вас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ыграем вам сейчас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« Колотушки». Изготавливаются, склеив клеем титан  два  стакана  от йогурта, предварительно положить внутрь один орех фундука. Внешне также оформить узорами из самоклеящейся  цветной бумаг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Йогурт - вкусненькая штучк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 стаканов - колотуш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ивить хотим мы вас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ыграем вам сейч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заключение своей консультации хочу пожелать вам  и вашим детям творческих успехов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7115" cy="22860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0280" cy="22860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64280" cy="35058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76428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05485</wp:posOffset>
            </wp:positionH>
            <wp:positionV relativeFrom="paragraph">
              <wp:posOffset>266700</wp:posOffset>
            </wp:positionV>
            <wp:extent cx="2842260" cy="220980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62275" cy="22085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Музыкальные загадки и игры</w:t>
      </w:r>
    </w:p>
    <w:p>
      <w:pPr>
        <w:pStyle w:val="Normal"/>
        <w:spacing w:lineRule="exact" w:line="283" w:before="0" w:after="0"/>
        <w:ind w:left="760" w:right="800" w:firstLine="3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Загадки очень полезны для детей: они развивают воображение, смекалку, расши</w:t>
        <w:softHyphen/>
        <w:t>ряют представления об окружающем мире. Попробуйте загадывать их с помощью му</w:t>
        <w:softHyphen/>
        <w:t>зыкальных инструментов и игрушек. Используйте те же приемы игры, что и при озву</w:t>
        <w:softHyphen/>
        <w:t xml:space="preserve">чивании сказок и стихов: глиссандо по пластинкам металлофона может изображать и ручеек, и ливень, и солнечные лучики; удары по пластинкам металлофона или по </w:t>
      </w:r>
      <w:bookmarkStart w:id="1" w:name="_GoBack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треугольнику — часы, капли дождя, сверкание снежинок; встряхивания погремушки, маракаса — шум листвы, дождя, метель и т. д.</w:t>
      </w:r>
    </w:p>
    <w:p>
      <w:pPr>
        <w:pStyle w:val="Normal"/>
        <w:spacing w:lineRule="exact" w:line="283" w:before="0" w:after="0"/>
        <w:ind w:left="760" w:firstLine="3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Загадывать можно по очереди — сначала взрослый, потом ребенок.</w:t>
      </w:r>
    </w:p>
    <w:p>
      <w:pPr>
        <w:pStyle w:val="Normal"/>
        <w:spacing w:lineRule="exact" w:line="283" w:before="0" w:after="0"/>
        <w:ind w:left="760" w:right="800" w:firstLine="3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Очень нравятся детям игры с музыкальными инструментами, например «Угадай, на чем играю», «Музыкальное эхо». Для них, кроме набора музыкальных инструментов и игрушек, понадобится ширма.</w:t>
      </w:r>
    </w:p>
    <w:p>
      <w:pPr>
        <w:pStyle w:val="Normal"/>
        <w:spacing w:lineRule="exact" w:line="283" w:before="0" w:after="0"/>
        <w:ind w:left="760" w:right="800" w:firstLine="3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8"/>
          <w:szCs w:val="28"/>
          <w:lang w:val="en-US" w:eastAsia="ru-RU"/>
        </w:rPr>
        <w:t>«Угадай, на чем играю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Взрослый за ширмой играет на каком-либо инструменте, а ребенок отгадывает его. Для ответов можно также заготовить соответствующие кар</w:t>
        <w:softHyphen/>
        <w:t>тинки и дополнительный набор музыкальных инструментов.</w:t>
      </w:r>
    </w:p>
    <w:p>
      <w:pPr>
        <w:pStyle w:val="Normal"/>
        <w:spacing w:lineRule="exact" w:line="283" w:before="0" w:after="0"/>
        <w:ind w:left="760" w:right="800" w:firstLine="3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8"/>
          <w:szCs w:val="28"/>
          <w:lang w:val="en-US" w:eastAsia="ru-RU"/>
        </w:rPr>
        <w:t>«Музыкальное эхо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Ребенок повторяет сыгранные звуки в заданном ритме. Сна</w:t>
        <w:softHyphen/>
        <w:t>чала ритм должен быть самым простым, например два коротких звука, один долгий; четыре коротких звука и один долгий; долгий звук, два коротких и один долгий. По</w:t>
        <w:softHyphen/>
        <w:t>вторять ритм ребенку следует на каком-то одном инструменте, но лучше на том же, на котором играл взрослый.</w:t>
      </w:r>
    </w:p>
    <w:p>
      <w:pPr>
        <w:pStyle w:val="Normal"/>
        <w:spacing w:lineRule="exact" w:line="283" w:before="0" w:after="3"/>
        <w:ind w:left="760" w:right="800" w:firstLine="3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Эти игры могут быть переведены в разряд настольных, по типу лото. Для этого за</w:t>
        <w:softHyphen/>
        <w:t>готовьте большие карточки, разбитые на клетки, в которых изображены музыкальные инструменты, которые будут использоваться, и маленькие карточки с их изображени</w:t>
        <w:softHyphen/>
        <w:t>ями. Когда прозвучит какой-либо инструмент, ребенку следует выбрать нужную кар</w:t>
        <w:softHyphen/>
        <w:t>точку и положить ее на клетку с изображением звучавшего инструмента, желательно предварительно повторив заданный ритм. Играть можно нескольким участникам. По</w:t>
        <w:softHyphen/>
        <w:t>беждает тот, кто быстрее правильно заполнит все клетки.</w:t>
      </w:r>
    </w:p>
    <w:p>
      <w:pPr>
        <w:pStyle w:val="Normal"/>
        <w:spacing w:lineRule="exact" w:line="283" w:before="0" w:after="3"/>
        <w:ind w:left="760" w:right="800" w:firstLine="3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exact" w:line="283" w:before="0" w:after="3"/>
        <w:ind w:left="760" w:right="800" w:firstLine="3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 Гаморкина Д. В.</w:t>
      </w:r>
    </w:p>
    <w:p>
      <w:pPr>
        <w:pStyle w:val="Style16"/>
        <w:spacing w:before="0" w:after="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">
    <w:name w:val="Heading #1_"/>
    <w:qFormat/>
    <w:rPr>
      <w:rFonts w:ascii="Tahoma" w:hAnsi="Tahoma" w:eastAsia="Tahoma" w:cs="Tahoma"/>
      <w:sz w:val="27"/>
      <w:szCs w:val="27"/>
      <w:shd w:fill="FFFFFF" w:val="clear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Calibri;Arial" w:cs="Times New Roman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 w:before="360" w:after="0"/>
      <w:ind w:hanging="2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0" w:after="360"/>
      <w:outlineLvl w:val="0"/>
    </w:pPr>
    <w:rPr>
      <w:rFonts w:ascii="Tahoma" w:hAnsi="Tahoma" w:eastAsia="Tahoma" w:cs="Tahoma"/>
      <w:sz w:val="27"/>
      <w:szCs w:val="27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0:00Z</dcterms:created>
  <dc:creator>User</dc:creator>
  <dc:description/>
  <cp:keywords/>
  <dc:language>en-US</dc:language>
  <cp:lastModifiedBy>KM</cp:lastModifiedBy>
  <dcterms:modified xsi:type="dcterms:W3CDTF">2014-11-06T11:49:00Z</dcterms:modified>
  <cp:revision>4</cp:revision>
  <dc:subject/>
  <dc:title>Памятка для родителей</dc:title>
</cp:coreProperties>
</file>