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30"/>
        <w:gridCol w:w="5730"/>
      </w:tblGrid>
      <w:tr>
        <w:trPr/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lass 6 # 3 variant 1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Use Present Simple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1. Sue (to listen) to her player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2. David (not to go) to school at the weekend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3._____Melissa listen to rock music?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 xml:space="preserve">    </w:t>
            </w:r>
            <w:r>
              <w:rPr>
                <w:lang w:val="en-US"/>
              </w:rPr>
              <w:t>Yes, _____   _______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Choose the correct preposition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4. I get up late in\on\at Sunday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5. My brothers play football in\on\at 6 o”clock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Put the adverb in the correct place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6. I see her in the shop (often)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7. You are late (always)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Make instructions</w:t>
            </w:r>
          </w:p>
          <w:p>
            <w:pPr>
              <w:pStyle w:val="Style17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8. your \ father \ to listen</w:t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lass 6 # 3 variant 2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Use Present Simple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1. David (to play) games on Monday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2. Gina (not to speak) Spanish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3._____we study a lot at school?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 xml:space="preserve">    </w:t>
            </w:r>
            <w:r>
              <w:rPr>
                <w:lang w:val="en-US"/>
              </w:rPr>
              <w:t>No, _____   _______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Choose the correct preposition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4. Pam sleeps in\on\at night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5. They do homework in\on\at the evening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Put the adverb in the correct place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6. Tom has coffee for breakfast (usually)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7. You are lazy (sometimes)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Make instructions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8. books \ don't \ open \ you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4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30"/>
        <w:gridCol w:w="5730"/>
      </w:tblGrid>
      <w:tr>
        <w:trPr/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lass 6 # 3 variant 1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Use Present Simple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1. Sue (to listen) to her player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2. David (not to go) to school at the weekend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3._____Melissa listen to rock music?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 xml:space="preserve">    </w:t>
            </w:r>
            <w:r>
              <w:rPr>
                <w:lang w:val="en-US"/>
              </w:rPr>
              <w:t>Yes, _____   _______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Choose the correct preposition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4. I get up late in\on\at Sunday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5. My brothers play football in\on\at 6 o”clock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Put the adverb in the correct place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6. I see her in the shop (often)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7. You are late (always)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Make instructions</w:t>
            </w:r>
          </w:p>
          <w:p>
            <w:pPr>
              <w:pStyle w:val="Style17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8. your \ father \ to listen</w:t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lass 6 # 3 variant 2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Use Present Simple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1. David (to play) games on Monday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2. Gina (not to speak) Spanish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3._____we study a lot at school?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 xml:space="preserve">    </w:t>
            </w:r>
            <w:r>
              <w:rPr>
                <w:lang w:val="en-US"/>
              </w:rPr>
              <w:t>No, _____   _______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Choose the correct preposition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4. Pam sleeps in\on\at night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5. They do homework in\on\at the evening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Put the adverb in the correct place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6. Tom has coffee for breakfast (usually)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7. You are lazy (sometimes)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Make instructions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8. books \ don't \ open \ you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4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30"/>
        <w:gridCol w:w="5730"/>
      </w:tblGrid>
      <w:tr>
        <w:trPr/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lass 6 # 3 variant 1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Use Present Simple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1. Sue (to listen) to her player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2. David (not to go) to school at the weekend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3._____Melissa listen to rock music?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 xml:space="preserve">    </w:t>
            </w:r>
            <w:r>
              <w:rPr>
                <w:lang w:val="en-US"/>
              </w:rPr>
              <w:t>Yes, _____   _______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Choose the correct preposition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4. I get up late in\on\at Sunday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5. My brothers play football in\on\at 6 o”clock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Put the adverb in the correct place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6. I see her in the shop (often)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7. You are late (always)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Make instructions</w:t>
            </w:r>
          </w:p>
          <w:p>
            <w:pPr>
              <w:pStyle w:val="Style17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8. your \ father \ to listen</w:t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lass 6 # 3 variant 2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Use Present Simple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1. David (to play) games on Monday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2. Gina (not to speak) Spanish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3._____we study a lot at school?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 xml:space="preserve">    </w:t>
            </w:r>
            <w:r>
              <w:rPr>
                <w:lang w:val="en-US"/>
              </w:rPr>
              <w:t>No, _____   _______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Choose the correct preposition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4. Pam sleeps in\on\at night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5. They do homework in\on\at the evening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Put the adverb in the correct place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6. Tom has coffee for breakfast (usually)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7. You are lazy (sometimes)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Make instructions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8. books \ don't \ open \ you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10" w:right="235" w:gutter="0" w:header="0" w:top="330" w:footer="0" w:bottom="3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09-04-16T08:32:06Z</dcterms:modified>
  <cp:revision>2</cp:revision>
  <dc:subject/>
  <dc:title/>
</cp:coreProperties>
</file>