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  детский сад № 1 г.Вязьмы Смол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Краткосрочный проект «Святая Пасх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  <w:t>Средний возраст</w:t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kern w:val="2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jc w:val="right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jc w:val="right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jc w:val="right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jc w:val="right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Разработала Леонова Елена Александровна</w:t>
      </w:r>
    </w:p>
    <w:p>
      <w:pPr>
        <w:pStyle w:val="Normal"/>
        <w:tabs>
          <w:tab w:val="clear" w:pos="708"/>
          <w:tab w:val="left" w:pos="1290" w:leader="none"/>
        </w:tabs>
        <w:ind w:left="0" w:firstLine="360"/>
        <w:jc w:val="right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ab/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jc w:val="center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2019г.</w:t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ид, ти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знавательно-творческий, краткосрочный.</w:t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Сро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15 апреля –  20 апреля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Участн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ети, педагоги, родители.</w:t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4-5 лет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ктуальнос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ыбор темы проекта неслучаен. Прислушиваясь к современным тенденциям моды, мы рискуем забыть о своих корнях, о том, какими были наши предки. В то время, когда модно заимствовать традиции и элементы культуры разных стран, перед нами стоит задача возрождать утраченную нами родную культуру, обычаи и традиции наших предков, приобщать к ним детей и их родителей. Мы предлагаем возможность осуществить это через знакомство с одним из народных традиционных праздников – Пасхой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сширять представления детей о празднике Пасха и его обычаях.</w:t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ознакомить с историей возникновения праздника, его обычаями и традициям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знакомить с пасхальными играми и развлечениям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азвивать интерес к культуре предков, развивать творческие способности в процессе различных видов деятельност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риобщать родителей к участию с детьми в совместной деятельности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Основные формы реализации 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еседы, участие в выставках, чтение художественной литературы, просмотр презентации, творческая деятельность, просмотр слайдов о Пасхе, разучивание стихов, развлекательное мероприятие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Материально-техническое обеспеч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езентация, раскраски для самостоятельного раскрашивания, материалы для творческих работ, пластмассовые яички для игры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Этапы реализации 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готовительная работа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одбор информации в уголок в группе празднику, оформление детскими рисункам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одбор информации для детей и родителей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Поиск презентации для показа детям о Пасхе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редложить участие в выставке рисунков в группе и в конкурсе творческих семейных работ по теме «Пасха», проводимом местной церковью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Подбор материалов для создания с детьми поделок и творческих работ к празднику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бор информации для папки-раскладушки для ознакомления родителей, поздравительного плаката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а с родителями: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формление информации для родителей «Святая Пасха»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Участие в выставке рисунков на тему праздника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Просмотр презентаций   «Праздник Святой Пасхи».</w:t>
      </w:r>
    </w:p>
    <w:p>
      <w:pPr>
        <w:pStyle w:val="Normal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роки Этапы проекта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5  апреля Беседа об истории праздника Пасхи, просмотр презентации, раскрашивание тематических раскрасок.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6 апреля Оформление уголка «Пасха Великая» в группе для детей. </w:t>
      </w:r>
    </w:p>
    <w:p>
      <w:pPr>
        <w:pStyle w:val="Normal"/>
        <w:spacing w:before="225" w:after="225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7 апреля Беседа «Ценное пасхальное яичко». Рисование и раскрашивание пасхальных яичек на бумаге, оформление пасхальных корзин.</w:t>
      </w:r>
    </w:p>
    <w:p>
      <w:pPr>
        <w:pStyle w:val="Normal"/>
        <w:spacing w:before="225" w:after="225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8 апреля Беседа «Как можно украсить помещение к празднику», изготовление пасхальной гирлянды в группу</w:t>
      </w:r>
    </w:p>
    <w:p>
      <w:pPr>
        <w:pStyle w:val="Normal"/>
        <w:spacing w:before="225" w:after="225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9 апреля Итоговое мероприятие праздник «Пасха – воскресение Христа», поздравление друг друга с праздником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0  апреля Поход в гости с родителями с самодельными пасхальными яйцами, христосование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олучены новые знания и систематизация уже имеющихся знаний об истории праздника, его традициях и обычаях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Ознакомлены с традиционными праздничными играм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Организовано и проведено тематическое мероприятие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Дети и родители приняли участие в конкурсе творческих работ, организованном местной церковью;</w:t>
      </w:r>
    </w:p>
    <w:p>
      <w:pPr>
        <w:pStyle w:val="Normal"/>
        <w:spacing w:before="225" w:after="225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Дети и родители посетили концерт во  Дворце Культуры, посвящённый празднику Пасх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Дети и педагоги приняли участие в оформлении группы к празднику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родукт деятель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Информация в родительский уголок и детям в группу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Выставка рисунков детей совместно с родителями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Творческие конкурсные работы детей и родителей на тему «Пасха Великая»;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Раскраски и рисунки на тему «Святая Пасха»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результате проектной деятельности мы достигли поставленных целей. Дети получили много новых знаний о традициях и обрядах своих предков, познакомились с новыми играми, развлечениями, приуроченными к празднику Пасхи. Дети проявили интерес и фантазию в процессе творческой деятельности и на развлекательном мероприятии. Родители активно участвовали в выставках и конкурсах совместно со своими детьми, что ещё более сплотило семьи наших воспитанников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36:00Z</dcterms:created>
  <dc:creator>User</dc:creator>
  <dc:description/>
  <cp:keywords/>
  <dc:language>en-US</dc:language>
  <cp:lastModifiedBy>игорь</cp:lastModifiedBy>
  <dcterms:modified xsi:type="dcterms:W3CDTF">2019-11-28T20:23:00Z</dcterms:modified>
  <cp:revision>6</cp:revision>
  <dc:subject/>
  <dc:title/>
</cp:coreProperties>
</file>