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mallCaps/>
          <w:sz w:val="24"/>
          <w:szCs w:val="24"/>
          <w:lang w:eastAsia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mallCaps/>
          <w:sz w:val="24"/>
          <w:szCs w:val="24"/>
          <w:lang w:eastAsia="ru-RU"/>
        </w:rPr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929"/>
        <w:gridCol w:w="992"/>
        <w:gridCol w:w="1418"/>
        <w:gridCol w:w="2410"/>
        <w:gridCol w:w="2409"/>
        <w:gridCol w:w="2410"/>
        <w:gridCol w:w="2268"/>
        <w:gridCol w:w="2268"/>
      </w:tblGrid>
      <w:tr>
        <w:trPr>
          <w:trHeight w:val="537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У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и дан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предме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стны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к изучению чисел. Пространственные и временные представления (8 ча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чет предме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ывание чисел в порядке их следования при счёте. Отсчитывание из множества предметов заданного количества (8-10 отдельных предметов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считывать предметы; выражать результат натуральным числом; сравнивать числа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>Определять и формулировать с помощью учителя цель деятельности на уроке. Умение выделять в явлениях существенные и несущественные, необходимые и достаточные призна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под руководством педагога самых простых правил поведения при сотрудничестве. Понимание причин успеха и неудач в собственной учеб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транственные представл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лирование способов расположения объектов на плоскости и в пространстве по их описанию, описание расположения объект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Считать предметы. Оперирование понятиями «больше», «меньше», «столько же», «раньше», «потом», «дальше», «ближ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ь и понимать речь других. Делать предварительный отбор источников информации: ориентироваться в учебни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Умение в предложенных педагогом ситуациях общения и сотрудничества делать выбор, как поступ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енные представл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рядочивание событий, расположение их в порядке следования (раньше, позже, ещё позднее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ировать понятиями «раньше», «потом», «дальше», «ближе», сравнивать предметы и группы предм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Принимать новый статус «ученик», внутреннюю позицию школьника на уровне положительного отношения к школ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3033" w:type="dxa"/>
        <w:jc w:val="left"/>
        <w:tblInd w:w="-2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3"/>
      </w:tblGrid>
      <w:tr>
        <w:trPr/>
        <w:tc>
          <w:tcPr>
            <w:tcW w:w="30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2"/>
        <w:gridCol w:w="917"/>
        <w:gridCol w:w="992"/>
        <w:gridCol w:w="1418"/>
        <w:gridCol w:w="1983"/>
        <w:gridCol w:w="427"/>
        <w:gridCol w:w="2409"/>
        <w:gridCol w:w="2410"/>
        <w:gridCol w:w="2268"/>
        <w:gridCol w:w="2268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лько же. Больше. Меньш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двух групп предметов. Рисование взаимно соответствующих по количеству групп предмет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Сравнивать группы предметов путем установления взаимно однозначного соответств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ь и понимать речь других. Совместно договариваться о правилах общения и поведения в школе и следовать и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Принимать и осваивать социальную роль обучающегося. Осознавать собственные мотивы учебной деятельности и личностного смысла уч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сколько больше (меньше)?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двух групп предметов. Рисование взаимно соответствующих по количеству групп предмет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считывать предметы, сравнивать группы предметов; выявлять существенные признаки в группе предме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равнивать, анализировать, классификацировать математический материал по разным признакам (на доступном для первоклассника уровне)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лушать и понимать речь други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ей позиции школьника на уровне положительного отношения к школе. Понимание причин успеха и неудач в собственной учеб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сколько больше (меньше)?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ление соответствия между группами предметов, нахождение закономерностей расположения фигур в цепочк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Выяснять, на сколько в одной из сравниваемых групп предметов больше (меньше), чем в друг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равнивать, анализировать, классифицировать математический материал по разным признакам (на доступном для первоклассника уровне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чки для любознательны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задания творческого и поискового характер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динять предметы по общему признаку, выделять части совокупности, разбивать предметы на группы по заданному призна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Добывать новые знания: находить ответы на вопросы, используя учебник, свой жизненный опыт и информацию, полученную на уро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сопоставлять собственную оценку своей деятельности с оценкой товарищей, учите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роч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групп предметов, разбиение множества геометрических фигур на группы по заданному признак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ть представление о разнообразии свойств предметов. Называть свойства предме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свою деятельность: обнаруживать и устранять ошибки логического характера (в ходе решения учебных задач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а от 1 до 10. Число 0. Нумерация (27 ча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ого. Один. Письмо цифры 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чет различных объектов (предметы, группы предметов, звуки, слова и т.п.) и устанавливание порядкового номера того или иного объекта при заданном порядке счёта. Письмо цифр. Соотнесение цифры и числ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 предметы по цвету, форме и размеру, по заданию учителя менять цвет, форму и размер предметов. Оперировать понятиями «один – много», соотносить цифру с числом 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бывать новые знания: находить ответы на вопросы, используя учебник, свой жизненный опыт и информацию, полученную на уроке. Строить простые речевые высказывания с использованием изученных математических термин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а 1, 2. Письмо цифры 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о цифр. Соотнесение цифры и числа. Сравнение чисел 1 и 2. Сравнение групп предмет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Сравнивать геометрические фигуры по различным основаниям, классифицировать фигуры, писать цифры 1, 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интересованность в приобретении и расширении знаний и способов действий, творческий подход к выполнению задани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о 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о цифры 3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исьмо цифр. Соотнесение цифры и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сла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ие состава числа 3. Соотносить цифры с числом предметов, писать цифры 1, 2, 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ушать речь других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ь простые речевые высказывания с использованием изученных математических термин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ки +, –, =. «Прибавить», «вычесть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олучится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Оперирование математическими терминами: «прибавить», «вычесть», «получится». Образование следующего числа прибавлением 1 к предыдущему числу или вычитанием 1 из следующего за ним в ряду чис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 и фиксировать одинаковые и различные группы предметов. Пользоваться математической терминологи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в группах: составлять план работы, распределять виды работ между членами группы, устанавливать сроки выполнения работы по этапам и в целом, оценивать результат раб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4. Письмо цифры 4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о цифр. Соотнесение цифры и числа. Отработка состава чисел 2, 3, 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ие состава чисел 3 и 4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нимание отличия понятий «число» и «цифр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иннее. Короче. Одинаковые по длин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рядочивание объектов по длине (наложением, с использованием мерок, на глаз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 объекты по длине. Пользоваться математической терминологи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5. Письмо цифры 5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о цифр. Соотнесение цифры и числа. Упорядочивание заданных чис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едставления о числе 5. Знание состава числа 5. Наличие представлений о пятиугольнике, различать изученные фиг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 по предложенному учителем плану, отличать верно выполненное задание от неверно выполненн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а от 1 до 5: получение, сравнение, запись, соотнесение числа и цифры. Состав числа 5 из двух слагаемы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о цифр. Соотнесение цифры и числа. Образование следующего числа прибавлением 1 к предыдущему числу или вычитанием 1 из следующего за ним в ряду чис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 группы предметов по количеству на основе составления пар, складывать и вычитать в пределах 5 разными способами присчитывания и отсчитывания нескольких единиц на числовом отрез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 Поним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оли математических действий в жизни человек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чки для любознательны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задания творческого и поискового характер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считывать предметы; выражать результат натуральным числом; сравнивать числ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очка. Лини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ивая, прямая. Отрезок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ение и называние прямой линии, кривой, отрезка, луча, ломано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едставлений о понятиях «точка», «кривая линия», «прямая», «отрезок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маная линия. Звено ломаной, вершин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личение, называние и изображение геометрических фигур: прямой линии, кривой, отрезка, луча, ломаной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ять ломаную линию среди других фигур, отличать замкнутые линии от незамкнутых, выполнять простейшие геометрические постро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тнесение реальных предметов и их элементов с изученными геометрическими линиями и фигура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простейшие геометрические построения (строить замкнутые и незамкнутые ломаные линии с заданным количеством звеньев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формлять свою мысль в устной и письменной речи (на уровне одного предложения или небольшого текста). Слушать и понимать речь других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ки «больше», «меньше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авно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авнение двух чисел и запись результата сравнения с использованием знако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сравнения «&gt;», «&lt;», «=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 группы предметов по количеству на основе составления пар и фиксировать результаты сравнения с помощью зна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по предложенному учителем плану. Отличать верно выполненное задание от неверно выполненн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венств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равенство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числовых равенств и неравенств. Сравнение двух групп предмет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 группы предметов по количеству на основе составления пар и фиксировать результаты сравнения с помощью 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знавать собственные ошибки. Сопоставлять собственную оценку своей деятельности с её оценкой товарищами, учител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огоугольник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Различение, называние многоугольников (треугольники, четырехугольники и т.д.)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Нахождение предметов окружающей действительности, имеющих форму различных многоугольник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Наличие представлений о ломаной линии и многоугольнике, умение их различать. Знание состава чисел 3, 4, 5, 6, 7. Пользоваться математической терминологи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а 6, 7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о цифры 6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о цифр. Соотнесение цифры и числа. Построение многоугольников из соответствующего количества палочек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состав чисел 6, 7. Выполнять сложение и вычитание чисел в пределах 6, 7 на основе знания состава чисел, а также с помощью числового отрез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 Понимание причин успеха и неудач в собственной учеб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. Письмо цифры 7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о цифр. Соотнесение цифры и числа. Называние чисел в порядке их следования при счёт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ть рассказ с вопросом по схеме и записи; повторение состава чисел 3, 4, 5, 6, 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а 8, 9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о цифры 8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о цифр. Соотнесение цифры и числа. Построение многоугольников из соответствующего количества палочек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Знание состава чисел 8, 9. Выполнять сложение и вычитание чисел в пределах 9 на основе знания состава чисел, а также с помощью числового отрез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. Письмо цифры 9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роизведение последовательности чисел от 1 до 10 как в прямом, так и в обратном порядке, начиная с любого числ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состава чисел от 2 до 9. Выполнять сложение и вычитание чисел в пределах 9 на основе знания состава чисел, а также с помощью числового отрез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ять свою мысль в устной и письменной речи (на уровне одного предложения или небольшого текста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10. Запись числа 10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Определение места каждого числа в последовательности чисел от 1 до 10, а также места числа 0 среди изученных чис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Выполнять сложение и вычитание в пределах 10, называть и записывать числа первого десятка, соотносить число и цифр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по предложенному учителем плану. Отличать верно выполненное задание от неверно выполненног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а от 1 до 10. Закреплени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роизводить последовательность чисел от 1 до 10 как в прямом, так и в обратном порядке, начиная с любого числ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сложение и вычитание в пределах 10, называть и записывать числа первого десятка, соотносить число и цифр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, анализировать результаты сравнения, обобщать и классифицировать их на уровне, доступном для первокласс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Числа от 1 до 1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накомство с проектом «Числа в загадках, пословицах и поговорках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Подбор загадок, пословиц и поговорок. Сбор и классификация информации по разделам (загадки, пословицы и поговорки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сложение и вычитание в пределах 10, называть и записывать числа первого десятка, соотносить число и цифр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в группе: планировать работу, распределять работу между членами группы, совместно оценивать результат раб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нтиметр.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змерение отрезков в сантиметра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рение отрезков и выражение их длины в сантиметрах. Построение отрезков заданной длины (в см). Сравнение отрезков различной длин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ьзоваться линейкой для построения, измерения отрезков заданной длины, записывать результаты проведенных измер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признавать собственные ошиб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исло и цифра 0. Свойства 0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о цифр. Соотнесение цифры и числа. Называние чисел в порядке их следования при счёт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едставлений о числе 0, о его свойствах. Изображать 0 на числовом отрезке. Составлять и сравнивать простые задачи и выражения по рисунк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личать верно выполненное задание от неверно выполненного. Работать по предложенному учителем плану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говариваться, приходить к общему реше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исло и цифра 0. Свойства 0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понятий «увеличить на…», «уменьшить на…» при составлении схем и при записи числовых выраже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Наличие представлений о числе 0 как количественной характеристике отсутствующих предметов. Уметь сравнивать с 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чки для любознательны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заданий творческого и поискового характера, применение знаний и способов действий в измененных условия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состава чисел первого десятка. Умение выполнять сложение и вычитание чисел в пределах 10 на основе знания состава чисел, а также с помощью числового отрез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Добывать новые знания: находить ответы на вопросы, используя учебник, свой жизненный опыт и информацию, полученную на уро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юю позицию школьника на уровне положительного отношения к школе. Понимание причин успеха и неудач в собственной учеб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Что узнали. Чему научились»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ая работ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Называние чисел в порядке их следования при счёте. Письмо цифр. Воспроизведение последовательности чисел от 1 до 1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состава чисел первого десятка. Выполнять сложение и вычитание чисел в пределах 10 на основе знания состава чисел, а также с помощью числового отрез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иентироваться в своей системе знаний: отличать новое от уже известного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делять в явлениях существенные и несущественные, необходимые и достаточные признак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знавать собственные ошибки. Сопоставлять собственную оценку своей деятельности с оценкой её товарищами, учител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четверть (28 ча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а от 1 до 10. Число 0. Сложение и вычитание (54 час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1, – 1. Знаки +, –, =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жение и вычитание по единице. Счет с помощью линейки. Воспроизведение числовой последовательности в пределах 1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правила сложения и вычитания с единицей. Прибавлять и вычитать по единице, читать и составлять математические предл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внутренней позиции школьника на уровне положительного отношения к урокам математики. Понимание причин успеха и неудач в собственной учеб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–1, +1+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таблиц сложения и вычитания с единице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ывание чисел в порядке их следования при счёт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правила сложения и вычитания с единицей. Прибавлять и вычитать по единице, читать и составлять математические предл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абатывать полученную информацию: делать выводы в результате совместной работы всего класс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2, –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сложения и вычитания вид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± 1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± 2. Присчитывание и отсчитывание по 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правила сложения и вычитания с 2. Прибавлять и вычитать по 2, читать и составлять математические предл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агаемы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примеров на сложение различными способами. Составление и решение примеров с 1 и 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термины «слагаемое», «сумма» при чтении пример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ей позиции школьника на уровне положительного отношения к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ение задач из предложенных текстов. Анализ условия задачи, составление плана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знавать возможность существования различных точек зрения и права каждого иметь свою; излагать своё мнение и аргументировать свою точку з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задач на сложение и вычитание по одному рисунку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лирование действий сложения и вычитания с помощью предметов (разрезного материала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ичие представлений о задаче, её логических частях (условие, вопрос, выражение, решение, ответ), выделять их из произвольн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2, –2. Составление таблиц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схемы арифметических действий сложения и вычитания по рисункам. Запись числовых равенст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таблицы сложения и вычитания с числом 2. Использовать термины «слагаемое», «сумма» при чтении пример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внутренней позиции школьника на уровне положительного отношения к урокам математики. Понимание причин успеха и неудач в собственной учеб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считывание и отсчиты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жнение в присчитывании и отсчитывании по 2. Запись числовых равенств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таблицы сложения и вычитания с числом 2. Использовать термины «слагаемое», «сумма» при чтении приме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ение 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Умение признавать собственные ошиб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на увеличение (уменьшение) числа на несколько единиц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делирование с помощью предметов, рисунков, схематических рисунков и реш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, раскрывающих смысл действий сложения и вычита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чки для любознательны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парах при проведении математических игр: «Домино с картинками», «Лесенка», «Круговые примеры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задачи изученных видов, знание таблиц сложения и вычитания с 1, 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бывать новые знания: находить ответы на вопросы, используя учебник, свой жизненный опыт и информацию, полученную 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Что узнали. Чему научились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аботка знаний и умений, приобретенных на предыдущих уроках. Моделирование с помощью предметов, рисунков, схематических рисунков и реш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задачи изученных видов, знать таблицы сложения и вычитания с 1, 2. Сравнивать группы предметов и записывать результат с помощью математических 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по предложенному учителем плану. Отличать верно выполненное задание от неверно выполненн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йденного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равенств с использованием математической терминологии (слагаемые, сумма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задачи изученных видов, знание таблиц сложения и вычитания с 1, 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оваться в своей системе знаний: отличать новое от уже известного с помощью учите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чки для любознательны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задания творческого и поискового характер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вать группы предметов и записывать результат сравнения с помощью математических 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3, –3. Примеры вычислений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сложения и вычитания ви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± 3. Присчитывание и отсчитывание по 3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задачи изученных видов, знать таблицы сложения и вычитания с 1, 2, 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абатывать полученную информацию: делать выводы в результате совместной работы всего класс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репле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текстовых задач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делирование с помощью предметов, рисунков, схематических рисунков и реш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, раскрывающих смысл действий сложения и вычита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елять в задаче условие, вопрос; самостоятельно анализировать задачу, находить ход ее решения. Правильно оформлять задачу в рабочей тетрад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в группах: составлять план работы, распределять виды работ между членами группы, устанавливать сроки выполнения работы по этапам и в целом, оценивать результат раб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ение 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Умение признавать собственные ошиб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репле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текстовых задач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ш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 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дно действие на увеличение (уменьшение) числа на несколько единиц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ение действий, выбранных для решения зада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елять в задаче условие, вопрос; самостоятельно анализировать задачу, находить ход ее решения. Правильно оформлять задачу в рабочей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Составление таблиц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и заучивание таблиц сложения и вычитания с 3. Называние последовательности чисел в прямом и обратном порядк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таблиц сложения и вычитания с 1, 2, 3. Решать примеры на вычитание на основе знания состава чис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. Сложение и соответствующие случаи состава чисе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«четверок» примеров ви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+ 2 =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+ 3 =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– 2 =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– 3 =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таблиц сложения и вычитания с числами 1, 2, 3. Решать примеры изученных видов с опорой на таблицу сложения. Читать примеры на сложение и вычитание различными способ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 Умение анализировать свои действия и управлять и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ение условия задачи недостающим данным или вопросом. Составление задач на сложение и вычитание по одному рису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Оформлять свою мысль в устной и письменной речи (на уровне одного предложения или небольшого текста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ш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 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дно действие на увеличение (уменьшение) числа на несколько единиц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ение действий, выбранных для решения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елять в задаче условие, вопрос; самостоятельно анализировать задачу, находить ход ее решения. Правильно оформлять задачу в рабочей тетрад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оваться в своей системе знаний: отличать новое от уже известного с помощью учителя; аргументировать собственную точку з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чки для любознательны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заданий творческого и поискового характера с применением знаний и способов действий в изменённых условия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вать группы предметов и записывать результат сравнения с помощью математических 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 Пониман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роли математических действий в жизни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чки для любознательны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заданий творческого и поискового характера. Простейшие геометрические постро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примеры на вычитание на основе знания состава чисел. Выполнять простейшие геометрические постр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учились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ш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 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о действие на увеличение (уменьшение) числа на несколько единиц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зывание последовательности чисел в прямом и обратном поря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термины «слагаемое», «сумма» при чтении примеров. Решать задачи изученных видов, правильно оформлять решение в рабочей тетрад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знавать собственные ошибки. Сопоставлять собственную оценку своей деятельности с оценкой её учителем. Понимание причин успеха и неудач в собственной учеб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учились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ш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 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о действие на увеличение (уменьшение) числа на несколько единиц. Решение примеров. Запись числовых выраже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термины «слагаемое», «сумма» при чтении примеров. Решать задачи изученных видов, правильно оформлять решение в рабочей тетрад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Ориентироваться в своей системе знаний: отличать новое от уже известного с помощью учителя. Применять знания и способы действий в измененных услов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 Поним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оли математических действий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учились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ш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 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о действие на увеличение (уменьшение) числа на несколько единиц. Сравнение групп предмет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термины «слагаемое», «сумма» при чтении примеров. Выполнять вычисления изученных вид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по предложенному учителем плану. Отличать верно выполненное задание от неверно выполненн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ая работа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верим себя и оценим сво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достижения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тестовая форма)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Контроль и оценка своей работы. Отработка знаний и умений, приобретенных на предыдущих урока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примеры на вычитание на основе знания состава чисел. Выполнять простейшие геометрические постро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знавать собственные ошибки. Сопоставлять собственную оценку своей деятельности с оценкой её товарищами,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-64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четверть (36 ча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на увеличение числа на несколько единиц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примеров изученных видов. Составление числовых равенств и неравенств. Сравнение групп предмет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ние состава чисел первого десятка. Решать задачи изученных видов, пользоваться изученными приемами сложения и вычитани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на увеличение числа на несколько единиц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ывание последовательности чисел в прямом и обратном порядке. Решение задач на увеличение числа на несколько единиц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задачи изученных видов, пользоваться изученными приемами сложения и вычитания. Знание состава чисел первого десят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на уменьшение числа на несколько единиц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групп предметов. Решение задач на уменьшение числа на несколько единиц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Самостоятельно анализировать задачу, находить условие и вопрос, ход решения, ошибки, допущенные в ходе решения зада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ять знания и способы действий в измененных условиях. Работать по предложенному учителем план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Приемы вычислений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вычислений вида: ± 4. Составление и заучивание таблиц сложения и вычитания с 4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Знание таблицы сложения и вычитания с числом 4. Решать примеры с «окошкам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ять знания и способы действий в измененных услов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ние роли математических действий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на разностное сравнение чисе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групп предметов. Решение задач на разностное сравнение. Подбор вопросов к условию задачи. Составление задач по рисунка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 Умение анализировать свои действия и управлять и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на увеличение, уменьшение числа на несколько единиц, на разностное сравнение. Решение нестандартных зада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анализировать задачу, находить условие и вопрос, ход решения, грамотно оформлять решение задачи в рабочей тетрад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в группах: составлять план работы, распределять виды работ между членами группы, оценивать результат раб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Составление таблиц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вычислений вида: ± 4. Решение задач изученных видов. Составление и заучивание таблиц сложения и вычитания с 4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примеры изученных видов на сложение и вычитание на основе знания состава чисел, на основе знания таблиц сложения и вычитания с числом 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гур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нятие внутренней позиции школьника на уровне положительного отношения к урокам математики. Понимание причин успеха и неудач в собственной учебе. Понимание роли математических действий в жизн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репле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ка правильности выполнения сложения с помощью другого приёма сложения (приём прибавления по частям). Решение задач на разностное сравнение чис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абатывать полученную информацию: делать выводы в результате совместной работы всего класса. Применять знания и способы действий в измененных услов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станов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агаемы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числовых выражений, наблюдение над перестановкой слагаемых в самостоятельно составленных «двойках» пример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взаимосвязь между сложением и вычитанием, использовать это знание при решении примеров, применять на практике переместительное свойства сл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ю работу, её результат, делать выводы на будущее. Применять знания и способы действий в измененных услов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становка слагаемых и ее применение для случаев вида: + 5, 6, 7, 8, 9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менение переместительного свойства сложения для случаев вид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+ 5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+ 6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+ 7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+ 8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+ 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состав чисел первого десятка, применять правило перестановки слагаемых при сложении вида: + 5, 6, 7, 8, 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таблицы для случаев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вида: + 5, 6, 7, 8, 9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менение переместительного свойства сложения для случаев вид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+ 5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+ 6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+ 7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+ 8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+ 9. Решение «круговых» приме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состава чисел первого десятка. Применять правило перестановки слагаемых при сложении вида: + 5, 6, 7, 8, 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ировать составные высказывания из двух простых высказываний с помощью логических слов–связок и определять их истин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став чисел в пределах 10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сложения с использованием таблицы сложения чисел в пределах 10. Решение «круговых» примеров, примеров с «окошками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состав чисел первого десятка. Решать задачи изученных видов, выполнять чертеж, схему к задаче, решать примеры в пределах 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ь собеседника и вести диалог; признав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став чисел в пределах 10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сложения с использованием таблицы сложения чисел в пределах 10. Решение нестандартных зада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состав чисел первого десятка, решать задачи изученных видов и нестандартные зада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ировать составные высказывания из двух простых высказываний с помощью логических слов–связок и определять их истин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ученного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разных способов сложения, выбор наиболее удобного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переместительного свойства сложения. Решать задачи изученных вид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оваться в своей системе знаний: отличать новое от уже известного с помощью учите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чки для любознательны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заданий творческого и поискового характера. Задачи со спичк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нг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задачи изученных видов. Решение нестандартных задач, головоломок. Применять переместительное свойство сложения на практи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учились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математической терминологии при составлении и чтении математических равенст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состава чисел первого десятка. Применять переместительное свойство сложения на практи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Что узнали. Чему научились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ение и объяснение взаимосвязи между двумя простыми задачами, представленными в одной цепочк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личать верно выполненное задание от неверно выполненного. Работать по предложенному учителем план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язь межд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ой и слагаемым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Называние компонентов сложения. Практическое нахождение неизвестного слагаемого. Наблюдения за взаимосвязью между сложением и вычитание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о взаимосвязи между компонентами сложения. Использовать это знание для решение примеров. Решать задачи на разностное сравн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Наблюдение и объяснение связи между двумя простыми задачами, представленными в одной цепочк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личать верно выполненное задание от неверно выполненного, работать по предложенному учителем плану. Применять знания и способы действий в измененных услов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внутренней позиции школьника на уровне положительного отношения к урокам математики. Понимание причин успеха и неудач в собственной учеб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ньшаемое. Вычитаемо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ность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математической терминологии при составлении и чтении математических равенст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названий компонентов сложения и вычитания. Грамотно использовать математическую терминологию в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вычитания в случаях «вычесть из 6, 7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вычислений вида: 6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, 7 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применением знания состава чисел 6, 7 и знаний о связи суммы и слагаемы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ять вычисления вида: 6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, 7 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, находить неизвестное слагаемое, выполнять построение отрезков заданной длин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абатывать полученную информацию: делать выводы в результате совместной работы всего класс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вычитания в случаях «вычесть из 8, 9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вычислений вида: 8 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9 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применением знания состава чисел 8, 9 и знаний о связи суммы и слагаемы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вычисления вида: 8 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9 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неизвестное слагаемое, выполнять построение отрезков заданной длин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репле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сложения с использованием таблицы сложения чисел в пределах 10. Решение задач изученных вид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сложение и вычитание в пределах 10, самостоятельно выполнять схему, чертеж к задач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Оформлять свою мысль в устной и письменной речи (на уровне одного предложения или небольшого текста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вычитания в случаях «вычесть из 10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вычислений вида 10 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применением знания состава чисел 10 и знаний о связи суммы и слагаемы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состава числа 10. Выполнять вычисления вида 10 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□, находить неизвестные компоненты сл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вешивание предметов с точностью до килограмма. Сравнение предметов по массе. Упорядочивание предметов в порядке увеличения (уменьшения) масс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представления о килограмме как о единице измерения массы. Применять свой жизненный опыт для решения математических задач. Практически решать задачи на взвешивание с помощью модели вес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 Умение анализировать свои действия и управлять ими. Поним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чин успеха и неудач в собственной учеб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тр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Сравнение сосудов по вместимости. Упорядочивание сосудов по вместимости в заданной последова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представлений о понятии «объем». Сравнивать сосуды различной вместимости на практи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юю позицию школьника на уровне положительного отношения к школ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учились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Выполнение вычислений вида: 6 –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 , 7 – 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, 8 – 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, 9 – 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, 10 – 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 с применением знания состава чисел 6, 7, 8, 9, 10 и знаний о связи суммы и слагаемы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ять знания о переместительном свойстве сложения для решения примеров «удобным» способом, находить неизвестное слагаем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по предложенному учителем плану. Отличать верно выполненное задание от неверно выполненн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рочн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«Проверим себя и оценим сво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достижения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тестовая форма). Анализ резуль-татов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Контроль и оценка своей работы. Отработка знаний и умений, приобретенных на предыдущих урока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знавать собственные ошибки. Сопоставлять собственную оценку своей деятельности с оценкой её товарищами, учител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я и последовательность чисел от 10 до 20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 чисел второго десятка из одного десятка и нескольких едини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и запись чисел второго десят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состава чисел первого десятка. Образовывать, называть, сравнивать, записывать, классифицировать, заменять числа в пределах 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ушать собеседника и ве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алог; готовность призн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можность существ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ных точек зрения; излаг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ё мнение и аргументиро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ю точку з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 чисел из одного десятка и нескольких единиц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чисел в пределах 20 с опорой на порядок их следования при счё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и запись чисел второго десят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ние особенностей названия чисел второго десятка и порядка их следования при счете. Объяснять, как образуются числа втор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сят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абатывать полученную информацию: делать выводы в результате совместной работы всего класса. Применять знания и способы действий в измененных услов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ись и чтение чисе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 чисел второго десятка из одного десятка и нескольких единиц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и запись чисе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го десят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ывать, называть и записывать числа в пределах 20. Знание нумерации чисел второго десят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циметр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водить одни единицы длины в другие: мелкие – в более крупные, крупные – в более мелкие, используя соотношения между н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водить одни единицы длины в другие: мелкие – в более крупные, и наоборот, выполнять простейшие геометрические построения, измерение отрез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интересованность в приобретении и расширении знаний и способов действий, творческий подход к выполнению заданий. Умение анализировать свои действия и управлять и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чаи сложения и вычитания, основанные на знании нумераци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вычислений вида: 15 + 1, 16 – 1, 10 + 5, 14 – 4, 18 – 10 на основе знаний нумерац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задачи и примеры изученных видов, представлять двузначное число в виде суммы разрядных слагаемых. Знание нумерации чисел второго десят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ю работу, её результат, делать выводы на будущее. Применять знания и способы действий в измененных услов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ение чисел от 11 до 20 в виде суммы разрядных слагаемых. Использование математической терминологии при составлении и чтении математических равенст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ение понятиями «разряд», «разрядные слагаемые». Представлять числа второго десятка в виде суммы разрядных слагаемых, решать задачи изученных вид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личать верно выполненное задание от неверно выполненного, работать по предложенному учителем плану. Применять знания и способы действий в измененных услов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внутренней позиции школьника на уровне положительного отношения к урокам математики. Понимание роли математических действий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чки для любознательны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заданий творческого и поискового характера. Чтение и запись чисе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го десят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менять освоенные знания в нестандартных математических ситуациях. Придумывать вопросы к услови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бывать новые знания: находить ответы на вопросы, используя учебник, свой жизненный опыт и информацию, полученную 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 и учет знаний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 и оценка своей работ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осить результаты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четверть (32 час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Что узнали. Чему научились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вычислений: 15 + 1, 16 – 1, 10 + 5, 14 – 4, 18 – 10 на основе знаний нумерации. Построение отрезков заданной величины. Измерение отрезк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исывать условие и вопрос к задаче разными способами; решать примеры в два действия; самостоятельно чертить отрезок и измерять его; преобразовывать величин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Принятие внутренней позиции школьника на уровне положительного отношения к урокам математики. Понимание причин успеха и неудач в собственной учебе. Понимание роли математических действий в жизни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. Подготовка к введению задач в два действ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на увеличение (уменьшение) на несколько единиц, нахождение суммы, на разностное сравне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задачи и примеры изученных видов. Знание состава двузначных чис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абатывать полученную информацию: делать выводы в результате совместной работы всего класс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с задачей в два действ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Составление плана решения задачи в два действия. Решение задач в два действия. Отработка знаний и умений, приобретенных на предыдущих уроках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по предложенному учителем плану. Отличать верно выполненное задание от неверно выполн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в два действ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условия задачи, постановка вопросов к данному условию, составление обратных зада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Добывать новые знания: находить ответы на вопросы, используя учебник, свой жизненный опыт и информацию, полученную на уро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а от 1 до 20. Сложение и вычитание (22 час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прием сложения однозначных чисел с переходом через десяток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Моделирование приёмов выполнения действия сложения с переходом через десяток. Решение текстов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состава чисел в пределах 10, переместительного свойства сложения. Решать примеры в два действия (вида 6 + 4 + 3); объяснять выбранный порядок действ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в группах: составлять план работы, распределять виды работ между членами группы, устанавливать сроки выполнения работы по этапам и в целом, оценивать результат раб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жение вида +2, +3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сложения чисел с переходом через десяток в пределах 20. Решение «круговых» пример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сложение с переходом через десяток для случаев +2, +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гументировать свою точку зрения, строить речевое высказывание с использованием математической терминолог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жение вида +4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Выполнение сложения чисел с переходом через десяток в пределах 20. Отработка знаний и умений, приобретенных на предыдущих урока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сложение с переходом через десяток для случаев +2, +3, +4. Использовать числовой луч для решения пример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в группах: составлять план работы, распределять виды работ между членами группы, оценивать результат раб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примеров вида + 5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Выполнение сложения чисел с переходом через десяток в пределах 20. Отработка знаний и умений, приобретенных на предыдущих урока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сложение с переходом через десяток для случаев + 5. Использовать числовой луч для решения пример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трудничать со взрослыми и сверстниками. Признавать собственные ошибки. Принятие внутренней позиции школьника на уровне положительного отношения к урокам математик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сложения вида + 6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Выполнение сложения чисел с переходом через десяток в пределах 20. Отработка знаний и умений, приобретенных на предыдущих урока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сложение с переходом через десяток для случаев + 6. Использовать числовой луч для решения пример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сложения вида + 7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Выполнение сложения чисел с переходом через десяток в пределах 20. Отработка знаний и умений, приобретенных на предыдущих урока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сложение с переходом через десяток для случаев + 7. Использовать числовой луч для решения пример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в группах: составлять план работы, распределять виды работ между членами группы, устанавливать сроки выполнения работы по этапам и в целом, оценивать результат раб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ы сложения вида *+ 8, *+ 9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Выполнение сложения чисел с переходом через десяток в пределах 20. Отработка знаний и умений, приобретенных на предыдущих урока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сложение с переходом через десяток для случаев + 8, + 9. Использовать числовой луч для решения пример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аблиц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жен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сложения чисел с переходом через десяток в пределах 2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ться таблицей сложения для решения примеров на сложение в пределах 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Конструировать составные высказывания из двух простых высказываний с помощью логических слов–связок и определять их истин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чки для любознательны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Выполнение задания творческого и поискового характера. Отработка знаний и умений, приобретенных на предыдущих урока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вать число и числовые выражения; делать краткую запись задачи чертежом, схемой; производить взаимопровер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учились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математической терминологии при составлении и чтении математических равен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задачи и примеры изученных видов. Пользоваться таблицей сложения для решения примеров на сложение в пределах 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по предложенному учителем плану, отличать верно выполненное задание от неверно выполненн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ие приемы вычитания 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ходом через десяток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лирование приёмов выполнения действия вычитания с переходом через десяток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представления о способе выполнения вычитания через десяток. Составлять краткую запись задачи, обосновывая выбор действ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Оформлять свою мысль в устной и письменной речи (на уровне одного предложения или небольшого текста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тание вида 11–*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Моделировать приёмы выполнения действия вычитания с переходом через десяток, используя предметы, разрезной материал, счётные палочки, графические схем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приемов решения примеров нового вида, знать состав числа 11. Заменять двузначное число суммой разрядных слагаем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абатывать полученную информацию: делать выводы в результате совместной работы всего класса. Применять знания и способы действий в измененных услов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 xml:space="preserve">Заинтересованность в приобретении и расширении знаний и способов действий, творческий подход к выполнению заданий. Анализировать свои действия и управлять ими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тание вида 12 –*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вычитания чисел с переходом через десяток в пределах 2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приемов решения примеров нового вида, знание состава чисел 11, 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тание вида 13 –*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вычитания чисел с переходом через десяток в пределах 20. Решение задач на разностное сравне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задачи и примеры изученных видов. Понимать приемы решения примеров нового вида, называть состав числа 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елять в явлениях существенные и несущественные, необходимые и достаточные признаки. Договариваться, приходить к общему реш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тание вида 14 –*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вычитания чисел с переходом через десяток в пределах 2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задачи и примеры изученных видов. Рассказывать о приемах решения примеров нового вида, знание состава числа 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свою деятельность: обнаруживать и устранять ошибки логического и вычислительного характе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тание вида 15 –*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вычитания чисел с переходом через десяток в пределах 20. Сравнение геометрических фигу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шать задачи и примеры изученных видов. Знание приемов решения примеров нового вида, знать соста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а 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ировать составные высказывания из двух простых высказываний с помощью логических слов-связок и определять их истин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признавать собственные ошиб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тание вида 16 –*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вычитания чисел с переходом через десяток в пределах 20. Построение четырехугольников с заданными длиной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рино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задачи и примеры изученных видов. Знание приемов решения примеров нового вида, знание состава числа 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тание вида 17 –*, 18 –*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вычитания чисел с переходом через десяток в пределах 2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задачи и примеры изученных видов. Знание приемов решения примеров нового вида, знание состава чисел 18, 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чки для любознательны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Выполнение заданий творческого и поискового характера. Отработка знаний и умений, приобретенных на предыдущих урока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вать число и числовые выражения; записывать краткую запись задачи схемой; измерять стороны геометрических фигу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пройденного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«Что узнали. Чем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учились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математической терминологии при составлении и чтении математических равенст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>Решать примеры на сложение и вычитание, основываясь на знании нумерации чисел второго десят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абатывать полученную информацию: делать выводы в результате совместной работы всего класс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рочн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«Проверим себя и оценим сво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достижения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тестовая форма).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Анализ результатов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 и самоконтроль полученных ранее зна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 «Математика вокруг нас. Форма, размер, цвет. Узоры и орнаменты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, анализ и установление правил чередования формы, размера, цвета в отобранных узорах и орнаментах, закономерности их чередования. Контроль выполнения правила, по которому составлялся узо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авнивать число и числовые выражения; делать краткую запись задачи чертежом, схемой; производить взаимопроверку; измерять стороны геометрических фигур и записывать результат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р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в группах: составлять план работы, распределять виды работ между членами группы, устанавливать сроки выполнения работы по этапам и в целом, оценивать результат раб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интересованность в приобретении и расширении знаний и способов действий, творческий подход к выполнению заданий. Умение анализировать свои действ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ние причин успеха и неудач в собственной учеб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тоговое повторение (6 ча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ое повторени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ботка знаний и умений, приобретенных на предыдущих уроках. Решение текстовых задач изученных вид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ь значения выражений; решать простые задачи; знать последовательность чисел; решать примеры в пределах 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ое повторени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Выполнение заданий на установление правила, по которому составлена числовая последовательность. Решение текстовых зада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примеры на сложение и вычитание без перехода и с переходом через десят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личать верно выполненное задание от неверно выполненного. Работать по предложенному учителем план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тогов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математической терминологии при составлении и чтении математических равенств. Отработка знаний и умений, приобретенных на предыдущих урока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интересованность в приобретении и расширении знаний и способов действий, творческий подход к выполнению заданий. 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тогов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математической терминологии при составлении и чтении математических равен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примеры на сложение и вычитание, основываясь на знании нумерации чисел второго десят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тоговое повторение «Что узнали, чему научились в 1 классе»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заданий на образование, называние и запись числа в пределах 20, упорядочивание задуманных чис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ьзоваться геометрическим материалом. Составлять краткую запись к задачам; решать простые и составные задач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Перерабатывать полученную информацию: сравнивать и группировать такие математические объекты, как числа, числовые выражения, равенства, неравен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тогов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роль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ый контроль и проверка зна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Решать примеры, основываясь на знании состава чисел, решать задачи изученных вид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осить результаты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внутренней позиции школьника на уровне положительного отношения к урокам математ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mallCaps/>
          <w:sz w:val="24"/>
          <w:szCs w:val="24"/>
          <w:lang w:eastAsia="ru-RU"/>
        </w:rPr>
        <w:t>Материально-технические средства для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mallCap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ходя из целей современного начального образования, предлагаемый перечень материально-технического обеспечения составлен с учетом следующих требований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природосообразности обучения младших школьников (организация опыта чувственного восприятия, наглядности обучения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материально-технической поддержки процесса обучения, развития и воспитания младших школьников (расширение знаний, развитие мышления, речи, воображения; формирование коммуникативных, художественных, трудовых и др. умений и т.п.);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организации практической деятельности школьников (наблюдений, опытов, моделирования и пр.), а также элементарной художественной деятельности (рисования, конструирования и др.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монстрационные пособ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гнитная дос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орное полотно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монстрационное пособие «Сказочный счёт»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кты, предназначенные для демонстрации счёта: от 1 до 10; от 1 до 20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лект наглядных пособий «Изучение чисел I и II десятка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лект наглядных пособий «Таблицу сложения учим с увлечением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дель часов демонстрационна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ор «Части целого. Простые дроби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ор геометрических тел демонстрационны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айд-комплект «Геометрические фигуры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ор цифр, букв, знаков с магнитным креплением (ламинированный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четная лесенка (ламинированная, с магнитным крепление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боры и инструменты демонстрационн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р демонстрационны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анспортир классный пластмассовы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гольник классный пластмассовый (30 и 60 градусов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гольник классный пластмассовый (45 и 45 градусов)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иркуль классный пластмассовы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чатные пособ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мплект таблиц «Веселая математика» (22 шт.)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порные таблицы по математике за 1 класс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аблицы демонстрационные «Математика. 1 класс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Таблицы демонстрационные «Устные приемы сложения и вычитания в пределах сотни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ы демонстрационные «Простые задачи». 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аблицы демонстрационные «Порядок действий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аблицы демонстрационные «Математические таблицы для начальной школы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аблицы демонстрационные «Математика. Однозначные и многозначные числа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аблицы демонстрационные «Математика. Геометрические фигуры и величины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очки с заданиями по математике для 1 класс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е средства обуч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сональный компьютер с принтер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серокс (по возможности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визор с диагональю не менее 72 с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ор для демонстрации слайд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льтимедийный проектор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позиционный экран размером 150 х 150 см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льтимедийные (цифровые) образовательные ресурсы, соответствующие содержанию программы по математике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Arial"/>
      <w:b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8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31">
    <w:name w:val="Стиль3 Знак"/>
    <w:qFormat/>
    <w:rPr>
      <w:rFonts w:ascii="Arial" w:hAnsi="Arial" w:cs="Arial"/>
      <w:bCs/>
      <w:iCs/>
      <w:lang w:val="ru-RU" w:bidi="ar-SA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5"/>
    <w:qFormat/>
    <w:rPr/>
  </w:style>
  <w:style w:type="character" w:styleId="C21">
    <w:name w:val="c21"/>
    <w:basedOn w:val="Style5"/>
    <w:qFormat/>
    <w:rPr/>
  </w:style>
  <w:style w:type="character" w:styleId="C35c21">
    <w:name w:val="c35 c21"/>
    <w:basedOn w:val="Style5"/>
    <w:qFormat/>
    <w:rPr/>
  </w:style>
  <w:style w:type="character" w:styleId="C21c8c9">
    <w:name w:val="c21 c8 c9"/>
    <w:basedOn w:val="Style5"/>
    <w:qFormat/>
    <w:rPr/>
  </w:style>
  <w:style w:type="character" w:styleId="C1">
    <w:name w:val="c1"/>
    <w:basedOn w:val="Style5"/>
    <w:qFormat/>
    <w:rPr/>
  </w:style>
  <w:style w:type="character" w:styleId="C1c24c7">
    <w:name w:val="c1 c24 c7"/>
    <w:basedOn w:val="Style5"/>
    <w:qFormat/>
    <w:rPr/>
  </w:style>
  <w:style w:type="character" w:styleId="C1c12">
    <w:name w:val="c1 c12"/>
    <w:basedOn w:val="Style5"/>
    <w:qFormat/>
    <w:rPr/>
  </w:style>
  <w:style w:type="character" w:styleId="C1c12c3">
    <w:name w:val="c1 c12 c3"/>
    <w:basedOn w:val="Style5"/>
    <w:qFormat/>
    <w:rPr/>
  </w:style>
  <w:style w:type="character" w:styleId="C1c3">
    <w:name w:val="c1 c3"/>
    <w:basedOn w:val="Style5"/>
    <w:qFormat/>
    <w:rPr/>
  </w:style>
  <w:style w:type="character" w:styleId="C3c22">
    <w:name w:val="c3 c22"/>
    <w:basedOn w:val="Style5"/>
    <w:qFormat/>
    <w:rPr/>
  </w:style>
  <w:style w:type="character" w:styleId="C3">
    <w:name w:val="c3"/>
    <w:basedOn w:val="Style5"/>
    <w:qFormat/>
    <w:rPr/>
  </w:style>
  <w:style w:type="character" w:styleId="Style13">
    <w:name w:val="Основной текст Знак"/>
    <w:qFormat/>
    <w:rPr>
      <w:szCs w:val="24"/>
      <w:lang w:val="ru-RU" w:bidi="ar-SA"/>
    </w:rPr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shd w:fill="000080" w:val="clear"/>
      <w:lang w:val="en-US" w:eastAsia="en-US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 w:before="0" w:after="0"/>
      <w:ind w:firstLine="1546"/>
    </w:pPr>
    <w:rPr>
      <w:rFonts w:ascii="Tahoma" w:hAnsi="Tahoma" w:eastAsia="Times New Roman" w:cs="Tahoma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iCs/>
      <w:sz w:val="20"/>
      <w:szCs w:val="20"/>
    </w:rPr>
  </w:style>
  <w:style w:type="paragraph" w:styleId="Style20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c0">
    <w:name w:val="c32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2">
    <w:name w:val="c0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444444"/>
    </w:rPr>
  </w:style>
  <w:style w:type="paragraph" w:styleId="25">
    <w:name w:val="Стиль2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28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4">
    <w:name w:val="Стиль4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30:00Z</dcterms:created>
  <dc:creator>5</dc:creator>
  <dc:description/>
  <cp:keywords/>
  <dc:language>en-US</dc:language>
  <cp:lastModifiedBy>надежда</cp:lastModifiedBy>
  <cp:lastPrinted>2013-02-21T10:53:00Z</cp:lastPrinted>
  <dcterms:modified xsi:type="dcterms:W3CDTF">2015-09-06T05:24:00Z</dcterms:modified>
  <cp:revision>34</cp:revision>
  <dc:subject/>
  <dc:title>Серия «Образовательный стандарт»</dc:title>
</cp:coreProperties>
</file>