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лан – конспект занятия по настольному теннис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: План-конспект занятия по настольному теннису по теме «Совершенствование техники подрезки слева и справа». Занятие рассчитано на детей 10-13 лет. На занятии применяются современные образовательные технологии, в частности технология «дети – детя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занятия:</w:t>
      </w:r>
      <w:r>
        <w:rPr>
          <w:rFonts w:cs="Times New Roman" w:ascii="Times New Roman" w:hAnsi="Times New Roman"/>
          <w:sz w:val="28"/>
          <w:szCs w:val="28"/>
        </w:rPr>
        <w:t xml:space="preserve"> «Совершенствование техники подрезки слева и справ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занятия</w:t>
      </w:r>
      <w:r>
        <w:rPr>
          <w:rFonts w:cs="Times New Roman" w:ascii="Times New Roman" w:hAnsi="Times New Roman"/>
          <w:sz w:val="28"/>
          <w:szCs w:val="28"/>
        </w:rPr>
        <w:t>: 80 мину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занятия</w:t>
      </w:r>
      <w:r>
        <w:rPr>
          <w:rFonts w:cs="Times New Roman" w:ascii="Times New Roman" w:hAnsi="Times New Roman"/>
          <w:sz w:val="28"/>
          <w:szCs w:val="28"/>
        </w:rPr>
        <w:t>: дети 10 – 13 лет, 12 – 15 челове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тие физических качеств обучающихся и их уровня игры в настольный теннис через совершенствование техники подрезки слева и спра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обучающие</w:t>
      </w:r>
      <w:r>
        <w:rPr>
          <w:rFonts w:cs="Times New Roman" w:ascii="Times New Roman" w:hAnsi="Times New Roman"/>
          <w:sz w:val="28"/>
          <w:szCs w:val="28"/>
        </w:rPr>
        <w:t xml:space="preserve">: совершенствование применения техники подрезки слева и справа в настольном теннисе;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развитие физических качеств обучающихся, скорости реакции, глазом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воспитание умения работать в программе, воли к достижению ц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, оборудование, инструменты к занятию</w:t>
      </w:r>
      <w:r>
        <w:rPr>
          <w:rFonts w:cs="Times New Roman" w:ascii="Times New Roman" w:hAnsi="Times New Roman"/>
          <w:sz w:val="28"/>
          <w:szCs w:val="28"/>
        </w:rPr>
        <w:t>: спортивный зал, оборудованный специальным напольным покрытием; целлулоидные шарики, стол для игры в настольный теннис, ракетки с различными накладками 2,74х1,525, сетки высотой 15,25, специальные снаряды; мультимедийное оборудование (компьютер/ноутбук, видеокамера).</w:t>
      </w:r>
    </w:p>
    <w:p>
      <w:pPr>
        <w:pStyle w:val="Normal"/>
        <w:jc w:val="center"/>
        <w:rPr/>
      </w:pPr>
      <w:r>
        <w:rPr/>
        <w:t>Применяемые современные образовательные технолог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"/>
        <w:gridCol w:w="3912"/>
        <w:gridCol w:w="8"/>
        <w:gridCol w:w="4983"/>
      </w:tblGrid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Т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воплощения в занятии</w:t>
            </w:r>
          </w:p>
        </w:tc>
      </w:tr>
      <w:tr>
        <w:trPr>
          <w:trHeight w:val="162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эвристической беседы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редлагаемых педагогом вопросов; стимулирование активности учащихся при усвоении теоретического и практического материала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«дети – детям»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более опытных и менее опытных обучающихся в освоении материала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ие технологи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занятие упражнений на расслабление: дыхательная гимнастика, зрительная гимнастика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е технологии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обучающих фильмов, запись и просмотр игры учащихся в настольный теннис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лан занят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этап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олжитель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эта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астников, обозначение темы зан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  <w:tr>
        <w:trPr>
          <w:trHeight w:val="313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ая часть – эвристическая беседа с учащимися, просмотр фрагментов записи тренировки обучающихс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минание правил техники безопас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  <w:tr>
        <w:trPr>
          <w:trHeight w:val="40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ая минут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</w:tr>
      <w:tr>
        <w:trPr>
          <w:trHeight w:val="1126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часть – совершенствование подрезки слева и спра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м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ная связь, подведение итог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  <w:tr>
        <w:trPr>
          <w:trHeight w:val="49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должи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мину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журный учащийся: </w:t>
      </w:r>
      <w:r>
        <w:rPr>
          <w:rFonts w:cs="Times New Roman" w:ascii="Times New Roman" w:hAnsi="Times New Roman"/>
          <w:sz w:val="28"/>
          <w:szCs w:val="28"/>
        </w:rPr>
        <w:t xml:space="preserve">Построились, подравнялись, все готовы к началу занятия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Сегодня у нас занятие по совершенствованию подрезки слева и справа. Давайте вспомним, что такое подрезка в настольном теннисе? Какие виды подрезки вы знаете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отвечают на вопрос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Ребята, вы правы: подрезка – это нежное вращение, когда ракетка идет под мяч.  Играем средней и верхней частью ракетки.  Мяч после подрезки, стремится в сетку, так называемое нижнее вращение. Подрезка бывает сильной и слабой, что зависит от сцепления мяча с накладкой. Более сильная подрезка называется запи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Как правильно вы должны стоять около стола для игры в настольный теннис, выполняя подрезку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отвечаю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Правильно, при подрезке слева ноги стоят параллельно столу, но при коротком мяче вперед выходит правая нога. При подрезке справа вперед выходит левая нога и тяжесть тела переносится с правой ноги на левую. Теперь давайте посмотрим, как выполняют подрезку ведущие спортсмены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се смотрят видеоролик на тему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Вы посмотрели познавательный ролик, сегодня во время вашей тренировки мы тоже сделаем видеосъемку, чтобы на следующем занятии подробно разобрать выполнение вами подрезки. А сейчас давайте проведем зрительную гимнасти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дагог и дети проводят зрительную гимнастику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Сейчас мы начнем отрабатывать технику подрезки на практике. Не забывайте во время трениров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ть «стоп», когда идете за мячом, не прыгать через бортики, не замахиваться ракеткой друг на друга. Обратите внимание, что при подрезке над столом меньше замах, за столом более широкий зама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е педагог выбирает обучающегося, который начинает вести разминку, другие повторяют за ним: бег, бег приставным шагом, бег спиной впере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едующий блок разминки на нижнюю часть тела ведет другой обучающийся: перекат с ноги на ногу, вращение коленей, таза, туловища, наклоны, приседания, рывки руками, вращение плеч, предплечий, ки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Ребята, начинаем работу у столов в следующем режиме: имитация слева – 1минута, справа –1минута; справа – слева 1минута, восстанавливаем дыхание – 1минута. Имитация в перемещении с 2х точек, параллельно столу – 1минута. Имитация в перемещении с 2х точек перпендикулярно столу – 1 минут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Педагог распределяет детей у теннисных столов, дети выполняют упражн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Хорошо, ребята, молодцы! Теперь приступаем к выполнению подрезки слева – 10минут. Подрезка справ – 10минут. Подачи с нижним вращением (подрезкой) справа – 2,5минуты, слева – 2,5минуты. Запил – подрезка справа – 5минут, слева – 5минут. Игра на счет подрезкой – 5мину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дагог распределяет детей таким образом, чтобы у каждого теннисного стола работал более опытный обучающийся, тренировка с которым позволяет развить игровые навыки других учащихс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Итак, ребята, мы отработали технику подрезки, а теперь переходим к заминке, делаем растяж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делают заминк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(подводит итог занятия, собирает обратную связ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список вопросов: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ам показалось особенно трудным на этом занятии?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вы узнали об использовании техники подрезки после просмотра видеоролик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Ребята, всем большое спасибо! До новых встреч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гулов, Ю. П. Настольный теннис [Текст] : Вчера, сегодня, завтра / Ю.П. Байгулов. - М. : Физкультура и Спорт, 2000. – 254 с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унова, Н. Я. Настольный теннис [Текст] : Учеб. пособие / Н.Я. Платунова; М-во образования Рос. Федерации. Юж.-Урал. гос. ун-т. Каф. физ. воспитания. - Челябинск : Изд-во ЮУрГУ, 2001 (УОП Изд-ва). - 32 с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Мир настольного тенниса [Электронный ресурс] Народный сайт / электрон. данные.- 2000-2019.- Режим доступа  http://www.propingpong.ru (дата обращения 31.03.2019)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1:00:00Z</dcterms:created>
  <dc:creator>optimyst</dc:creator>
  <dc:description/>
  <dc:language>en-US</dc:language>
  <cp:lastModifiedBy>XP</cp:lastModifiedBy>
  <cp:lastPrinted>2019-01-27T17:58:00Z</cp:lastPrinted>
  <dcterms:modified xsi:type="dcterms:W3CDTF">2019-12-01T11:00:00Z</dcterms:modified>
  <cp:revision>2</cp:revision>
  <dc:subject/>
  <dc:title/>
</cp:coreProperties>
</file>