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осударственное бюджетное  учреждение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Дом детского творчества «Олимп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борг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я по «современному танц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редней групп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озраст учащихся: 10-13 л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од обучения: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ая общеобразовательная общеразвивающая  программа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временный танец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кова Анн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017 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Если танцор стремитс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оказать, что гравитации нет, то это балет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Если танцор стремится показать, чт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гравитация его гнетет, то модерн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Если танцор стремится показать, что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готов умереть в борьбе с гравитацией, то это джаз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Том Пар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i/>
          <w:i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реди множества форм воспитания подрастающего поколения хореография занимает особое место. Занятия танцем учат понимать и создавать прекрасное. Развивается образное мышление и фантазия. Танец является богатейшим источником эстетических впечатлений, формирует художественное «я» человека. Сегодня популярность современного танца растет бешеными темпами. Танцевальные течения разветвляются и синтезируются. Данная методическая разработка ориентирована на одно из самых сложных направлений современного танца: джаз-танец. Джаз-танец из-за своего названия автоматически ассоциируется с джазовой музыкой и как следствие с чем-то не особо и современным. Верно наполовину. Джаз-танец имеет те же корни, что и джазовая музыка – это смесь европейской и африканской культур. Отсюда характерные его особенности: эффектные четкие позы, вращения, повороты и прыжки, свободные движения всех частей тела и всех конечностей (в противоположность балету, где свободны только ноги, а корпус остается «застывшим»), ритмичность и эмоциональность. Как научить воспитанника чувствовать эту танцевальную культуру? Как добиться желаемой амплитуды его движения? Как ученику не потеряться в пространстве? Данная разработка создана для ответов на поставленные вопросы в помощь педагогам-хореографам.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Тема занятия: </w:t>
      </w:r>
      <w:r>
        <w:rPr>
          <w:rFonts w:cs="Times New Roman" w:ascii="Times New Roman" w:hAnsi="Times New Roman"/>
          <w:color w:val="000000"/>
          <w:sz w:val="24"/>
        </w:rPr>
        <w:t>Джазовый танец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Тип занятия</w:t>
      </w:r>
      <w:r>
        <w:rPr>
          <w:rFonts w:cs="Times New Roman" w:ascii="Times New Roman" w:hAnsi="Times New Roman"/>
          <w:b/>
          <w:color w:val="000000"/>
          <w:sz w:val="24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Практическое занят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:</w:t>
      </w:r>
      <w:r>
        <w:rPr>
          <w:rFonts w:cs="Times New Roman" w:ascii="Times New Roman" w:hAnsi="Times New Roman"/>
          <w:color w:val="000000"/>
          <w:sz w:val="24"/>
        </w:rPr>
        <w:t xml:space="preserve"> Совершенствование хореографической подготовки учащихся в области джазового танц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Задачи занятия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бучающие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ширить знания учащихся по теории джазового танца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>
          <w:rFonts w:ascii="Times New Roman" w:hAnsi="Times New Roman" w:eastAsia="Times New Roman" w:cs="Times New Roman"/>
          <w:color w:val="222222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4"/>
          <w:lang w:eastAsia="ru-RU" w:bidi="ar-SA"/>
        </w:rPr>
        <w:t>Грамотно исполнять технику джазового танц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вивать технику джазового танца, выносливость, координацию, ориентацию в зале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color w:val="222222"/>
          <w:kern w:val="0"/>
          <w:sz w:val="24"/>
          <w:lang w:eastAsia="ru-RU" w:bidi="ar-SA"/>
        </w:rPr>
        <w:t>Приобрести музыкально-ритмические навы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спитывать творческое и эмоциональное исполнение танца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воспитать общечеловеческие качества: трудолюбие, дисциплинированность, обязательность, аккуратно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Технические средства и оборудование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еографический класс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й линолеум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ркала на стенах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офон или другие звуконосители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фонотека (</w:t>
      </w:r>
      <w:r>
        <w:rPr>
          <w:rFonts w:cs="Times New Roman" w:ascii="Times New Roman" w:hAnsi="Times New Roman"/>
          <w:sz w:val="24"/>
          <w:lang w:val="en-US"/>
        </w:rPr>
        <w:t>CD</w:t>
      </w:r>
      <w:r>
        <w:rPr>
          <w:rFonts w:cs="Times New Roman" w:ascii="Times New Roman" w:hAnsi="Times New Roman"/>
          <w:sz w:val="24"/>
        </w:rPr>
        <w:t>, М</w:t>
      </w:r>
      <w:r>
        <w:rPr>
          <w:rFonts w:cs="Times New Roman" w:ascii="Times New Roman" w:hAnsi="Times New Roman"/>
          <w:sz w:val="24"/>
          <w:lang w:val="en-US"/>
        </w:rPr>
        <w:t>D,</w:t>
      </w:r>
      <w:r>
        <w:rPr>
          <w:rFonts w:cs="Times New Roman" w:ascii="Times New Roman" w:hAnsi="Times New Roman"/>
          <w:color w:val="000000"/>
          <w:sz w:val="24"/>
          <w:lang w:val="en-US"/>
        </w:rPr>
        <w:t>USB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петиционная форма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труктура учебного занятия: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руктура занятия по хореографии остается классической: подготовительная, основная, заключительная части.</w:t>
        <w:br/>
        <w:t xml:space="preserve">В </w:t>
      </w:r>
      <w:r>
        <w:rPr>
          <w:rFonts w:cs="Times New Roman" w:ascii="Times New Roman" w:hAnsi="Times New Roman"/>
          <w:i/>
          <w:color w:val="000000"/>
          <w:sz w:val="24"/>
        </w:rPr>
        <w:t>подготовительной части</w:t>
      </w:r>
      <w:r>
        <w:rPr>
          <w:rFonts w:cs="Times New Roman" w:ascii="Times New Roman" w:hAnsi="Times New Roman"/>
          <w:color w:val="000000"/>
          <w:sz w:val="24"/>
        </w:rPr>
        <w:t xml:space="preserve"> занятия решаются задачи организации обучающихся, мобилизация их к предстоящей работе, подготовка к выполнению упражнений основной части урока. В </w:t>
      </w:r>
      <w:r>
        <w:rPr>
          <w:rFonts w:cs="Times New Roman" w:ascii="Times New Roman" w:hAnsi="Times New Roman"/>
          <w:i/>
          <w:color w:val="000000"/>
          <w:sz w:val="24"/>
        </w:rPr>
        <w:t>основной части</w:t>
      </w:r>
      <w:r>
        <w:rPr>
          <w:rFonts w:cs="Times New Roman" w:ascii="Times New Roman" w:hAnsi="Times New Roman"/>
          <w:color w:val="000000"/>
          <w:sz w:val="24"/>
        </w:rPr>
        <w:t xml:space="preserve"> занятия решаются задачи с помощью различных движений элементов современного танца, общеразвивающих упражнений. Данные упражнения способствуют мобилизации внимания, подготавливают суставно-мышечный аппарат, сердечно-сосудистую и дыхательную системы для последующей работы.</w:t>
        <w:br/>
        <w:t xml:space="preserve">В </w:t>
      </w:r>
      <w:r>
        <w:rPr>
          <w:rFonts w:cs="Times New Roman" w:ascii="Times New Roman" w:hAnsi="Times New Roman"/>
          <w:i/>
          <w:color w:val="000000"/>
          <w:sz w:val="24"/>
        </w:rPr>
        <w:t>заключительной части</w:t>
      </w:r>
      <w:r>
        <w:rPr>
          <w:rFonts w:cs="Times New Roman" w:ascii="Times New Roman" w:hAnsi="Times New Roman"/>
          <w:color w:val="000000"/>
          <w:sz w:val="24"/>
        </w:rPr>
        <w:t xml:space="preserve"> занятия необходимо снизить нагрузку с помощью упражнений на расслабление, на растягивание, подвести его итоги. </w:t>
      </w:r>
    </w:p>
    <w:p>
      <w:pPr>
        <w:pStyle w:val="TextBodyIndent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рганизационный момент (2 минуты)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1. Построение в зале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2. Поклон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3. Сообщение цели и задачи занятий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готовительная часть (5 минут)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Разогрев на середине зала: </w:t>
      </w:r>
      <w:r>
        <w:rPr>
          <w:rFonts w:cs="Times New Roman" w:ascii="Times New Roman" w:hAnsi="Times New Roman"/>
          <w:color w:val="000000"/>
          <w:sz w:val="24"/>
          <w:lang w:val="en-US"/>
        </w:rPr>
        <w:t>rol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dawn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  <w:lang w:val="en-US"/>
        </w:rPr>
        <w:t>roll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up</w:t>
      </w:r>
      <w:r>
        <w:rPr>
          <w:rFonts w:cs="Times New Roman" w:ascii="Times New Roman" w:hAnsi="Times New Roman"/>
          <w:color w:val="000000"/>
          <w:sz w:val="24"/>
        </w:rPr>
        <w:t>, изолированные движения головы, плеч, бедер и корпуса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сновная часть (30 минут)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Комбинации в джазовом стиле: 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demi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pli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releve</w:t>
      </w:r>
      <w:r>
        <w:rPr>
          <w:rFonts w:cs="Times New Roman" w:ascii="Times New Roman" w:hAnsi="Times New Roman"/>
          <w:color w:val="000000"/>
          <w:sz w:val="24"/>
        </w:rPr>
        <w:t xml:space="preserve"> крестом, с добавлением корпуса и рук, с правой и левой ноги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battemen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tendu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/>
        </w:rPr>
        <w:t>battemen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tendu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jete</w:t>
      </w:r>
      <w:r>
        <w:rPr>
          <w:rFonts w:cs="Times New Roman" w:ascii="Times New Roman" w:hAnsi="Times New Roman"/>
          <w:color w:val="000000"/>
          <w:sz w:val="24"/>
        </w:rPr>
        <w:t xml:space="preserve"> крестом, с добавлением корпуса и рук, усложнение уровней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ron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d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jamb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par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terr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contract</w:t>
      </w:r>
      <w:r>
        <w:rPr>
          <w:rFonts w:cs="Times New Roman" w:ascii="Times New Roman" w:hAnsi="Times New Roman"/>
          <w:color w:val="000000"/>
          <w:sz w:val="24"/>
        </w:rPr>
        <w:t xml:space="preserve"> крестом, с добавлением поворотов по точкам зала и усложнение позиции рук и корпуса, головы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мини-танец  </w:t>
      </w:r>
      <w:r>
        <w:rPr>
          <w:rFonts w:cs="Times New Roman" w:ascii="Times New Roman" w:hAnsi="Times New Roman"/>
          <w:color w:val="000000"/>
          <w:sz w:val="24"/>
          <w:lang w:val="en-US"/>
        </w:rPr>
        <w:t>adagio</w:t>
      </w:r>
      <w:r>
        <w:rPr>
          <w:rFonts w:cs="Times New Roman" w:ascii="Times New Roman" w:hAnsi="Times New Roman"/>
          <w:color w:val="000000"/>
          <w:sz w:val="24"/>
        </w:rPr>
        <w:t>, с добавлением корпуса и позиции рук в пространстве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grand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/>
        </w:rPr>
        <w:t>battemen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tendu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jete</w:t>
      </w:r>
      <w:r>
        <w:rPr>
          <w:rFonts w:cs="Times New Roman" w:ascii="Times New Roman" w:hAnsi="Times New Roman"/>
          <w:color w:val="000000"/>
          <w:sz w:val="24"/>
        </w:rPr>
        <w:t xml:space="preserve"> крестом, динамика движения среднего уровня, добавление корпуса и рук, головы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Кросс- передвижение по залу :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танцевальный шаг с пике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шаг с подъемом колена вперед, в сторону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шаги с изоляцией (грудная клетка, голова)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>шаги</w:t>
      </w:r>
      <w:r>
        <w:rPr>
          <w:rFonts w:cs="Times New Roman" w:ascii="Times New Roman" w:hAnsi="Times New Roman"/>
          <w:color w:val="000000"/>
          <w:sz w:val="24"/>
          <w:lang w:val="en-US"/>
        </w:rPr>
        <w:t>- pas de bourree, kick boll change, twist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/>
        </w:rPr>
        <w:t>grand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/>
        </w:rPr>
        <w:t>battement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“летящий шаг”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«летящий шаг» в комбинации с шпагами на полупальцах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олушпагат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шпагат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«летящий шаг» в комбинации с поворотом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шаги вперед, в сторону, назад, в сторону с выворотным положением колена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туры по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 xml:space="preserve"> позиции ног, тур пике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- «</w:t>
      </w:r>
      <w:r>
        <w:rPr>
          <w:rFonts w:cs="Times New Roman" w:ascii="Times New Roman" w:hAnsi="Times New Roman"/>
          <w:color w:val="000000"/>
          <w:sz w:val="24"/>
        </w:rPr>
        <w:t>колесо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>шпагат</w:t>
      </w:r>
      <w:r>
        <w:rPr>
          <w:rFonts w:cs="Times New Roman" w:ascii="Times New Roman" w:hAnsi="Times New Roman"/>
          <w:color w:val="000000"/>
          <w:sz w:val="24"/>
          <w:lang w:val="en-US"/>
        </w:rPr>
        <w:t>»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>прыжки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-sissonne, pas jete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Работа над вариацией в технике джазового танца (15 минут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овторение и закрепление ранее изученных танцевальных комбинаций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Соединение танцевальных комбинаций в постановку «В ритме 60-х»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Заключительная часть (3 минуты)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Построение на свои места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Заминка (упражнения на восстановление дыхания)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Подведение итогов занятия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Поклон.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Использованная литература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енева Г.Ф. Музыкально-ритмические движения - М.: Издательство Искусство, 2001.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ганова А.Я. Основы классического танца.  СПб.: Издательство Лань, 2003. 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погов А.А.  Гармония духа материи. СПб.: Издательство СПбГУП, 2003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ртова Т.В., Беликова А.Н., Кветная О.В.  Учите детей танцевать. М.: Гуманитарный издательский центр Владос, 2004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итин В.Ю. Композиция урока и методика преподавания Модерн-Джаз Танца. М.: Издательский дом  Один из лучших, 2006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Зуева И.А., Игнатенко Е.Г., Подольская И.Н. Современные танцы. Краснодар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Издательство КГУФК, 2005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тько А.И. Основные направления работы по современным танцевальным направлениям. Материалы первого Всемирного конгресса по современному общественному танцу. М.: Издательство РГАФК, 2001 (№6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1:20:00Z</dcterms:created>
  <dc:creator>1</dc:creator>
  <dc:description/>
  <dc:language>en-US</dc:language>
  <cp:lastModifiedBy>1</cp:lastModifiedBy>
  <cp:lastPrinted>2019-11-27T12:12:00Z</cp:lastPrinted>
  <dcterms:modified xsi:type="dcterms:W3CDTF">2019-11-30T21:20:00Z</dcterms:modified>
  <cp:revision>2</cp:revision>
  <dc:subject/>
  <dc:title/>
</cp:coreProperties>
</file>