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Обогащение словаря дошкольников посредством ознакомления с окружающим миром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/>
      </w:pPr>
      <w:r>
        <w:rPr/>
        <w:t>Е.В.Корсакова, Н.И.Кульнева, МБДОУ Д/С №29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ского округа город Вороне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 каждым годом жизнь предъявляет всё более высокие требования не только к нам взрослым людям, но и к детям. Неуклонно растёт объём знаний, которые нужно им передать. Мало того, педагоги хотят, чтобы усвоение этих знаний было не механическим, а осмысленным. Одной из проблем развития речи детей дошкольного возраста является развитие монологической речи. Её невозможно развить без систематической словарной работы. Словарная работа в детском саду – это планомерное расширение активного словаря детей за счёт незнакомых или трудных для них сл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ой развития речи является знание ребёнком окружающей действительности. Каждый вновь усвоенный им предмет или явление должны быть скреплены соответствующим слов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кружающая ребёнка действительность – предметы обихода, люди, животные, картины, игрушки, природа – представляет богатый материал, который должен быть использован для расширения детских восприятий и обогащения реч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комство с окружающим – одно из средств обогащения словаря у детей дошкольного возраста. В программах детского сада не даётся указаний относительно объёма лексики, лишь в качестве примеров приводятся некоторые слова. Отсутствие определённого словаря, подлежащего усвоению детьми, приводит к эпизодичности словарной работы, её планирования и провед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программе, дошкольники усваивают природоведческий словарь: названия животных, растений, явлений неживой природы. Ребёнок приобщается к природе очень рано. Он интересуется окружающим с ранних лет, по-своему хочет ощутить то, что видит, или просто хочет вступить в игру с той живой «игрушкой», которая ползает рядом, порхает поблизости, ласкается к нем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копление содержания детской речи в процессе ознакомления  с окружающим миром, в том числе и с природой, осуществляется с помощью различных методов и средств. Важнейшим методом является наблюдени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процессе экскурсий в природе у детей обогащается словарь, а также осуществляется эстетическое воспитание, которое способствует обогащению чувств и эмоциональной сферы личности. Большая роль при этом принадлежит взрослому, прививая детям чувство прекрасного, педагог должен стремиться, прежде всего, сформировать у них своё эмоциональное, эстетическое отношение к окружающей природе, окружающему миру в целом, показать связь между объектами в различных обстоятельствах. Отношение ребёнка ко всему живому во многом зависит от отношения самих взрослых к окружающей природе, будь то веточка растения, воробей, жук или щенок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реализации намеченной цели спланирована работа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гащение словаря на интегрированных занятиях по ознакомлению с окружающим мир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знакомление с окружающим миром и обогащение словаря в дидактических играх и упражн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та по направлениям включена в комплексную систему разнообразных форм и методов обогащения словаря детей 5-6 лет в процессе ознакомления с окружающим мир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мплексная система состоит из интегрированных занятий, включающих задания, разработанные на основе различных методических источников: авторских книг, материалов периодической печа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обое место в комплексной системе уделено дидактическим играм и упражнениям, так как дидактические игры, применяемые в работе с детьми старшего дошкольного возраста, дают возможность решать более сложные и многообразные задачи обучения. Опыт детей становится богаче, у них уже накоплен некоторый запас конкретных представлений об окружающем. Более развита речь, а полученные ими на предшествующей ступени развития знания и практические навыки позволяют воспитателю использовать такие дидактические игры, в которых правила сложнее: игровые действия дифференцированные и разнообразные, сложнее само содержан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огда детям трудно объяснить слова, которых нет в окружении ребенка. Поэтому используется показ кинофильмов и компьютерных презентаций. Организован показ презентаций на тему «Профессии», «Птицы», «Транспорт», «Еда», «Правила поведения», которые вызвали огромный интерес у детей. Все презентации сопровождаются веселыми детскими песенками и загадками, ответы на которые дают дети. По желанию родителей данные презентации были размножены для просмотра дома совместно с родителя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настоящее время издается огромное количество познавательных журналов, таких как «Твои веселые зверята», «Мурзилка», «Животные нашей планеты», «Звери» и т.д. В свободное от занятий время дети знакомятся с материалами журналов. Дети узнали об образе жизни некоторых животных, которых нет в нашей полосе. Например, об образе жизни пингвинов, львов, о таких экзотических животных как игуана, коала и т.д. Особый интерес вызывают задания, сопровождающиеся ярким наглядным материалом, дополнительными поощрениями, а также задания соревновательного характер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ти с удовольствием выполняют задания, радуются своим правильным ответам, а если отвечают неправильно, то стараются исправить ошибки. Таким образом, умение видеть, понимать и создавать прекрасное в природе обогатит духовную жизнь маленького человека, сделает её богаче, интереснее, даст ему возможность испытывать самое высокое духовное наслаждение. Огромная роль в этом процессе отводится взрослым, и в первую очередь родителям и педагог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лексеева М.М., Ушакова О.С. Взаимосвязь задач речевого развития детей на занятиях. -М, 20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бова В.В. Занятия по развитию речи в старшей группе детского сада. –М.: Просвещение, 1984. – 175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7:40:00Z</dcterms:created>
  <dc:creator>HOME</dc:creator>
  <dc:description/>
  <cp:keywords/>
  <dc:language>en-US</dc:language>
  <cp:lastModifiedBy>1</cp:lastModifiedBy>
  <dcterms:modified xsi:type="dcterms:W3CDTF">2019-12-01T07:44:00Z</dcterms:modified>
  <cp:revision>9</cp:revision>
  <dc:subject/>
  <dc:title>Обогащение словаря дошкольников посредством ознакомления с окружающим миром</dc:title>
</cp:coreProperties>
</file>