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№43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ям, о любимом крае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мутова Анастасия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9 «Б» класс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аботы: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нуркова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а Сергеевн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ваново, 2015</w:t>
      </w:r>
    </w:p>
    <w:p>
      <w:pPr>
        <w:pStyle w:val="Normal"/>
        <w:shd w:fill="FFFFFF" w:val="clear"/>
        <w:spacing w:lineRule="auto" w:line="276"/>
        <w:jc w:val="left"/>
        <w:rPr>
          <w:rFonts w:ascii="Arial" w:hAnsi="Arial" w:eastAsia="Times New Roman" w:cs="Arial"/>
          <w:sz w:val="20"/>
          <w:szCs w:val="28"/>
          <w:lang w:eastAsia="ru-RU"/>
        </w:rPr>
      </w:pPr>
      <w:r>
        <w:rPr>
          <w:rFonts w:eastAsia="Times New Roman" w:cs="Arial" w:ascii="Arial" w:hAnsi="Arial"/>
          <w:sz w:val="20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left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shd w:fill="FFFFFF" w:val="clear"/>
        <w:spacing w:lineRule="auto" w:line="276"/>
        <w:jc w:val="left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right="225" w:firstLine="426"/>
        <w:jc w:val="both"/>
        <w:rPr/>
      </w:pPr>
      <w:r>
        <w:rPr>
          <w:bCs/>
          <w:iCs/>
          <w:sz w:val="28"/>
          <w:szCs w:val="28"/>
        </w:rPr>
        <w:t>Я считаю, что детям обязательно надо читать стихи про свой любимый край.  Все для того,  чтобы пробудить интерес к народной культуре, народному творчеству, воспитать бережное отношение к родной природе, умение видеть её красоту, воспитать у детей любовь и привязанность к семье, родному дому, родной улице, городу Иваново. Дети должны иметь представление о городе, в котором они живут, знать, что это их малая родина, испытывать чувство гордости за свой край, знать историю возникновения родного города, его достопримечательности, культуру, обычаи и традиции родного края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 xml:space="preserve">Сегодня город Иваново - областной центр в центральной части России. Отличается он от своих городов - коллег тем, что у него нет такой большой истории и старинных памятников архитектуры, как у близлежащих Ярославля, Костромы и других, им подобных городов. Потому что сегодняшний город Иваново – это в большей степени образование всё-таки советской эпохи. </w:t>
        <w:br/>
        <w:br/>
        <w:t>Иваново – исторический и культурный центр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Город Иваново - находится в центре "Золотого кольца" России. Здесь сосредоточено множество памятников истории и культуры. В городе находится несколько музеев, на охране около 400 памятников истории и архитектуры. На территории города расположено 9 основных объектов паломнического туризма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льтурно-развлекательная сфера представлена театральным комплексом (музыкальный, драматический, кукольный театры), цирком, 10 учреждениями культурно-досугового типа, 3 кинотеатрами, Центром культуры и отдыха Иванова, З парками культуры и отдыха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асположены 5 стадионов, 113 спортивных залов, 8 бассейнов, конноспортивная база, теннисные корты и бильярды европейского уровня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никальное соединение проспектов города, образуя центральное кольцо, позволяет проводить беговые и велосипедные эстафеты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городе ежегодно проводятся всероссийский фестиваль "Детская мода" и "Иваново-Вознесенская ярмарка", конкурсы-фестивали: детского художественного творчества "Жар-птица", "Самоцветы России", вокального творчества "Серебряные голоса", детского хореографического творчества "Золотое кольцо". Раз в три года проводится конкурс "Играй гармонь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25" w:right="225" w:hanging="0"/>
        <w:rPr>
          <w:sz w:val="28"/>
          <w:szCs w:val="28"/>
        </w:rPr>
      </w:pPr>
      <w:r>
        <w:rPr>
          <w:bCs/>
          <w:sz w:val="28"/>
          <w:szCs w:val="28"/>
        </w:rPr>
        <w:t>Иваново</w:t>
        <w:br/>
        <w:br/>
        <w:t>На ситцах белоснежной россыпью</w:t>
        <w:br/>
        <w:t>Больших ромашек дивный рай –</w:t>
        <w:br/>
        <w:t>Шагает русской, гордой поступью</w:t>
        <w:br/>
        <w:t>Берёзово-озёрный край.</w:t>
        <w:br/>
        <w:br/>
        <w:t>Наш златоглавый град Иваново,</w:t>
        <w:br/>
        <w:t>Мы здесь родились и растём,</w:t>
        <w:br/>
        <w:t>Он молодеет с нами заново</w:t>
        <w:br/>
        <w:t>И хорошеет с каждым днём.</w:t>
        <w:br/>
        <w:br/>
        <w:t>Здесь всё знакомо, сердцу дорого:</w:t>
        <w:br/>
        <w:t>И краски утренней зари,</w:t>
        <w:br/>
        <w:t>И окон взгляд родного города,</w:t>
        <w:br/>
        <w:t>И на деревьях снегири!</w:t>
        <w:br/>
        <w:br/>
        <w:t>Нам дарит щедрое Иваново</w:t>
        <w:br/>
        <w:t xml:space="preserve">Ветров шальную карусель, </w:t>
        <w:br/>
        <w:t>И площадь Пушкина с фонтанами,</w:t>
        <w:br/>
        <w:t>И песен звонкую капель.</w:t>
        <w:br/>
        <w:br/>
        <w:t>Пускай мы скоро станем взрослыми,</w:t>
        <w:br/>
        <w:t>В края иные улетим,</w:t>
        <w:br/>
        <w:t>Но этот город с чудо-вёснами</w:t>
        <w:br/>
        <w:t>В душе навеки сохраним!</w:t>
        <w:br/>
      </w:r>
    </w:p>
    <w:p>
      <w:pPr>
        <w:pStyle w:val="Style16"/>
        <w:spacing w:before="0" w:after="0"/>
        <w:ind w:left="525" w:right="225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Стихотворение из книги "Азбука юного ивановца")</w:t>
      </w:r>
    </w:p>
    <w:p>
      <w:pPr>
        <w:pStyle w:val="Style16"/>
        <w:spacing w:before="0" w:after="0"/>
        <w:ind w:left="525" w:right="225" w:hanging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25" w:right="225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20:45:00Z</dcterms:created>
  <dc:creator>IRONMANN (AKA SHAMAN)</dc:creator>
  <dc:description/>
  <cp:keywords/>
  <dc:language>en-US</dc:language>
  <cp:lastModifiedBy>stas</cp:lastModifiedBy>
  <dcterms:modified xsi:type="dcterms:W3CDTF">2019-12-01T17:42:00Z</dcterms:modified>
  <cp:revision>6</cp:revision>
  <dc:subject/>
  <dc:title/>
</cp:coreProperties>
</file>