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спективное планирование в подготовительной к школе  группе (6-7 ле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Образовательная область: речевое развитие</w:t>
      </w:r>
    </w:p>
    <w:p>
      <w:pPr>
        <w:pStyle w:val="Normal"/>
        <w:spacing w:before="0" w:after="0"/>
        <w:ind w:left="540" w:hanging="540"/>
        <w:contextualSpacing/>
        <w:rPr/>
      </w:pPr>
      <w:r>
        <w:rPr/>
        <w:t xml:space="preserve">Обучение грамоте </w:t>
      </w:r>
    </w:p>
    <w:p>
      <w:pPr>
        <w:pStyle w:val="Normal"/>
        <w:spacing w:before="0" w:after="0"/>
        <w:ind w:left="540" w:hanging="540"/>
        <w:contextualSpacing/>
        <w:jc w:val="center"/>
        <w:rPr/>
      </w:pPr>
      <w:r>
        <w:rPr/>
      </w:r>
    </w:p>
    <w:tbl>
      <w:tblPr>
        <w:tblW w:w="1548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18"/>
        <w:gridCol w:w="2517"/>
        <w:gridCol w:w="1877"/>
        <w:gridCol w:w="2620"/>
        <w:gridCol w:w="2171"/>
        <w:gridCol w:w="2131"/>
        <w:gridCol w:w="204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недел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ли, задач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вязь с другими занятиями и видами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автор, название, страница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ета зна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мире зву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умения выполнять звуковой анализ слов; различать твердые и мягкие согласные звуки, ударные и безударные гласные. Совершенствовать способности подбирать слова с заданным звуко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:</w:t>
            </w:r>
            <w:r>
              <w:rPr/>
              <w:t xml:space="preserve"> доска, указка, пятизвуковая схема, фишки красного, синего, зелёного цве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аздаточный: </w:t>
            </w:r>
            <w:r>
              <w:rPr/>
              <w:t>пятизвуковые схемы слдов, фишки красного, синего, зелёного цве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а «Угадай  гласный», «Знакомство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75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глядно – дидактические пособия </w:t>
            </w:r>
            <w:r>
              <w:rPr>
                <w:lang w:val="tt-RU"/>
              </w:rPr>
              <w:t>«</w:t>
            </w:r>
            <w:r>
              <w:rPr/>
              <w:t>Грамматика в картинках</w:t>
            </w:r>
            <w:r>
              <w:rPr>
                <w:lang w:val="tt-RU"/>
              </w:rPr>
              <w:t xml:space="preserve">»: </w:t>
            </w:r>
            <w:r>
              <w:rPr/>
              <w:t>Ударение, Говори правильн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тский са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мире зву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умения выполнять звуковой анализ слов; качественно характеризовать звуки. Совершенствование способности подбирать слова с заданным звуко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:</w:t>
            </w:r>
            <w:r>
              <w:rPr/>
              <w:t xml:space="preserve"> доска, указка, пятизвуковая схема, фишки красного, синего, зелёного цве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аздаточный: </w:t>
            </w:r>
            <w:r>
              <w:rPr/>
              <w:t>пятизвуковые схемы слов, фишки красного, синего, зелёного цве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75 - 76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расота в жизни 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природ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ать понятие «слово», разделить понятия «предмет» и «слово», объяснить, что слово состоит из звуков, а слова имеют смысл и обозначают живые и неживые предметы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:</w:t>
            </w:r>
            <w:r>
              <w:rPr/>
              <w:t xml:space="preserve"> доска, указка, пятизвуковая схема, фишки красного, синего, зелёного цве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аздаточный: </w:t>
            </w:r>
            <w:r>
              <w:rPr/>
              <w:t>пятизвуковые схемы слов, фишки красного, синего, зелёного цв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Гласный – согласный», «Летит, летит по небу шар», игра с мячом «Живой – неживой»; упражнение на развитие речи (описать предмет по плану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5-7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руд воспитате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знакомить со словам – предметами, словами – признаками и словами – действиям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:</w:t>
            </w:r>
            <w:r>
              <w:rPr/>
              <w:t xml:space="preserve"> доска, указка, пятизвуковая схема, фишки красного, синего, зелёного цвета, резиновый мяч, картинки: лампа, кукла, утка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аздаточный: </w:t>
            </w:r>
            <w:r>
              <w:rPr/>
              <w:t>пятизвуковые схемы слов, фишки красного, синего, зелёного цв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Угадай, чьё платьице?», «Живое слово». Игра с мячом: «Какой?», «Что делает?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8-9)</w:t>
            </w:r>
          </w:p>
        </w:tc>
      </w:tr>
      <w:tr>
        <w:trPr/>
        <w:tc>
          <w:tcPr>
            <w:tcW w:w="15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Уваж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знакомить детей с понятием «предложение». Усвоить, что предложение состоит из слов, а слова из звуко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:</w:t>
            </w:r>
            <w:r>
              <w:rPr/>
              <w:t xml:space="preserve"> доска, указка, пятизвуковая схема, фишки красного, синего, зелёного цвета, схемы предложени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аздаточный: </w:t>
            </w:r>
            <w:r>
              <w:rPr/>
              <w:t>пятизвуковые схемы слов, фишки красного, синего, зелёного цвета, схемы предлож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Гласный – согласный», «Живое слово», игра на вним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10-11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музы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знакомить детей с понятием «буква». Буква – это значок, обозначающий звук при письм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кат «Алфавит», запись песни-танца «Алфавит» слова И.Резника, музыка Р.Паулс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Составь слово», «Звук заблудился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11-13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животны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ы «А», «Я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витие умения выполнять звуковой анализ слов. Знакомство с гласными буквами А, Я, правилами их написания после согласных. Обучение умению строить звукобуквенную модель формировать умение находить буквы в словах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:</w:t>
            </w:r>
            <w:r>
              <w:rPr/>
              <w:t xml:space="preserve"> доска, указка, фишки красного, синего, зелёного цвета, карточки с буквами А, Я красного цвета, предметные картинки, с изображением: шар, лес, кит, пила, ваз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аздаточный: </w:t>
            </w:r>
            <w:r>
              <w:rPr/>
              <w:t>фишки красного, синего, зелёного цвета, карточки с буквами А, Я красного цв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Прятки» (на внимание), «Буквы в домике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76 - 77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14,16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урож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ы «О», «Ё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умения выполнять звуковой анализ слов. Знакомство с гласными буквами О, Ё, правилами их написания после согласных. Развитие способности называть слова с заданным звуко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:</w:t>
            </w:r>
            <w:r>
              <w:rPr/>
              <w:t xml:space="preserve"> доска, указка, фишки красного, синего, зелёного цвета, карточки с буквами О, Ё красного цвета, мяч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аздаточный: </w:t>
            </w:r>
            <w:r>
              <w:rPr/>
              <w:t>фишки красного, синего, зелёного цвета, карточки с буквами О, Ё, фишки-приз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пару», «Где звук?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77 - 78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18, 20).</w:t>
            </w:r>
          </w:p>
        </w:tc>
      </w:tr>
      <w:tr>
        <w:trPr/>
        <w:tc>
          <w:tcPr>
            <w:tcW w:w="15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народного един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ы «Э», «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проводить звуковой анализ слов. Знакомство с гласными буквами Э, Е, правилами их написания после согласных. Развитие способности подбирать слова к трех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</w:t>
            </w:r>
            <w:r>
              <w:rPr/>
              <w:t>: доска, указка, фишки красного, синего, зелёного цвета, карточки с буквами А, Я, О, Ё, Э, Е красного цвета, мяч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Раздаточный</w:t>
            </w:r>
            <w:r>
              <w:rPr/>
              <w:t>: фишки красного, синего, зелёного цвета, карточки с буквами А, Я, О, Ё, Э, Е, фишки-приз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Кто самый внимательный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81 - 82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22, 23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Экономика и дошкольни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ы «У», «Ю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умения выполнять звуковой анализ слов. Знакомство с гласными буквами У, Ю, правилами их написания после согласных. Развитие способности называть слова с заданным звуко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:</w:t>
            </w:r>
            <w:r>
              <w:rPr/>
              <w:t xml:space="preserve"> доска, указка, фишки красного, синего, зелёного цвета, карточки с буквами А, Я, О, Ё, Э, Е, У, Ю красного цвета, мяч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Раздаточный:</w:t>
            </w:r>
            <w:r>
              <w:rPr/>
              <w:t xml:space="preserve"> фишки красного, синего, зелёного цвета, карточки с буквами А, Я, О, Ё, Э, Е, У, Ю, фишки-приз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Кто самый внимательный», «Живое слово», «Угадай звук», «Буква-движение», упражнение на развитие памя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79 - 80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25, 26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транспор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ы «Ы», «И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умения выполнять звуковой анализ слов с использованием смешанной модели. Повторение правил написания гласных букв после согласных. Знакомство с гласными буквами Ы, И, правилами их написания после согласных. Развитие способности называть слова к трех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</w:t>
            </w:r>
            <w:r>
              <w:rPr/>
              <w:t>: доска, указка, фишки красного, синего, зелёного цвета, карточки с буквами А, Я, О, Ё, Э, Е, У, Ю, Ы, И красного цвета, мяч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аздаточный: </w:t>
            </w:r>
            <w:r>
              <w:rPr/>
              <w:t>фишки красного, синего, зелёного цвета, карточки с буквами А, Я, О, Ё, Э, Е, У, Ю, Ы, И, фишки-приз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Кто самый внимательный», «Дружба», «Один-много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80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28, 29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нь Матер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сн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ить все гласные буквы и правила их написания после согласных звуков.  Совершенствовать умение проводить звуковой анализ сло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Демонстрационный</w:t>
            </w:r>
            <w:r>
              <w:rPr/>
              <w:t>: доска, указка, фишки красного, синего, зелёного цвета, карточки с буквами А, Я, О, Ё, Э, Е, У, Ю, Ы, И красного цвета, мяч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Раздаточный:</w:t>
            </w:r>
            <w:r>
              <w:rPr/>
              <w:t xml:space="preserve"> фишки красного, синего, зелёного цвета, карточки с буквами А, Я, О, Ё, Э, Е, У, Ю, Ы, И, фишки-приз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 «Угадай букву по части», «Гласный – согласный», «Найди домик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82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30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милосерд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Н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буквой «Н», звуками (н), (нь). Закрепить понятие «слог». Освоение способа слогового чтения. Развитие способности подбирать слова к четырехзвуковой модели. Работа с предложениями: анализ, повторение правил написания, графическая запись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Н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Н, касса букв, тетради, цветные карандаш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ые слова», «Где звук?», игра на развитие фонематического слух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88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32).</w:t>
            </w:r>
          </w:p>
        </w:tc>
      </w:tr>
      <w:tr>
        <w:trPr/>
        <w:tc>
          <w:tcPr>
            <w:tcW w:w="15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детского телевид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Т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буквой «Т», звуками (т), (ть). Закрепить понятие «слог». Освоение способа слогового чтения. Развитие способности подбирать слова к четырехзвуковой модели. Работа с предложениями: анализ, повторение правил написания, графическая запись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Т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Т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Найди лишнюю букву», «Живое слово», упражнение на развитие памя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5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33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нь героев Отече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К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К», звуками (к), (кь). Закрепить понятие «слог». Освоение способа слогового чтения. Развитие способности подбирать слова к четырех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К, касса букв, кук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К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Составь слово», «Живое слово», «Твердый-мягкий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3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35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безопас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крепление пройденно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ить пройденные буквы. Дать понятие «ударение»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Н, Т, К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Н, Т, К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а «Угадай слово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37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здни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С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С», звуками (с), (сь). Закрепить понятие «слог». Освоение способа слогового чтения. Развитие способности подбирать слова к четырех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С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С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Составь слово», «Живое слово», «Твердый-мягкий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2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38).</w:t>
            </w:r>
          </w:p>
        </w:tc>
      </w:tr>
      <w:tr>
        <w:trPr/>
        <w:tc>
          <w:tcPr>
            <w:tcW w:w="15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Хорошие мане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Л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предложениями: анализ, повторение правил написания, графическая запись. Совершенствовать умение проводить звуковой анализ слов. Знакомство с буквой «Л», звуками (л), (ль). Закрепить понятие «слог». Освоение способа слогового чтения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Л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Л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Составь слово», «Живое слово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0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41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Спортакиа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Р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предложениями: анализ, повторение правил написания, графическая запись. Совершенствовать умение проводить звуковой анализ слов. Знакомство с буквой «Р», звуками (р), (рь). Закрепить понятие «слог». Освоение способа слогового чтения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Р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Р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Угадай согласный», «Живое слово», «Твердый-мягкий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89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44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х, ты зимушка - зи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В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вершенствовать умение анализировать предложение и составлять его из букв. Знакомство с буквой «В», звуками (в), (вь). Освоение способа слогового и слитного чтения. Развитие способности называть слова с заданным звуком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В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В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Расположи буквы правильно», упражнение на развитие памя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8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47, 48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ота родного язы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П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П», звуками (п), (пь). Овладение послоговым и слитным способами чтения. Развитие способности подбирать слова к пяти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П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П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Назови слова», «Угадай согласный», «Живое слово», «Твердый-мягкий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7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49, 51).</w:t>
            </w:r>
          </w:p>
        </w:tc>
      </w:tr>
      <w:tr>
        <w:trPr/>
        <w:tc>
          <w:tcPr>
            <w:tcW w:w="15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оброта – спасёт ми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М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буквой «М», звуками (м), (мь). Овладение послоговым и слитным способами чтения. Развитие способности подбирать слова к пяти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М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М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Звук заблудился», «Угадай букву», «Живое слово», «Твердый-мягкий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87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52, 53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национальной культу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З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З», звуками (з), (зь). Овладение послоговым способами чтения. Развитие способности называть слова с заданным звуко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З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З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Где буква?», «Живое слово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3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54, 56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ша Армия родн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Б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Б», звуками (б), (бь). Овладение послоговым и слитным способами чтения.  Развитие способности называть слова с заданным звуко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Б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Б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по составлению рассказа. Игры: «Живое слово», «Твердый-мягкий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8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57, 58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щание с зимой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Д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Д», звуками (д), (дь). Овладение послоговым и слитным способами чтения.  Развитие способности называть слова с заданным звуко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Д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Д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а «Слоговое домино», «Где место звука?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5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59, 60).</w:t>
            </w:r>
          </w:p>
        </w:tc>
      </w:tr>
      <w:tr>
        <w:trPr/>
        <w:tc>
          <w:tcPr>
            <w:tcW w:w="15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ес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Г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предложениями: анализ, повторение правил написания, графическая запись. Знакомство с буквой «Г», звуками (г), (гь). Развитие способности подбирать слова к пяти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Г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Г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Твердый-мягкий». Упражнение на развитие памя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0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61, 62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ета Земля – наш общий д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Ч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вершенствовать умение анализировать предложение и составлять его из букв. Знакомство с буквой «Ч», звуком (ч). Овладение послоговым и слитным способами чтения. Знакомство с правописанием сочетаний </w:t>
            </w:r>
            <w:r>
              <w:rPr>
                <w:i/>
              </w:rPr>
              <w:t>ча</w:t>
            </w:r>
            <w:r>
              <w:rPr/>
              <w:t xml:space="preserve"> и </w:t>
            </w:r>
            <w:r>
              <w:rPr>
                <w:i/>
              </w:rPr>
              <w:t>чу.</w:t>
            </w:r>
            <w:r>
              <w:rPr/>
              <w:t xml:space="preserve"> Совершенствовать умения составлять слова по звуковой схем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Ч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Ч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Звук заблудился». Упражнение на развитие памя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100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63, 65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нь водного ресурс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Ь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. Знакомство с буквой «Ь» и его смягчающей функцией. Овладение послоговым и слитным способами чтения. Развитие способности подбирать слова к пяти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а с буквой Ь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а с буквой Ь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Звук заблудился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загадок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6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66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стреча с прекрасным (Международный день театр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Ш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вершенствовать умение анализировать предложение и составлять его из букв. Знакомство с буквой «Ш», звуком (ш) и правилом написания сочетания </w:t>
            </w:r>
            <w:r>
              <w:rPr>
                <w:i/>
              </w:rPr>
              <w:t xml:space="preserve">ши. </w:t>
            </w:r>
            <w:r>
              <w:rPr/>
              <w:t xml:space="preserve"> Овладение послоговым и слитным способами чтения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Ш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Ш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Звук заблудился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стихотворения Ю. Тувима «Азбук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3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68, 70).</w:t>
            </w:r>
          </w:p>
        </w:tc>
      </w:tr>
      <w:tr>
        <w:trPr/>
        <w:tc>
          <w:tcPr>
            <w:tcW w:w="15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нь птиц (Международный день птиц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Ж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вершенствовать умение анализировать предложение и составлять его из букв. Знакомство с буквой «Ж», звуком (ж) и правилом написания сочетания </w:t>
            </w:r>
            <w:r>
              <w:rPr>
                <w:i/>
              </w:rPr>
              <w:t>жи</w:t>
            </w:r>
            <w:r>
              <w:rPr/>
              <w:t>. Овладение послоговым и слитным способами чтения. Развитие способности подбирать слова к пяти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Ж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Ж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Звук заблудился». Упражнение на развитие памят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4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72, 74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смос (День космонавтик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Й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графическую схему. Знакомство с буквой «Й» и звуком (й). Совершенствовать умения составлять слова по звуковой схем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Й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Й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Звук заблудился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99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75, 76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нь здоровья (Международный день здоровья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Х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Х», звуками (х), (хь). Овладение послоговым и слитным способами чтения.  Совершенствовать умения составлять слова по звуковой схем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Х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Х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а-загадка, чтение сказки «Хомяк хвастун». Игры: «Живое слово», «Звук заблудился», «Где звук?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102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77, 79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деля детской книг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Ц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Ц», звуком (ц). Овладение послоговым и слитным способами чтения.  Совершенствовать умения составлять слова по 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Ц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Ц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Звук заблудился», «Где звук?». Чтение сказки Г. Юдина «Цыпленок Цып», рассказа С. Иванова «Дразнилка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101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80, 81).</w:t>
            </w:r>
          </w:p>
        </w:tc>
      </w:tr>
      <w:tr>
        <w:trPr/>
        <w:tc>
          <w:tcPr>
            <w:tcW w:w="15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здник тру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Щ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буквой «Щ», звуком (щ) и правописанием сочетаний </w:t>
            </w:r>
            <w:r>
              <w:rPr>
                <w:i/>
              </w:rPr>
              <w:t>ща-щу, ча-ща, чу-щу.</w:t>
            </w:r>
            <w:r>
              <w:rPr/>
              <w:t xml:space="preserve"> Овладение послоговым и слитным способами чтения.  Совершенствовать умения составлять слова по 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Щ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Щ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Живое слово», «Звук заблудился», «Где звук?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 101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83, 84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нь Побе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Ф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ть умение анализировать предложение и составлять его из букв. Знакомство с буквой «Ф», звуками (ф), (фь). Овладение послоговым и слитным способами чтения.  Совершенствовать умения составлять слова по звуковой модел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рточки с гласными буквами и буквой Ф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точки с гласными буквами и буквой Ф, 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сказки Г.Юдина «Фокусник Федя». Игры: «Живое слово», «Звук заблудился», «Где звук?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99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84, 85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ждународный день семь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«Ъ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буквой «Ъ» и его разделительной функцией. Овладение послоговым и слитным способами чтения. Повторение правил написания сочетаний </w:t>
            </w:r>
            <w:r>
              <w:rPr>
                <w:i/>
              </w:rPr>
              <w:t>жи-ши, ча-ща, чу-щу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сказки «О мягком и твердом знаке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103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87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есенний хоров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пройденных букв. Совершенствовать умение анализировать предложение и составлять его из букв. Развитие послогового и слитного способа чтения. Повторение пройденных грамматических правил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сса бук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са букв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а «Цепочка слов». Чтение текс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аренцова В.С. «Обучение дошкольников грамоте» (стр.104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 нед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дравствуй лет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нятие №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во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ить знания детей по темам: звуки – буквы, слог, слово, предложе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Демонстрационный: </w:t>
            </w:r>
            <w:r>
              <w:rPr/>
              <w:t>доска, указка, касса букв, схемы предложе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аточный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са букв, схемы предложений, тетради, цветные карандаш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гры: «Гласный – согласный», «Угадай слово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ческое пособие для педагогов «Звуковички» (стр.89).</w:t>
            </w:r>
          </w:p>
        </w:tc>
      </w:tr>
    </w:tbl>
    <w:p>
      <w:pPr>
        <w:pStyle w:val="Normal"/>
        <w:spacing w:before="0" w:after="0"/>
        <w:ind w:left="540" w:hanging="54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40" w:hanging="540"/>
        <w:contextualSpacing/>
        <w:rPr/>
      </w:pPr>
      <w:r>
        <w:rPr/>
      </w:r>
    </w:p>
    <w:p>
      <w:pPr>
        <w:pStyle w:val="Normal"/>
        <w:spacing w:before="0" w:after="0"/>
        <w:ind w:left="540" w:hanging="540"/>
        <w:contextualSpacing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0:00Z</dcterms:created>
  <dc:creator>садик</dc:creator>
  <dc:description/>
  <cp:keywords/>
  <dc:language>en-US</dc:language>
  <cp:lastModifiedBy>Антошка5</cp:lastModifiedBy>
  <cp:lastPrinted>2017-07-11T14:54:00Z</cp:lastPrinted>
  <dcterms:modified xsi:type="dcterms:W3CDTF">2017-07-11T10:57:00Z</dcterms:modified>
  <cp:revision>11</cp:revision>
  <dc:subject/>
  <dc:title>Перспективное планирование</dc:title>
</cp:coreProperties>
</file>