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9866630" cy="698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997"/>
        <w:gridCol w:w="224"/>
        <w:gridCol w:w="60"/>
        <w:gridCol w:w="2126"/>
        <w:gridCol w:w="153"/>
        <w:gridCol w:w="1548"/>
        <w:gridCol w:w="142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</w:rPr>
              <w:t>Направления и виды деятельности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</w:rPr>
              <w:t>Объек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Диагности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-сирот, детей оставшихся без попечения родителей; детей из семей СОП, малообеспеченных и многодетных семей. Сверка списков семей СОП, детей состоящих на профилактических учетах в ПДН, КДН и ЗП. Формирование банка данных на этих обучающихся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>1-11к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-30 сентября 2019 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5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анализ социального паспорта школы на новый учебный год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1кл.      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30 сентября 2019 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>
          <w:trHeight w:val="6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ичных дел обучающихся, поставленных на внутришкольный учет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состоящие на профилактических учет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детей-инвалидов по школе и  микрорайону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- </w:t>
            </w:r>
          </w:p>
          <w:p>
            <w:pPr>
              <w:pStyle w:val="Normal"/>
              <w:jc w:val="center"/>
              <w:rPr/>
            </w:pPr>
            <w:r>
              <w:rPr/>
              <w:t>инвали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30 сентября 2019 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 , педагог-психолог, БУ ИР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бор сведений об организации летнего отдых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 занятости детей в кружках и секциях учреждений дополнительного образования.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е дети,</w:t>
            </w:r>
          </w:p>
          <w:p>
            <w:pPr>
              <w:pStyle w:val="Normal"/>
              <w:rPr/>
            </w:pPr>
            <w:r>
              <w:rPr/>
              <w:t>дети состоящие на ВШК, дети из семей СО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30 сентябр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 педаго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</w:tr>
      <w:tr>
        <w:trPr>
          <w:cantSplit w:val="true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филактическая и коррекционная работа с семьями «социального риск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, находящихся СОП. Формирование банка данных по семьям (согласно ФЗ РФ №1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 СО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й руководит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/>
            </w:pPr>
            <w:r>
              <w:rPr/>
              <w:t>Посещение обучающихся на дому с целью обследования социально-бытовых условий проживания, контроля за семьей и ребенком (согласно ФЗ РФ №120), оказания помощи семье (с составлением акта по результатам проверки).</w:t>
            </w:r>
          </w:p>
          <w:p>
            <w:pPr>
              <w:pStyle w:val="Normal"/>
              <w:ind w:right="-300" w:hanging="0"/>
              <w:rPr/>
            </w:pPr>
            <w:r>
              <w:rPr/>
              <w:t>Рейды  совместно с БУ КЦСОН ,  инспектором ПДН, отделом опеки и попеч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 СО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  <w:p>
            <w:pPr>
              <w:pStyle w:val="Normal"/>
              <w:rPr/>
            </w:pPr>
            <w:r>
              <w:rPr/>
              <w:t>Специалисты БУ«КЦСОН", отдел опеки и попеч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оздоровительного летнего отдыха для детей из семей находящихся в СО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и СО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Комитет образования, Специалисты БУ«КЦСОН",  КДН и ЗП,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профилактических бесед об ответственности родителей за воспитание дет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"Права и обязанности семьи"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"Бесконтрольность свободного времени - основная причина совершения правонарушений и преступлений"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"Десять ошибок в воспитании, которые все когда-нибудь совершали"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"Взаимоотношения в семье - отражение в ребенке"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"Пути решения конфликтных ситуаций"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center"/>
              <w:rPr/>
            </w:pPr>
            <w:r>
              <w:rPr/>
              <w:t>родит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рейдов, дней профилактики, собраний Совета профилактики; родительских собраний, собраний родительских комит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Педагог - психолог </w:t>
            </w:r>
          </w:p>
        </w:tc>
      </w:tr>
      <w:tr>
        <w:trPr>
          <w:trHeight w:val="1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и детей, имеющих проблемы с учебой, посещаемостью на совет профилактики и совет администрации школы, заседания КДН и З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>Заместитеь директора по ВР- О.С. Чурагулова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Специалисты КДН и ЗП</w:t>
            </w:r>
          </w:p>
        </w:tc>
      </w:tr>
      <w:tr>
        <w:trPr>
          <w:trHeight w:val="1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раннего семейного неблагополучия. Диагностика семейного воспитания (анкетирование, тестирование, опрос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 (по запрос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часы для родителей: тренинги, информационные часы (на базе классов, в которых проводится групповая социально-психологическая раб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оциальный педаго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емейные консуль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оциальный педаго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нформацию о выявлении семей СОП в БУ «КЦСОН , КДН и ЗП, управление опеки и попечительства, ОМВ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cantSplit w:val="true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I. Профилактическая и коррекционная работа  с детьми, состоящими на разных формах учета.</w:t>
            </w:r>
          </w:p>
        </w:tc>
      </w:tr>
      <w:tr>
        <w:trPr>
          <w:trHeight w:val="5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З "Об образовании", контроль над посещаемостью и подготовкой к урок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66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профилактические беседы с подростками, имеющими проблемы с учебой, поведением, посещаемостью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</w:tr>
      <w:tr>
        <w:trPr>
          <w:trHeight w:val="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зучению причин: дезадаптации, конфликтности, слабой успеваемости и неуспеваемости. Изучение семейных взаимоотношений; социального окружения обучающихс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Педагог-психолог Классные руководители,</w:t>
            </w:r>
          </w:p>
        </w:tc>
      </w:tr>
      <w:tr>
        <w:trPr>
          <w:trHeight w:val="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адаптации, коррекции поведения с обучающимис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 (по запрос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</w:tr>
      <w:tr>
        <w:trPr>
          <w:trHeight w:val="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учающихся в социально-значимую деятельность через реализацию программ и программных мероприяти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5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социального педагога, инспектора ПД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</w:tc>
      </w:tr>
      <w:tr>
        <w:trPr>
          <w:trHeight w:val="8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, беседы с родителя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еся, состоящие на профилактических учетах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</w:tc>
      </w:tr>
      <w:tr>
        <w:trPr>
          <w:trHeight w:val="11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инспектором ПДН и специалистами служб и ведомств системы профилакти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, состоящие на профилактических уче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Зам. диретора по ВР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ерсональных дел на заседаниях Совета профилактики школ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1-11к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оводители. 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времени, в том числе летнего отдыха обучающихся. Трудоустройство на работ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1-11к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ВР – </w:t>
            </w:r>
          </w:p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информацию о непосещении школы обучающимися в ОМВД, КДН и ЗП, Комитет образования. 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1-11к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</w:tr>
      <w:tr>
        <w:trPr>
          <w:cantSplit w:val="true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храна прав детей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нформации об учащихся, находящихся под опекой и учет опекаемых детей (семей). 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Специалист отдела  опеки и попечительств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жилищно-бытовых условий </w:t>
            </w:r>
          </w:p>
          <w:p>
            <w:pPr>
              <w:pStyle w:val="Normal"/>
              <w:rPr/>
            </w:pPr>
            <w:r>
              <w:rPr/>
              <w:t>(с составлением акта обследования).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Педагог - психолог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Специалист отдела опеки и попечительств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истематический контроль за обучением, здоровьем, посещаемостью занятий и занятостью опекаемых детей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 педагог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оказание помощи в разрешение личностных пробле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Проблемы с учителем»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Как организовать свободное время»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Опекаемый – выпускни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решение проблем с опекунами».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ого летнего</w:t>
            </w:r>
          </w:p>
          <w:p>
            <w:pPr>
              <w:pStyle w:val="Normal"/>
              <w:rPr/>
            </w:pPr>
            <w:r>
              <w:rPr/>
              <w:t>отдыха и санаторного лечения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 опеки и попечительства, </w:t>
            </w:r>
          </w:p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  <w:p>
            <w:pPr>
              <w:pStyle w:val="Normal"/>
              <w:rPr/>
            </w:pPr>
            <w:r>
              <w:rPr/>
              <w:t xml:space="preserve">Социальный  педагог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ичных дел, вновь прибывших детей-сирот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 педаг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едварительных сведений об организации летнего отдыха опекаемых детей, устройстве выпускников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е дет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опекунов, испытывающих затруднения в воспитании детей.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куны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>По запросу опеку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 руководители</w:t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</w:tr>
      <w:tr>
        <w:trPr>
          <w:cantSplit w:val="true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росветительская рабо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 в работе родительских конференций, педсоветов, методических объединений, педконсилиумов 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и учите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.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Зам. директора по ВР </w:t>
            </w:r>
          </w:p>
        </w:tc>
      </w:tr>
      <w:tr>
        <w:trPr>
          <w:trHeight w:val="8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равовых знаний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, родител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8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"Жить здорово"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 руководители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8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по ПД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Взаимодействие с другими заинтересованными службами.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межведомственного плана по профилактике социального сиротства в Березовском райо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Игримская СОШ №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ведомственных профилактических, просветительских мероприятиях</w:t>
            </w:r>
          </w:p>
        </w:tc>
        <w:tc>
          <w:tcPr>
            <w:tcW w:w="2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Игримская СОШ №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заимодействие с классными руководителями, администрацией школы, родителями, специалистами КДН и ЗП, инспектором ПДН, БУ ЦСПСД, специалистами БУ «КЦСОН </w:t>
            </w:r>
          </w:p>
        </w:tc>
        <w:tc>
          <w:tcPr>
            <w:tcW w:w="2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>
          <w:trHeight w:val="11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астие в заседаниях  КДН и ЗП, социальных консилиумах, круглых столах БУ КЦСОН «Альянс», , представлять все необходимые документы.</w:t>
            </w:r>
          </w:p>
        </w:tc>
        <w:tc>
          <w:tcPr>
            <w:tcW w:w="2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В.Р.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5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Методическая работа</w:t>
            </w:r>
          </w:p>
        </w:tc>
      </w:tr>
      <w:tr>
        <w:trPr>
          <w:trHeight w:val="53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иодическими изданиями, изучение нормативно-правовой базы.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 педагог </w:t>
            </w:r>
          </w:p>
        </w:tc>
      </w:tr>
      <w:tr>
        <w:trPr>
          <w:trHeight w:val="51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й компетентности, освоение новых методов для осуществления профессиональной деятельности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ной документации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следующий учебный год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Normal"/>
        <w:rPr/>
      </w:pPr>
      <w:r>
        <w:rPr/>
        <w:t>Остапчук Е.А. социальный педагог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ланкАДМ"/>
    <w:basedOn w:val="Normal"/>
    <w:qFormat/>
    <w:pPr>
      <w:ind w:firstLine="720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4:00Z</dcterms:created>
  <dc:creator>админ всея руси</dc:creator>
  <dc:description/>
  <cp:keywords/>
  <dc:language>en-US</dc:language>
  <cp:lastModifiedBy>FK6</cp:lastModifiedBy>
  <cp:lastPrinted>2019-03-01T18:00:00Z</cp:lastPrinted>
  <dcterms:modified xsi:type="dcterms:W3CDTF">2019-12-01T12:05:00Z</dcterms:modified>
  <cp:revision>34</cp:revision>
  <dc:subject/>
  <dc:title/>
</cp:coreProperties>
</file>