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Пословицы и поговорки </w:t>
      </w:r>
    </w:p>
    <w:p>
      <w:pPr>
        <w:pStyle w:val="Normal"/>
        <w:shd w:fill="FFFFFF" w:val="clear"/>
        <w:tabs>
          <w:tab w:val="clear" w:pos="708"/>
          <w:tab w:val="left" w:pos="5155" w:leader="none"/>
        </w:tabs>
        <w:spacing w:lineRule="exact" w:line="269"/>
        <w:jc w:val="right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155" w:leader="none"/>
        </w:tabs>
        <w:spacing w:lineRule="exact" w:line="269"/>
        <w:jc w:val="right"/>
        <w:rPr>
          <w:i/>
          <w:i/>
          <w:spacing w:val="-6"/>
          <w:sz w:val="28"/>
          <w:szCs w:val="28"/>
          <w:lang w:val="ru-RU"/>
        </w:rPr>
      </w:pPr>
      <w:r>
        <w:rPr>
          <w:i/>
          <w:spacing w:val="-6"/>
          <w:sz w:val="28"/>
          <w:szCs w:val="28"/>
          <w:lang w:val="ru-RU"/>
        </w:rPr>
        <w:t>Богайчук М.И., воспитатель</w:t>
      </w:r>
    </w:p>
    <w:p>
      <w:pPr>
        <w:pStyle w:val="Normal"/>
        <w:shd w:fill="FFFFFF" w:val="clear"/>
        <w:tabs>
          <w:tab w:val="clear" w:pos="708"/>
          <w:tab w:val="left" w:pos="5155" w:leader="none"/>
        </w:tabs>
        <w:spacing w:lineRule="exact" w:line="269"/>
        <w:jc w:val="right"/>
        <w:rPr>
          <w:i/>
          <w:i/>
          <w:spacing w:val="-6"/>
          <w:sz w:val="28"/>
          <w:szCs w:val="28"/>
          <w:lang w:val="ru-RU"/>
        </w:rPr>
      </w:pPr>
      <w:r>
        <w:rPr>
          <w:i/>
          <w:spacing w:val="-6"/>
          <w:sz w:val="28"/>
          <w:szCs w:val="28"/>
          <w:lang w:val="ru-RU"/>
        </w:rPr>
        <w:t>МБДОУ №7 «Незабудк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jc w:val="center"/>
        <w:rPr>
          <w:b/>
          <w:b/>
          <w:i/>
          <w:i/>
          <w:spacing w:val="-6"/>
          <w:sz w:val="28"/>
          <w:szCs w:val="28"/>
          <w:lang w:val="ru-RU"/>
        </w:rPr>
      </w:pPr>
      <w:r>
        <w:rPr>
          <w:b/>
          <w:i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155" w:leader="none"/>
        </w:tabs>
        <w:spacing w:lineRule="exact" w:line="269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155" w:leader="none"/>
        </w:tabs>
        <w:spacing w:lineRule="exact" w:line="269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ind w:right="1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атическая группа</w:t>
      </w:r>
    </w:p>
    <w:p>
      <w:pPr>
        <w:pStyle w:val="Normal"/>
        <w:shd w:fill="FFFFFF" w:val="clear"/>
        <w:ind w:right="1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ind w:right="1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Тексты, отражающие зна</w:t>
        <w:softHyphen/>
        <w:t>комые детям стороны жизни и связи между явлениями.</w:t>
      </w:r>
    </w:p>
    <w:p>
      <w:pPr>
        <w:pStyle w:val="Normal"/>
        <w:shd w:fill="FFFFFF" w:val="clear"/>
        <w:ind w:right="1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рирода</w:t>
      </w:r>
    </w:p>
    <w:p>
      <w:pPr>
        <w:pStyle w:val="Normal"/>
        <w:shd w:fill="FFFFFF" w:val="clear"/>
        <w:spacing w:before="125" w:after="0"/>
        <w:ind w:right="1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Апрель с водой, май с травой. Береги нос в большой мороз. В зимний холод всякий молод. Два друга — мороз да вьюга. Дыма без огня не бывает. Куда ветер, туда и тучи.</w:t>
      </w:r>
    </w:p>
    <w:p>
      <w:pPr>
        <w:pStyle w:val="Normal"/>
        <w:shd w:fill="FFFFFF" w:val="clear"/>
        <w:spacing w:before="125" w:after="0"/>
        <w:ind w:firstLine="56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Животные</w:t>
      </w:r>
    </w:p>
    <w:p>
      <w:pPr>
        <w:pStyle w:val="Normal"/>
        <w:shd w:fill="FFFFFF" w:val="clear"/>
        <w:spacing w:before="115" w:after="0"/>
        <w:ind w:right="1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олка кормят зубы, а зайца спасают ноги. Бежал от волка — попал на медведя. Крутится, как белка в колесе. Пустили коз</w:t>
        <w:softHyphen/>
        <w:t>ла в огород. Знает кошка, чье мясо съела. Не будь овцой, а то волк съест. Лиса хитростью берет</w:t>
      </w:r>
    </w:p>
    <w:p>
      <w:pPr>
        <w:pStyle w:val="Normal"/>
        <w:shd w:fill="FFFFFF" w:val="clear"/>
        <w:spacing w:before="115" w:after="0"/>
        <w:ind w:firstLine="56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мелость</w:t>
      </w:r>
    </w:p>
    <w:p>
      <w:pPr>
        <w:pStyle w:val="Normal"/>
        <w:shd w:fill="FFFFFF" w:val="clear"/>
        <w:spacing w:before="125" w:after="0"/>
        <w:ind w:right="1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За правое дело стой смело. Волков бояться — в лес не ходить. Кто смел, тот и цел. Смелость города берет. Смелый там найдет, где робкий потеряет. Где смелость, там победа. Кто смел, тот на</w:t>
        <w:softHyphen/>
        <w:t>перед поспел.</w:t>
      </w:r>
    </w:p>
    <w:p>
      <w:pPr>
        <w:pStyle w:val="Normal"/>
        <w:shd w:fill="FFFFFF" w:val="clear"/>
        <w:spacing w:before="106" w:after="0"/>
        <w:ind w:firstLine="56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Ложь</w:t>
      </w:r>
    </w:p>
    <w:p>
      <w:pPr>
        <w:pStyle w:val="Normal"/>
        <w:shd w:fill="FFFFFF" w:val="clear"/>
        <w:spacing w:before="106" w:after="0"/>
        <w:ind w:right="1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рет — и глазом не моргнет. Вранье не ведет в добро. Кто вчера солгал, тому и завтра не поверят. Лжецу и в правде не ве</w:t>
        <w:softHyphen/>
        <w:t>рят. Лучше молчать, чем врать. Не верь словам, а верь делам. Шила в мешке не утаишь.</w:t>
      </w:r>
    </w:p>
    <w:p>
      <w:pPr>
        <w:pStyle w:val="Normal"/>
        <w:shd w:fill="FFFFFF" w:val="clear"/>
        <w:spacing w:before="77" w:after="0"/>
        <w:ind w:firstLine="56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Еда</w:t>
      </w:r>
    </w:p>
    <w:p>
      <w:pPr>
        <w:pStyle w:val="Normal"/>
        <w:shd w:fill="FFFFFF" w:val="clear"/>
        <w:spacing w:before="106" w:after="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Запретный плод слаще. Голодной куме все хлеб на уме. Есть сало — да не про кота. Ешь калачи, пока горячи. Кашу маслом не испортишь. Ложки мимо рта не пронесешь. Сытый голодно</w:t>
        <w:softHyphen/>
        <w:t>го не разумеет.</w:t>
      </w:r>
    </w:p>
    <w:p>
      <w:pPr>
        <w:pStyle w:val="Normal"/>
        <w:shd w:fill="FFFFFF" w:val="clear"/>
        <w:spacing w:before="86" w:after="0"/>
        <w:ind w:firstLine="56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Безделье</w:t>
      </w:r>
    </w:p>
    <w:p>
      <w:pPr>
        <w:pStyle w:val="Normal"/>
        <w:shd w:fill="FFFFFF" w:val="clear"/>
        <w:spacing w:before="106" w:after="0"/>
        <w:ind w:right="1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лесу живу, а без дров сижу. Под лежачий камень вода не те</w:t>
        <w:softHyphen/>
        <w:t>чет. Лень до добра не доведет. Кто труд любит, долго спать не бу</w:t>
        <w:softHyphen/>
        <w:t>дет. Маленькое дело лучше большого безделья. Не сиди сложа руки, так и не будет скуки. От скуки бери дело в руки.</w:t>
      </w:r>
    </w:p>
    <w:p>
      <w:pPr>
        <w:pStyle w:val="Normal"/>
        <w:shd w:fill="FFFFFF" w:val="clear"/>
        <w:spacing w:before="106" w:after="0"/>
        <w:ind w:firstLine="56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Добро</w:t>
      </w:r>
    </w:p>
    <w:p>
      <w:pPr>
        <w:pStyle w:val="Normal"/>
        <w:shd w:fill="FFFFFF" w:val="clear"/>
        <w:spacing w:before="115" w:after="0"/>
        <w:ind w:right="1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Добро того учит, кто слушает. Добро помни, а зло забывай. За добро плати добром. И собака помнит, кто ее кормит. Мир не без добрых людей. При солнышке тепло, а при матери до</w:t>
        <w:softHyphen/>
        <w:t>бро. Хорошо тому добро делать, кто помнит.</w:t>
      </w:r>
    </w:p>
    <w:p>
      <w:pPr>
        <w:pStyle w:val="Normal"/>
        <w:shd w:fill="FFFFFF" w:val="clear"/>
        <w:ind w:right="1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Художественная группа</w:t>
      </w:r>
    </w:p>
    <w:p>
      <w:pPr>
        <w:pStyle w:val="Normal"/>
        <w:shd w:fill="FFFFFF" w:val="clear"/>
        <w:ind w:right="1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lang w:val="ru-RU"/>
        </w:rPr>
        <w:t>Пословицы и по</w:t>
        <w:softHyphen/>
        <w:t>говорки в стихотворной форме (с ярко выраженными ритмом, рифмой, созвучиями) и прозаической.</w:t>
      </w:r>
    </w:p>
    <w:p>
      <w:pPr>
        <w:pStyle w:val="Normal"/>
        <w:shd w:fill="FFFFFF" w:val="clear"/>
        <w:spacing w:before="269" w:after="0"/>
        <w:ind w:right="1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Стихотворные</w:t>
      </w:r>
    </w:p>
    <w:p>
      <w:pPr>
        <w:pStyle w:val="Normal"/>
        <w:shd w:fill="FFFFFF" w:val="clear"/>
        <w:spacing w:before="125" w:after="0"/>
        <w:ind w:right="1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сяк сверчок знай свой шесток. Без друга на сердце вьюга. За правое дело стой смело. Конец — всему делу венец. Из ог</w:t>
        <w:softHyphen/>
        <w:t>ня да в полымя. Доброе братство лучше богатства. Старый друг лучше новых двух. Тяп да ляп — не выйдет кораб{л)ь. На хотенье есть терпенье. Без труда не вынешь и рыбку из пруда. Хлеб-соль кушай, а правду слушай. Когда я ем, я глух и нем. Рабочие руки не знают скуки. Терпенье и труд все пе</w:t>
        <w:softHyphen/>
        <w:t>ретрут. Дерево живет корнями, а человек друзьями.</w:t>
      </w:r>
    </w:p>
    <w:p>
      <w:pPr>
        <w:pStyle w:val="Normal"/>
        <w:shd w:fill="FFFFFF" w:val="clear"/>
        <w:spacing w:before="134" w:after="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розаические</w:t>
      </w:r>
    </w:p>
    <w:p>
      <w:pPr>
        <w:pStyle w:val="Normal"/>
        <w:shd w:fill="FFFFFF" w:val="clear"/>
        <w:spacing w:before="106" w:after="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Лиха беда — начало. Два сапога — пара. Семь раз примерь, один раз отрежь Бежать сломя голову. Друзья познаются в бе</w:t>
        <w:softHyphen/>
        <w:t>де. Хвалилась синица море поджечь. На воре и шапка горит. Ти</w:t>
        <w:softHyphen/>
        <w:t>хая вода берега подмьгвает. Пчела мала, а и та работает. У стра</w:t>
        <w:softHyphen/>
        <w:t>ха глаза велики. Глаза страшатся, а руки делают. Всяк кулик свое болото хвалит. Лисичка от своего хвостика плачет. Корень ученья горек, да плод его сладок. Под лежачий камень вода не течет.</w:t>
      </w:r>
    </w:p>
    <w:p>
      <w:pPr>
        <w:pStyle w:val="Normal"/>
        <w:shd w:fill="FFFFFF" w:val="clear"/>
        <w:spacing w:before="250" w:after="0"/>
        <w:ind w:right="19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before="250" w:after="0"/>
        <w:ind w:right="10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нокультурная группа</w:t>
      </w:r>
    </w:p>
    <w:p>
      <w:pPr>
        <w:pStyle w:val="Normal"/>
        <w:shd w:fill="FFFFFF" w:val="clear"/>
        <w:spacing w:before="250" w:after="0"/>
        <w:ind w:right="1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д</w:t>
        <w:softHyphen/>
        <w:t>борка изречений разных языковых культур, предназначенная для ознакомления с общим смыслом выражения и формирова</w:t>
        <w:softHyphen/>
        <w:t>ния толерантного отношения к речевой культуре других наро</w:t>
        <w:softHyphen/>
        <w:t>дов.</w:t>
      </w:r>
    </w:p>
    <w:p>
      <w:pPr>
        <w:pStyle w:val="Normal"/>
        <w:shd w:fill="FFFFFF" w:val="clear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словицы и поговорки народов Европы</w:t>
      </w:r>
    </w:p>
    <w:p>
      <w:pPr>
        <w:pStyle w:val="Normal"/>
        <w:shd w:fill="FFFFFF" w:val="clear"/>
        <w:spacing w:before="77" w:after="0"/>
        <w:ind w:right="1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На солнце тепло, а возле матери хорошо. Веселая мысль — половина здоровья. Трусливый заяц и пенька боится. Нужно наклониться, чтобы из криницы воды напиться (укр.). Шея бе</w:t>
        <w:softHyphen/>
        <w:t>жит впереди головы (нем.). Какая мать — такая дочь, какой отец — такой сын (нем.). Конец хороший — все хорошо (нем.). Из слов суп не сваришь (рум.). Добро сделаешь — добро най</w:t>
        <w:softHyphen/>
        <w:t>дешь (рум.).Нельзя есть пирог, не имея его (англ.) Можно при</w:t>
        <w:softHyphen/>
        <w:t>вести коня к воде, но нельзя заставить его напиться (англ ).</w:t>
      </w:r>
    </w:p>
    <w:p>
      <w:pPr>
        <w:pStyle w:val="Normal"/>
        <w:shd w:fill="FFFFFF" w:val="clear"/>
        <w:spacing w:before="77" w:after="0"/>
        <w:ind w:firstLine="56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словицы и поговорки народов Востока</w:t>
      </w:r>
    </w:p>
    <w:p>
      <w:pPr>
        <w:pStyle w:val="Normal"/>
        <w:shd w:fill="FFFFFF" w:val="clear"/>
        <w:spacing w:before="77" w:after="0"/>
        <w:ind w:right="1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На устах дыня, а на сердце — редька (кит.). Не смейся над стариком, сам им станешь (кит.). Если посеял просо — не жди бобов (кит.). Из песчинок гора вырастает (ял.) Лягушка для рыбы — лучший певец (араб.). Игла других одевает, а сама голая (араб.). Палку бросают в то дерево, которое приносит плоды (турец.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250" w:after="0"/>
        <w:ind w:right="1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Логико-тематическая группа</w:t>
      </w:r>
    </w:p>
    <w:p>
      <w:pPr>
        <w:pStyle w:val="Normal"/>
        <w:shd w:fill="FFFFFF" w:val="clear"/>
        <w:spacing w:before="250" w:after="0"/>
        <w:ind w:right="19" w:hanging="0"/>
        <w:jc w:val="both"/>
        <w:rPr/>
      </w:pPr>
      <w:r>
        <w:rPr>
          <w:sz w:val="28"/>
          <w:lang w:val="ru-RU"/>
        </w:rPr>
        <w:t>Изречения, выражающие отношения между признаками и свойствами объ</w:t>
        <w:softHyphen/>
        <w:t>екта (субъект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отрицательные или отношения противопоставления: не в свои сани не садись, ни кода, ни дв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утвердительные или с выделением, акцентированием свойства, признака: лучше молчать, чем врать; мал, да уда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проявляющие взаимосвязь, взаимозависимость «причи</w:t>
        <w:softHyphen/>
        <w:t>на — следствие», «стимул — реакция»: что посеешь, то и по</w:t>
        <w:softHyphen/>
        <w:t>жнешь; как с гуся вода.</w:t>
      </w:r>
    </w:p>
    <w:p>
      <w:pPr>
        <w:pStyle w:val="Normal"/>
        <w:shd w:fill="FFFFFF" w:val="clear"/>
        <w:spacing w:before="422" w:after="0"/>
        <w:ind w:firstLine="56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Отрицательные — или отношения противопоставления</w:t>
      </w:r>
    </w:p>
    <w:p>
      <w:pPr>
        <w:pStyle w:val="22"/>
        <w:ind w:right="19" w:firstLine="567"/>
        <w:rPr/>
      </w:pPr>
      <w:r>
        <w:rPr/>
        <w:t>Не плюй в колодец — пригодится воды напиться. Мороз не велик, да стоять не велит. Не в свои сани не садись Не зная броду, не суйся в воду. На берегу плавать не научишься. После драки кулаками не машут. Не беда ошибиться, беда не спра</w:t>
        <w:softHyphen/>
        <w:t>виться. Умелые руки, не знают скуки. Любишь есть калачи — не сиди на печи. Волков бояться — в лес не ходить. Не имей сто рублей, а имей сто друзей. В тесноте, да не в обиде. Не красна изба углами, а красна пирогами. Есть сало — да не про кота.</w:t>
      </w:r>
    </w:p>
    <w:p>
      <w:pPr>
        <w:pStyle w:val="Normal"/>
        <w:shd w:fill="FFFFFF" w:val="clear"/>
        <w:spacing w:before="240" w:after="0"/>
        <w:ind w:firstLine="56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Утвердительные  или с выделением свойства, признака</w:t>
      </w:r>
    </w:p>
    <w:p>
      <w:pPr>
        <w:pStyle w:val="Normal"/>
        <w:shd w:fill="FFFFFF" w:val="clear"/>
        <w:spacing w:before="250" w:after="0"/>
        <w:ind w:right="1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Уговор дороже денег. Разум силу победит. Делай добро и жди добра. Один за всех, все за одного. Старый друг лучше новых двух. Лучше молчать, чем врать. За правое дело стой смело. Смелость города берет. Ум хорошо, а два лучше. Заставили коз</w:t>
        <w:softHyphen/>
        <w:t>ла огород стеречь. Совет дороже денег. За добро плати добром. Играй, играй да и дело знай. Ученье — свет, а неученье — тьма. Долг платежом красен</w:t>
      </w:r>
    </w:p>
    <w:p>
      <w:pPr>
        <w:pStyle w:val="Normal"/>
        <w:shd w:fill="FFFFFF" w:val="clear"/>
        <w:spacing w:before="77" w:after="0"/>
        <w:ind w:right="-1" w:firstLine="56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hd w:fill="FFFFFF" w:val="clear"/>
        <w:spacing w:before="77" w:after="0"/>
        <w:ind w:right="-1" w:firstLine="56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аузальные (взаимосвязь: «стимул — реакция», «причина — следствие»)</w:t>
      </w:r>
    </w:p>
    <w:p>
      <w:pPr>
        <w:pStyle w:val="Normal"/>
        <w:shd w:fill="FFFFFF" w:val="clear"/>
        <w:spacing w:before="86" w:after="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Какие труды — такие плоды. Будет терпенье — будет и уменье. Апрель с водой, май с травой. Кто посеет ветер — пожнет бурю. Куда иголка, туда и нитка. Взялся за гуж — не говори, что не дюж. Как аукнется, так и откликнется. Делай другим добро — будешь сам без беды. Будешь книги читать — будешь все знать. Что по</w:t>
        <w:softHyphen/>
        <w:t>сеешь, то и пожнешь. Любишь кататься, любя и саночки возить. Назвался груздем — полезай в кузов. Не сиди сложа руки, так не будет и скуки. Куда ветер, туда и тучи.</w:t>
      </w:r>
    </w:p>
    <w:p>
      <w:pPr>
        <w:pStyle w:val="Normal"/>
        <w:shd w:fill="FFFFFF" w:val="clear"/>
        <w:spacing w:before="250" w:after="0"/>
        <w:ind w:right="10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before="250" w:after="0"/>
        <w:ind w:right="10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before="250" w:after="0"/>
        <w:ind w:right="10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before="250" w:after="0"/>
        <w:ind w:right="10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21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hd w:fill="FFFFFF" w:val="clear"/>
      <w:spacing w:before="96" w:after="0"/>
      <w:ind w:right="19" w:firstLine="284"/>
      <w:jc w:val="both"/>
    </w:pPr>
    <w:rPr>
      <w:sz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8:58:00Z</dcterms:created>
  <dc:creator>Loner-XP</dc:creator>
  <dc:description/>
  <cp:keywords/>
  <dc:language>en-US</dc:language>
  <cp:lastModifiedBy>DRUG</cp:lastModifiedBy>
  <cp:lastPrinted>2010-03-15T07:30:00Z</cp:lastPrinted>
  <dcterms:modified xsi:type="dcterms:W3CDTF">2016-04-30T12:23:00Z</dcterms:modified>
  <cp:revision>4</cp:revision>
  <dc:subject/>
  <dc:title/>
</cp:coreProperties>
</file>