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Муниципальное  бюджетное общеобразовательное 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редняя общеобразовательная школа № 3»</w:t>
      </w:r>
    </w:p>
    <w:p>
      <w:pPr>
        <w:pStyle w:val="Normal"/>
        <w:pBdr>
          <w:bottom w:val="thickThinSmallGap" w:sz="24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" w:cs="Wingdings" w:ascii="Wingdings" w:hAnsi="Wingdings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ул. Титова 19, г. Салехард,  Ямало-Ненецкий  Автономный округ, Россия, 6290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Wingdings" w:cs="Wingdings" w:ascii="Wingdings" w:hAnsi="Wingdings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  <w:r>
        <w:rPr>
          <w:rFonts w:cs="Times New Roman" w:ascii="Times New Roman" w:hAnsi="Times New Roman"/>
          <w:sz w:val="20"/>
          <w:szCs w:val="20"/>
        </w:rPr>
        <w:t>факс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34922) 3-34-79, 3-37-22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h3@edu.shd.ru</w:t>
        </w:r>
      </w:hyperlink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КПО 39346654 ОГРН 1028900508560 ИНН 8901007221   КПП  89010100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каз № 222 - О</w:t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 18  апреля  2019 года</w:t>
        <w:tab/>
        <w:t>г. Салехар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рганизации защиты индивидуальных 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иказа Министерства образования и нау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оссийской Федерации №1897 от 17.12.2010 «Об утверждении федерального государственного образовательного стандарта основного общего образования», </w:t>
      </w:r>
      <w:r>
        <w:rPr>
          <w:rFonts w:cs="Times New Roman" w:ascii="Times New Roman" w:hAnsi="Times New Roman"/>
          <w:sz w:val="24"/>
          <w:szCs w:val="24"/>
        </w:rPr>
        <w:t xml:space="preserve">приказа департамента образования Ямало-Ненецкого автономного округа от 31 января 2012 года №1204 № 786 «Об утверждении плана основных мероприятий по подготовке к введению федерального государственного образовательного стандарта основного общего образования в системе образования Ямало-Ненецкого автономного округа», приказа департамента образования Администрации муниципального образования город Салехард от 24 февраля 2012 года № 114-о «Об утверждении плана основных мероприятий по подготовке к ведению федерального государственного образовательного стандарта основного общего образования в муниципальной системе образования г. Салехарда» в 2018-2019 учебном году обучающиеся 9-х класс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итоговой аттестации за курс основного общего образования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ублично защищают индивидуальные проекты по предмет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На основании вышеизложенного приказыва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 Организовать защиту индивидуальных проектов обучающимися 9-х класса в период с 23 по 27 апреля 2019 года в соответствии с графиком  в 12 часов 00 мин.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 Назначить ответственной за проведение защиты проектов зам. директора по НМР И.Г. Чернецку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. Создать экспертную комиссию по оценке индивидуальных проектов обучающихся 9-х класса в следующем сост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 Чернецкая И.Г. – председатель экспертной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 Гилева Л.В. – заместитель председателя экспертной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. Васильева О.П. – член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4. Зыкова М.И. - член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5. Саитбатталова Э.Ж. - член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6.  Куйбин Р.Э. – член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7. Мутлу Н.В.  - член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8. Петрова М.Г. – член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9. Таранова Е.А. - член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0. Угинов О.М. – член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1. Шаньгина И.Л. – член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2. Корх О.В. – член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3. Окотэтто О.Н. – член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4. Усманова И.И. - член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highlight w:val="yellow"/>
        </w:rPr>
        <w:t>15. Щетинина О.Г. - член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6. Прокопенко Н.К. - член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7. Галямова Е.Н. -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член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4. Членам экспертной комиссии присутствовать при  защите индивидуальных проектов обучающихся 9-х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5. Классным руководителям обеспечить явку учеников 9-х классов для защиты индивидуальных проектов, обеспечив наличие презентации и распечатанного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6. Зам. директора по НМР (И.Г. Чернецкая) подготовить справку и проект приказа по  итогам защиты индивидуальных проектов обучающимися 9-х класса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Срок: 10 мая 2019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7. Контроль за исполнением приказа оставляю за собой.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 о. директора   школы:                                                                 Б.Б.-Н. Цебекова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 к приказу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.о.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директора школы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22 от 18.04.2019 г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96"/>
        <w:gridCol w:w="1871"/>
        <w:gridCol w:w="1930"/>
        <w:gridCol w:w="4388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эксперты, члены комиссии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019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группа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енко Н.К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О.П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бин Р.Э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шенко И.,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ман Д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группа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трова М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итбатталова Э.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арано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лебова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стомин К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19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группа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ьгина И.Л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М.И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бин Р.Э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алева Ю.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никова В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группа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трова М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тлу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ернецкая И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трова 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еленко Д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19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группа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ик Н.В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х О.В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бин Р.Э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шенко А.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анева Е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группа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трова М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ыкова М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котэтто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воздев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Шкудор 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19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группа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лева Л.В.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ямова Е.Н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бин Р.Э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алева Ю.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никова В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группа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манова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Щетинина О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гинов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ленко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Шкудор С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3@salekhard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19:00Z</dcterms:created>
  <dc:creator>user</dc:creator>
  <dc:description/>
  <cp:keywords/>
  <dc:language>en-US</dc:language>
  <cp:lastModifiedBy>Ученик</cp:lastModifiedBy>
  <cp:lastPrinted>2019-04-22T12:31:00Z</cp:lastPrinted>
  <dcterms:modified xsi:type="dcterms:W3CDTF">2019-12-01T07:17:00Z</dcterms:modified>
  <cp:revision>3</cp:revision>
  <dc:subject/>
  <dc:title/>
</cp:coreProperties>
</file>