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ind w:right="-6" w:firstLine="72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иложение 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ложению о региональном этап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российского конкурс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спитать чело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ая карта участника регионального этапа всероссийского конкурса «Воспитать человека 201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100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900"/>
      </w:tblGrid>
      <w:tr>
        <w:trPr>
          <w:trHeight w:val="143" w:hRule="atLeast"/>
          <w:cantSplit w:val="true"/>
        </w:trPr>
        <w:tc>
          <w:tcPr>
            <w:tcW w:w="10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Город / район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Пгт Серышево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Петухова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Евгения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Сергеевна</w:t>
            </w:r>
          </w:p>
        </w:tc>
      </w:tr>
      <w:tr>
        <w:trPr>
          <w:trHeight w:val="278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Дата рождения (день, месяц, год)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20.12.1983</w:t>
            </w:r>
          </w:p>
        </w:tc>
      </w:tr>
      <w:tr>
        <w:trPr>
          <w:trHeight w:val="278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Место рождения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Амурская область, пгт Серышево</w:t>
            </w:r>
          </w:p>
        </w:tc>
      </w:tr>
      <w:tr>
        <w:trPr>
          <w:trHeight w:val="278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 xml:space="preserve">Адрес интернет – ресурса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(личный сайт, страница на сайте образовательной организации, блог сайта образовательной организации, на котором можно познакомиться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с участником конкурса и публикуемыми им материалами)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\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val="en-US"/>
                </w:rPr>
                <w:t>petukhov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val="en-US"/>
                </w:rPr>
                <w:t>evgeniy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val="en-US"/>
                </w:rPr>
                <w:t>sergeevna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Трудовая деятельность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8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8"/>
                <w:kern w:val="2"/>
                <w:sz w:val="24"/>
                <w:szCs w:val="24"/>
                <w:lang w:eastAsia="ru-RU"/>
              </w:rPr>
              <w:t>Название образовательной организации (по уставу)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Муниципальное автономное дошкольное образовательное учреждение Детский сад №7 пгт Серышево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2"/>
                <w:sz w:val="24"/>
                <w:szCs w:val="24"/>
                <w:lang w:eastAsia="ru-RU"/>
              </w:rPr>
              <w:t>Должность (по штатному расписанию)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2"/>
                <w:sz w:val="24"/>
                <w:szCs w:val="24"/>
                <w:lang w:eastAsia="ru-RU"/>
              </w:rPr>
              <w:t>Преподаваемые предметы (если ведёте)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2"/>
                <w:sz w:val="24"/>
                <w:szCs w:val="24"/>
                <w:lang w:eastAsia="ru-RU"/>
              </w:rPr>
              <w:t>В каких возрастных группах в настоящее время работаете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Младшая (3-4 года)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2"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Первая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2"/>
                <w:sz w:val="24"/>
                <w:szCs w:val="24"/>
                <w:lang w:eastAsia="ru-RU"/>
              </w:rPr>
              <w:t>Почётные звания и награды (наименования и даты получения)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1. Почетная грамота от Отдела образования за успехи в практической подготовке обучающихся и воспитанников в развитии их и творческой активности и самостоятельности от 12.07.2018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2. Грамота администрации МАДОУ Детский сад №7 пгт Серышево за значительный вклад в развитие детей дошкольного возраста, совершенствование образовательного процесса, большой вклад в формирование нравственных основ детей от 20.12.2018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3. Грамота администрации МАДОУ Детский сад №7 пгт Серышево за добросовестный труд от 06.03.2017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4. Грамота администрации МАДОУ Детский сад №7 пгт Серышево за добросовестный труд и большой вклад в дело подрастающего поколения от 26.09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2"/>
                <w:sz w:val="24"/>
                <w:szCs w:val="24"/>
                <w:lang w:eastAsia="ru-RU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Общий трудовой стаж - 8лет 6 месяцев 9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Педагогический стаж – 7 лет 6 месяцев 28 дней</w:t>
            </w:r>
          </w:p>
        </w:tc>
      </w:tr>
      <w:tr>
        <w:trPr>
          <w:trHeight w:val="278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2"/>
                <w:sz w:val="24"/>
                <w:szCs w:val="24"/>
                <w:lang w:eastAsia="ru-RU"/>
              </w:rPr>
              <w:t>Послужной список (места и стаж работы за последние 5 лет)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МАДОУ Детский сад №7 пгт Серыш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7 лет 6 месяцев 28 дней</w:t>
            </w:r>
          </w:p>
        </w:tc>
      </w:tr>
      <w:tr>
        <w:trPr>
          <w:trHeight w:val="278" w:hRule="atLeast"/>
          <w:cantSplit w:val="true"/>
        </w:trPr>
        <w:tc>
          <w:tcPr>
            <w:tcW w:w="10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 xml:space="preserve">Образование (укажите название и год окончания учебного заведения, факульте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Специальность, квалификация по диплому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Высшее (Государственное образовательное учреждение высшего профессионального образования «Благовещенский государственный педагогический университет» год окончания 27.05.2009 г., факультет естественно-географический. Квалификация – учитель биологии, специальность «Биология»</w:t>
            </w:r>
          </w:p>
        </w:tc>
      </w:tr>
      <w:tr>
        <w:trPr>
          <w:trHeight w:val="278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Дополнительное образование (указать какое)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Профессиональная переподготовка «Педагогика и методика дошкольного образования»</w:t>
            </w:r>
          </w:p>
        </w:tc>
      </w:tr>
      <w:tr>
        <w:trPr>
          <w:trHeight w:val="278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kern w:val="2"/>
                <w:sz w:val="24"/>
                <w:szCs w:val="24"/>
                <w:lang w:eastAsia="ru-RU"/>
              </w:rPr>
              <w:t>Основные публикации (в т.ч. брошюры, книги) за последние 3 года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10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Общественная деятельность</w:t>
            </w:r>
          </w:p>
        </w:tc>
      </w:tr>
      <w:tr>
        <w:trPr>
          <w:trHeight w:val="278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kern w:val="2"/>
                <w:sz w:val="24"/>
                <w:szCs w:val="24"/>
                <w:lang w:eastAsia="ru-RU"/>
              </w:rPr>
              <w:t>Участие в общественных организациях (укажите название, направление деятельности и дату вступления)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 xml:space="preserve">Участие в деятельности управляющего совета образовательной организации  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 xml:space="preserve">Работа в органах государственной власти, муниципалитетах (укажите название, годы работы, должность) 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49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1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6"/>
                <w:kern w:val="2"/>
                <w:sz w:val="24"/>
                <w:szCs w:val="24"/>
                <w:lang w:eastAsia="ru-RU"/>
              </w:rPr>
              <w:t>Участие в разработке и реализации муниципальных, региональных, федеральных, международных программ и проектов (с указанием статуса участия)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Член творческой группы «Поиск»         (приказ №87 от 19.10.2018г.)</w:t>
            </w:r>
          </w:p>
        </w:tc>
      </w:tr>
      <w:tr>
        <w:trPr>
          <w:trHeight w:val="534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Являетесь ли членом профсоюзной организации работников образования 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10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Досуг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Хобби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 xml:space="preserve">Путешествия 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Спортивные увлечения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Сценические таланты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10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Рабочий адрес с индексом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 xml:space="preserve">676355 Амурская область, Серышевский район, пгт Серышево, ул. Комосмольская, д.3 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Домашний адрес с индексом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 xml:space="preserve">676355 Амурская область, Серышевский район, пгт Серышево, ул. Ковалева, д.7, кв. 12 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Рабочий телефон с междугородным кодом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8(41642)21-5-92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Домашний телефон с междугородным кодом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Мобильный телефон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8(914)566-93-01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Рабочая электронная почта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pacing w:val="-2"/>
                  <w:kern w:val="2"/>
                  <w:sz w:val="24"/>
                  <w:szCs w:val="24"/>
                  <w:lang w:val="en-US" w:eastAsia="ru-RU"/>
                </w:rPr>
                <w:t>ds7-buh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Личная электронная почта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pacing w:val="-2"/>
                  <w:kern w:val="2"/>
                  <w:sz w:val="24"/>
                  <w:szCs w:val="24"/>
                  <w:lang w:val="en-US" w:eastAsia="ru-RU"/>
                </w:rPr>
                <w:t>petukhov.himera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Адрес личного сайта в интернет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\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petukhov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evgeniy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sergeevna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Адрес школьного сайта в интернет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Адрес (-а) в социальной (-ых) сети (-ях)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\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petukhov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evgeniy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sergeevn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Профессиональные ценности</w:t>
            </w:r>
          </w:p>
        </w:tc>
      </w:tr>
      <w:tr>
        <w:trPr/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Ваше заветное желание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Мир во всем мире!</w:t>
            </w:r>
          </w:p>
        </w:tc>
      </w:tr>
      <w:tr>
        <w:trPr/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Ваши кумиры в профессии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Сухомлинский Василий Александрович</w:t>
            </w:r>
          </w:p>
        </w:tc>
      </w:tr>
      <w:tr>
        <w:trPr/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Ваше педагогическое кредо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«Жить – значит непрерывно двигаться вперед!»</w:t>
            </w:r>
          </w:p>
        </w:tc>
      </w:tr>
      <w:tr>
        <w:trPr/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Профессиональные и личностные ценности, наиболее близкие Вам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Целеустремленность, упорство, коммуникабельность</w:t>
            </w:r>
          </w:p>
        </w:tc>
      </w:tr>
      <w:tr>
        <w:trPr/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Инновации, которыми Вы можете поделиться с коллегами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Нетрадиционные техники рисования с детьми дошкольного возраста</w:t>
            </w:r>
          </w:p>
        </w:tc>
      </w:tr>
      <w:tr>
        <w:trPr/>
        <w:tc>
          <w:tcPr>
            <w:tcW w:w="10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8.Приложения</w:t>
            </w:r>
          </w:p>
        </w:tc>
      </w:tr>
      <w:tr>
        <w:trPr/>
        <w:tc>
          <w:tcPr>
            <w:tcW w:w="51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  <w:sz w:val="24"/>
                <w:szCs w:val="24"/>
                <w:lang w:eastAsia="ru-RU"/>
              </w:rPr>
              <w:t>Интересные сведения об участниках, не раскрытые предыдущими разделами (не более 500 слов)</w:t>
            </w:r>
          </w:p>
        </w:tc>
        <w:tc>
          <w:tcPr>
            <w:tcW w:w="49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2"/>
                <w:sz w:val="24"/>
                <w:szCs w:val="24"/>
                <w:lang w:eastAsia="ru-RU"/>
              </w:rPr>
              <w:t>Внесение личного вклада в повышение качества образования, совершенствование методов обучения и воспитания. Продуктивное использование образовательных технологий и методик. Участие в работе методических объединений педагогических работников организации, в разработке программно-методического обеспечения.</w:t>
            </w:r>
          </w:p>
        </w:tc>
      </w:tr>
      <w:tr>
        <w:trPr/>
        <w:tc>
          <w:tcPr>
            <w:tcW w:w="10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3"/>
              </w:rPr>
              <w:t>9. Подпись</w:t>
            </w:r>
          </w:p>
        </w:tc>
      </w:tr>
      <w:tr>
        <w:trPr/>
        <w:tc>
          <w:tcPr>
            <w:tcW w:w="1008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ильность сведений, представленных в информационной карте, подтверждаю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___________________________________________________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        </w:t>
            </w:r>
            <w:r>
              <w:rPr>
                <w:sz w:val="23"/>
                <w:szCs w:val="23"/>
              </w:rPr>
              <w:t xml:space="preserve">(подпись)                            (фамилия, имя, отчество участни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3"/>
              </w:rPr>
            </w:pPr>
            <w:r>
              <w:rPr>
                <w:sz w:val="23"/>
                <w:szCs w:val="23"/>
              </w:rPr>
              <w:t>«____» __________ 20____ г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ds7-buh@yandex.ru" TargetMode="External"/><Relationship Id="rId4" Type="http://schemas.openxmlformats.org/officeDocument/2006/relationships/hyperlink" Target="mailto:petukhov.himera@yandex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04:00Z</dcterms:created>
  <dc:creator>Sholohova</dc:creator>
  <dc:description/>
  <cp:keywords/>
  <dc:language>en-US</dc:language>
  <cp:lastModifiedBy>Tatyana</cp:lastModifiedBy>
  <cp:lastPrinted>2019-10-30T16:09:00Z</cp:lastPrinted>
  <dcterms:modified xsi:type="dcterms:W3CDTF">2019-10-30T07:09:00Z</dcterms:modified>
  <cp:revision>8</cp:revision>
  <dc:subject/>
  <dc:title/>
</cp:coreProperties>
</file>