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80" w:leader="none"/>
        </w:tabs>
        <w:jc w:val="left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>Опыт работы на тему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>«Использование изопластики с детьми младшего дошкольного возраст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итель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арнаухова С.В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Актуальность проблемы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огда человек рождается, он начинает познавать мир, причём делает это самым эффективным и безотказным способом - всё нужно увидеть, услышать, пощупать руками и попробовать на зуб. Ребёнок узнаёт мир с помощью манипуляций, то есть действий с различными предметами, которые позволяют ему узнать и изучить их свойства, при этом, познавая и свои творческие способности, изменить то, к чему прикасается. Одним из помощников ребёнка в этом важнейшем для его развития деле является пластилин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Прежде чем говорить непосредственно о пластилине, о рисовании этим материалом, надо сказать о том, на какие стороны формирующейся личности ребёнка он оказывает своё благотворное влияние. Тактильная активность, особенно ярко проявляемая детьми именно при играх с пластилином,  напрямую влияет на формирование фантазии. Психологи указывают на прямую взаимосвязь между степенью развития у малыша фантазии и его складывающимися интеллектуальными способностями. Таким образом, стимулируя с помощью поделок из пластилина развитие фантазии ребёнка, его способность представлять перед собой образы предметов, которых в действительности нет перед его глазами в данный момент, мы закладываем базу для развития интеллекта ребёнка.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Теоретическая часть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аждый ребёнок с раннего детства знаком с податливым и мягким материалом, как пластилин. Но не каждый знает, что с его помощью можно рисовать. Дошкольники очень любят  лепить и рисовать. Совместить таких 2 приятных для детей занятия позволяет техника рисования пластилином - пластилинография. Данный приём способствует снятию мышечного напряжения и расслаблению, помогает развивать детское воображение, мышление, мелкую моторику рук, будит у детей фантазию. Работая с пластилином, дети приучаются к самостоятельности. Занятия лепкой одновременно является и занятием по развитию речи.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рактическая част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риобщение  к  деятельности   в области  искусства,  развитие  эстетического  мировосприя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 различным  приемам работы  с  пластичными  материалами -  соленым   тестом  и  пластилином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 мелкой  моторики.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 интереса  к  изодеятель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2867"/>
        <w:gridCol w:w="5106"/>
        <w:gridCol w:w="6"/>
        <w:gridCol w:w="3642"/>
        <w:gridCol w:w="2848"/>
        <w:gridCol w:w="7"/>
      </w:tblGrid>
      <w:tr>
        <w:trPr>
          <w:trHeight w:val="379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ы и приемы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тература</w:t>
            </w:r>
          </w:p>
        </w:tc>
      </w:tr>
      <w:tr>
        <w:trPr>
          <w:trHeight w:val="1134" w:hRule="atLeast"/>
          <w:cantSplit w:val="true"/>
        </w:trPr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 Вот  какое  тесто!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комить детей с   соленым тестом и его свойствами; </w:t>
            </w:r>
          </w:p>
          <w:p>
            <w:pPr>
              <w:pStyle w:val="Style15"/>
              <w:numPr>
                <w:ilvl w:val="0"/>
                <w:numId w:val="6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учить детей разминать  пальцами и ладонями обеих рук; </w:t>
            </w:r>
          </w:p>
          <w:p>
            <w:pPr>
              <w:pStyle w:val="Style15"/>
              <w:numPr>
                <w:ilvl w:val="0"/>
                <w:numId w:val="6"/>
              </w:numPr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ть интерес к работе с пластилином; </w:t>
            </w:r>
          </w:p>
          <w:p>
            <w:pPr>
              <w:pStyle w:val="Style15"/>
              <w:numPr>
                <w:ilvl w:val="0"/>
                <w:numId w:val="6"/>
              </w:numPr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мелкую моторику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инание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за  работой  педагога  с  соленым  тестом и его свойствами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 А. Януш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ка с 15</w:t>
            </w:r>
          </w:p>
        </w:tc>
      </w:tr>
      <w:tr>
        <w:trPr/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Мозаика  из  теста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олжать знакомить детей с   соленым  тестом и его свойствами; </w:t>
            </w:r>
          </w:p>
          <w:p>
            <w:pPr>
              <w:pStyle w:val="Style15"/>
              <w:numPr>
                <w:ilvl w:val="0"/>
                <w:numId w:val="7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 детей отщипывать маленькие кусочки  от большого куска и прилеплять к плоской поверхности;</w:t>
            </w:r>
          </w:p>
          <w:p>
            <w:pPr>
              <w:pStyle w:val="Style15"/>
              <w:numPr>
                <w:ilvl w:val="0"/>
                <w:numId w:val="7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ть интерес к работе с  тестом; </w:t>
            </w:r>
          </w:p>
          <w:p>
            <w:pPr>
              <w:pStyle w:val="Style15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мелкую моторику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щипывани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ядный: показ игры- мозаики, рассматривание разноцветных деталей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 А. Януш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ка с 16</w:t>
            </w:r>
          </w:p>
        </w:tc>
      </w:tr>
      <w:tr>
        <w:trPr/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 Блинчики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сплющивать шарики из  разноцветного  теста при помощи всех пальцев руки;</w:t>
            </w:r>
          </w:p>
          <w:p>
            <w:pPr>
              <w:pStyle w:val="Style15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ть интерес к работе с пластилином; </w:t>
            </w:r>
          </w:p>
          <w:p>
            <w:pPr>
              <w:pStyle w:val="Style15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мелкую моторику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лющивани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: рассказ о блинчиках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 А. Януш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ка с 17</w:t>
            </w:r>
          </w:p>
        </w:tc>
      </w:tr>
      <w:tr>
        <w:trPr/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Ягодки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олжать знакомить детей с тестом и его свойствами; </w:t>
            </w:r>
          </w:p>
          <w:p>
            <w:pPr>
              <w:pStyle w:val="Style15"/>
              <w:numPr>
                <w:ilvl w:val="0"/>
                <w:numId w:val="11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ь катать  цветные  шарики   между  ладонями на  плоской поверхности; </w:t>
            </w:r>
          </w:p>
          <w:p>
            <w:pPr>
              <w:pStyle w:val="Style15"/>
              <w:numPr>
                <w:ilvl w:val="0"/>
                <w:numId w:val="11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ть интерес к работе с   тестом; </w:t>
            </w:r>
          </w:p>
          <w:p>
            <w:pPr>
              <w:pStyle w:val="Style15"/>
              <w:numPr>
                <w:ilvl w:val="0"/>
                <w:numId w:val="11"/>
              </w:numPr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мелкую моторику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лющивани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: рассказ о ягодах,  рассматривание  иллюстраци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 А. Януш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ка с 20</w:t>
            </w:r>
          </w:p>
        </w:tc>
      </w:tr>
      <w:tr>
        <w:trPr>
          <w:trHeight w:val="1134" w:hRule="atLeast"/>
          <w:cantSplit w:val="true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кормим курочку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тывать  шарик, научить надавливать указательным пальцем на  шарик, прикрепляя его к основе, располагать  шарики на равном расстоянии друг от друга;</w:t>
            </w:r>
          </w:p>
          <w:p>
            <w:pPr>
              <w:pStyle w:val="Style15"/>
              <w:numPr>
                <w:ilvl w:val="0"/>
                <w:numId w:val="8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ть интерес к работе с  тестом; </w:t>
            </w:r>
          </w:p>
          <w:p>
            <w:pPr>
              <w:pStyle w:val="Style15"/>
              <w:numPr>
                <w:ilvl w:val="0"/>
                <w:numId w:val="8"/>
              </w:numPr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мелкую моторику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вливани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ой: пришла курочка на поляну, а зёрнышек нету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 А. Януш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ка с 24</w:t>
            </w:r>
          </w:p>
        </w:tc>
      </w:tr>
      <w:tr>
        <w:trPr/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Конфеты на тарелке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надавливать указательным пальцем на  шарик, прикрепляя его к основе, располагать  шарики на равном расстоянии друг от друга;</w:t>
            </w:r>
          </w:p>
          <w:p>
            <w:pPr>
              <w:pStyle w:val="Style15"/>
              <w:numPr>
                <w:ilvl w:val="0"/>
                <w:numId w:val="5"/>
              </w:numPr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вливани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ой: вырезанный круг (тарелка), необходимо положить на неё конфеты для гостей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 А. Януш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ка с 25</w:t>
            </w:r>
          </w:p>
        </w:tc>
      </w:tr>
      <w:tr>
        <w:trPr>
          <w:trHeight w:val="1080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Снег идет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олжать учить детей надавливать указательным пальцем на  шарик, прикрепляя его к основе, располагать шарики на равном расстоянии друг от друга; </w:t>
            </w:r>
          </w:p>
          <w:p>
            <w:pPr>
              <w:pStyle w:val="Style15"/>
              <w:numPr>
                <w:ilvl w:val="0"/>
                <w:numId w:val="4"/>
              </w:numPr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мелкую моторику.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вливани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: рассказ о зиме, о природных явлениях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Н Колд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ые занятия с деть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52</w:t>
            </w:r>
          </w:p>
        </w:tc>
      </w:tr>
      <w:tr>
        <w:trPr>
          <w:trHeight w:val="870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Мухомор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учить отщипывать маленькие кусочки   теста от куска и скатывать из них шарики диаметром 5-7 мм, надавливать указательным пальцем на пластилиновый шарик, прикрепляя его к основе, располагать шарики на равном расстоянии друг от друга; </w:t>
            </w:r>
          </w:p>
          <w:p>
            <w:pPr>
              <w:pStyle w:val="Style15"/>
              <w:numPr>
                <w:ilvl w:val="0"/>
                <w:numId w:val="4"/>
              </w:numPr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ть интерес к работе с пластилином; </w:t>
            </w:r>
          </w:p>
          <w:p>
            <w:pPr>
              <w:pStyle w:val="Style15"/>
              <w:numPr>
                <w:ilvl w:val="0"/>
                <w:numId w:val="4"/>
              </w:numPr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мелкую моторику.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щипывание, скатывание, надавливани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: загадка о мухомор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ядный: рассматривание мухомор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 А. Януш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ка с 29</w:t>
            </w:r>
          </w:p>
        </w:tc>
      </w:tr>
      <w:tr>
        <w:trPr>
          <w:trHeight w:val="870" w:hRule="atLeast"/>
        </w:trPr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Яблоки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олжать учить отщипывать маленькие кусочки   теста от куска и скатывать из них шарики диаметром 7-10 мм, надавливать указательным пальцем на пластилиновый шарик, прикрепляя его к основе, располагать шарики на равном расстоянии друг от друга; </w:t>
            </w:r>
          </w:p>
          <w:p>
            <w:pPr>
              <w:pStyle w:val="Style15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щипывание, скатывание, надавливани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ядный: рассматривание яблони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 А. Януш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ка с 30</w:t>
            </w:r>
          </w:p>
        </w:tc>
      </w:tr>
      <w:tr>
        <w:trPr>
          <w:trHeight w:val="1338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Черепаха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умение скатывать из   теста  шарики и прикреплять их в заданном месте</w:t>
            </w:r>
          </w:p>
          <w:p>
            <w:pPr>
              <w:pStyle w:val="Style15"/>
              <w:numPr>
                <w:ilvl w:val="0"/>
                <w:numId w:val="4"/>
              </w:numPr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мелкую моторику.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вливание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Н Колд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ые занятия с деть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86</w:t>
            </w:r>
          </w:p>
        </w:tc>
      </w:tr>
      <w:tr>
        <w:trPr>
          <w:trHeight w:val="300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Дождик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ь надавливающим движением указательного пальца размазывать пластилин на картоне; </w:t>
            </w:r>
          </w:p>
          <w:p>
            <w:pPr>
              <w:pStyle w:val="Style15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ть интерес к работе с пластилином; </w:t>
            </w:r>
          </w:p>
          <w:p>
            <w:pPr>
              <w:pStyle w:val="Style15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мелкую моторик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азывани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: рассказ о природных явлениях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 А. Януш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ка с 35</w:t>
            </w:r>
          </w:p>
        </w:tc>
      </w:tr>
      <w:tr>
        <w:trPr>
          <w:trHeight w:val="210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 Солнышко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ь надавливающим движением указательного пальца размазывать пластилин на картоне; </w:t>
            </w:r>
          </w:p>
          <w:p>
            <w:pPr>
              <w:pStyle w:val="Style15"/>
              <w:numPr>
                <w:ilvl w:val="0"/>
                <w:numId w:val="4"/>
              </w:numPr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ть интерес к работе с пластилином; </w:t>
            </w:r>
          </w:p>
          <w:p>
            <w:pPr>
              <w:pStyle w:val="Style15"/>
              <w:numPr>
                <w:ilvl w:val="0"/>
                <w:numId w:val="4"/>
              </w:numPr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билизировать эмоциональное состояние;</w:t>
            </w:r>
          </w:p>
          <w:p>
            <w:pPr>
              <w:pStyle w:val="Style15"/>
              <w:numPr>
                <w:ilvl w:val="0"/>
                <w:numId w:val="4"/>
              </w:numPr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мелкую моторик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азывани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: рассказ о природных явлениях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 А. Януш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ка с 36</w:t>
            </w:r>
          </w:p>
        </w:tc>
      </w:tr>
      <w:tr>
        <w:trPr>
          <w:trHeight w:val="719" w:hRule="atLeast"/>
        </w:trPr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 Ежи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учить отщипывать маленькие кусочки пластилина от куска и скатывать из них шарики диаметром 5—7 мм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надавливающим движением указательного пальца размазывать пластилин на картоне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агать пластилиновые шарики на равном расстоянии друг от друга;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щипывание, скатывание, размазывани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ядный: рассматривание картинок с изображением ёжик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уэт  ежик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 А. Януш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ка, с 37</w:t>
            </w:r>
          </w:p>
        </w:tc>
      </w:tr>
      <w:tr>
        <w:trPr>
          <w:trHeight w:val="630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 Ягодная поля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учить отщипывать маленькие кусочки пластилина от куска и скатывать из них шарики диаметром 5—7 мм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вливать указательным пальцем на пластилиновый шарик, прикрепляя его к основе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надавливающим движением указательного пальца размазывать пластилин на картоне;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щипывание, скатывание, размазывание, надавливани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ядный: рассматривание картины- поляна с ягодам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ческий  рисунок  полянки  с  ягодам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 А. Януш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ка с 38</w:t>
            </w:r>
          </w:p>
        </w:tc>
      </w:tr>
      <w:tr>
        <w:trPr>
          <w:trHeight w:val="660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 Цвет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учить отщипывать маленькие кусочки пластилина от куска и скатывать из них шарики диаметром 5—7 мм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вливать указательным пальцем на пластилиновый шарик, прикрепляя его к основе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надавливающим движением указательного пальца размазывать пластилин на картоне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интерес к работе с пластилином;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щипывание, скатывание, размазывание, надавливани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: рассказ о цветах. Когда их можно дарит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ка-  Цветы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 А. Януш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ка с 40</w:t>
            </w:r>
          </w:p>
        </w:tc>
      </w:tr>
      <w:tr>
        <w:trPr>
          <w:trHeight w:val="435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 Наряжаем елк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учить отщипывать маленькие кусочки пластилина от куска и скатывать из них шарики диаметром 7 мм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вливать указательным пальцем на пластилиновый шарик, прикрепляя его к основе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надавливающим движением указательного пальца размазывать пластилин на картоне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интерес к работе с пластилином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мелкую моторику.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щипывание, скатывание, размазывание, надавливание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 А. Януш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ка, с41</w:t>
            </w:r>
          </w:p>
        </w:tc>
      </w:tr>
      <w:tr>
        <w:trPr>
          <w:trHeight w:val="636" w:hRule="atLeast"/>
        </w:trPr>
        <w:tc>
          <w:tcPr>
            <w:tcW w:w="11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враль          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 Колеса к машинам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ять в прикреплении пластилиновых шариков в заданном месте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координацию движений.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давливание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Н Колд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ые занятия с деть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23</w:t>
            </w:r>
          </w:p>
        </w:tc>
      </w:tr>
      <w:tr>
        <w:trPr>
          <w:trHeight w:val="405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 Шоколад с орех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вдавливать детали в пластилин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интерес к работе с пластилином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мелкую моторику.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давлив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ядный: рассмотреть с детьми шоколад с орехами и сравнить с обычны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 А. Януш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ка с 47</w:t>
            </w:r>
          </w:p>
        </w:tc>
      </w:tr>
      <w:tr>
        <w:trPr>
          <w:trHeight w:val="594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. Гусеница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вдавливать детали в пластилиновую основу в определённом порядке, создавая изображение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интерес к работе с пластилином;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давливани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: рассказ о различных видах гусениц.(прямые и изогнутые)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 А. Януш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ка с 49</w:t>
            </w:r>
          </w:p>
        </w:tc>
      </w:tr>
      <w:tr>
        <w:trPr>
          <w:trHeight w:val="594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 Огоро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вдавливать детали в пластилиновую основу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интерес к работе с пластилином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располагать детали на картинке рядом на равном расстоянии друг от друга;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давлив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ядный: показать, как правильно сажать овощи и получится грядка с картошкой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 А. Януш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ка с 46</w:t>
            </w:r>
          </w:p>
        </w:tc>
      </w:tr>
      <w:tr>
        <w:trPr>
          <w:trHeight w:val="4533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. Божья коровка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олжать учить отщипывать маленькие кусочки пластилина от куска и скатывать из них шарики диаметром 5—7 мм, надавливать указательным пальцем на пластилиновый шарик, прикрепляя его к основе, располагать пластилиновые шарики на равном расстоянии друг от друга, соблюдать симметричность рисунка; </w:t>
            </w:r>
          </w:p>
          <w:p>
            <w:pPr>
              <w:pStyle w:val="Style15"/>
              <w:numPr>
                <w:ilvl w:val="0"/>
                <w:numId w:val="4"/>
              </w:numPr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ть интерес к работе с пластилином;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мелкую моторику.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щипывание, скатывание, надавливани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: стихотворение о божьей коровке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 А. Януш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ка, С 32</w:t>
            </w:r>
          </w:p>
        </w:tc>
      </w:tr>
      <w:tr>
        <w:trPr>
          <w:trHeight w:val="520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Ягоды в банке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учить отщипывать маленькие кусочки пластилина от куска и скатывать из них шарики диаметром 7 мм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вливать указательным пальцем на пластилиновый шарик, прикрепляя его к основе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надавливающим движением указательного пальца размазывать пластилин на картоне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интерес к работе с пластилином;</w:t>
            </w:r>
          </w:p>
          <w:p>
            <w:pPr>
              <w:pStyle w:val="Style15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мелкую моторику</w:t>
            </w:r>
          </w:p>
          <w:p>
            <w:pPr>
              <w:pStyle w:val="Style15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щипывание, скатывание, надавливание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 А. Януш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17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ждик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стилинография .  Учить надавливающим движением указательного пальца размазывать пластилин на картоне; </w:t>
            </w:r>
          </w:p>
          <w:p>
            <w:pPr>
              <w:pStyle w:val="Style15"/>
              <w:numPr>
                <w:ilvl w:val="0"/>
                <w:numId w:val="4"/>
              </w:numPr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ть интерес к работе с пластилином; </w:t>
            </w:r>
          </w:p>
          <w:p>
            <w:pPr>
              <w:pStyle w:val="Style15"/>
              <w:numPr>
                <w:ilvl w:val="0"/>
                <w:numId w:val="4"/>
              </w:numPr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мелкую моторик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азывани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: рассказ о природных явлениях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 А. Януш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ка с 35</w:t>
            </w:r>
          </w:p>
        </w:tc>
      </w:tr>
      <w:tr>
        <w:trPr>
          <w:trHeight w:val="52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укты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олжать учить отщипывать маленькие кусочки   теста от куска и скатывать из них шарики диаметром 7-10 мм, надавливать указательным пальцем на пластилиновый шарик, прикрепляя его к основе, располагать шарики на равном расстоянии друг от друга; </w:t>
            </w:r>
          </w:p>
          <w:p>
            <w:pPr>
              <w:pStyle w:val="Style15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щипывание, скатывание, надавливани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ядный: рассматривание яблони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 А. Януш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ка с 3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7:37:00Z</dcterms:created>
  <dc:creator>Admin</dc:creator>
  <dc:description/>
  <cp:keywords/>
  <dc:language>en-US</dc:language>
  <cp:lastModifiedBy>DNA7 X64</cp:lastModifiedBy>
  <cp:lastPrinted>2011-01-17T13:40:00Z</cp:lastPrinted>
  <dcterms:modified xsi:type="dcterms:W3CDTF">2019-12-01T16:24:00Z</dcterms:modified>
  <cp:revision>65</cp:revision>
  <dc:subject/>
  <dc:title/>
</cp:coreProperties>
</file>