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3" w:leader="none"/>
        </w:tabs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609725" cy="163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33550" cy="1718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609725" cy="163830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33550" cy="17183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46885" cy="17335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814830" cy="181483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46885" cy="173355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814830" cy="181483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70" w:leader="none"/>
        </w:tabs>
        <w:spacing w:before="0" w:after="200"/>
        <w:rPr/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814830" cy="180149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897380" cy="185547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814830" cy="180149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897380" cy="185547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9:29:00Z</dcterms:created>
  <dc:creator>Дом</dc:creator>
  <dc:description/>
  <dc:language>en-US</dc:language>
  <cp:lastModifiedBy>Дом</cp:lastModifiedBy>
  <dcterms:modified xsi:type="dcterms:W3CDTF">2015-01-04T19:34:00Z</dcterms:modified>
  <cp:revision>1</cp:revision>
  <dc:subject/>
  <dc:title/>
</cp:coreProperties>
</file>