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 3»</w:t>
      </w:r>
    </w:p>
    <w:p>
      <w:pPr>
        <w:pStyle w:val="Normal"/>
        <w:pBdr>
          <w:bottom w:val="thickThinSmallGap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ул. Титова 19, г. Салехард,  Ямало-Ненецкий  Автономный округ, Россия, 6290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Wingdings" w:cs="Wingdings" w:ascii="Wingdings" w:hAnsi="Wingdings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sz w:val="20"/>
          <w:szCs w:val="20"/>
        </w:rPr>
        <w:t>фак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34922) 3-34-79, 3-37-22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h3@salekhard.org</w:t>
        </w:r>
      </w:hyperlink>
    </w:p>
    <w:p>
      <w:pPr>
        <w:pStyle w:val="Normal"/>
        <w:spacing w:lineRule="auto" w:line="240"/>
        <w:ind w:left="-57" w:right="-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ПО 39346654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ОГРН 1028900508560 ИНН 8901007221   КПП  89010100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 №  391-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68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от 22 августа 2017 года</w:t>
        <w:tab/>
        <w:t xml:space="preserve">г. Салехард </w:t>
      </w:r>
    </w:p>
    <w:p>
      <w:pPr>
        <w:pStyle w:val="Style15"/>
        <w:tabs>
          <w:tab w:val="clear" w:pos="708"/>
          <w:tab w:val="left" w:pos="68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методической работы в школ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ервом полугодии  2017 -2018 учебного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рганизации и проведения  методической работы в МБОУ СОШ №3, с целью повышения педагогического мастерства учителей школы  во втором полугодии  2016-2017 учебного год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ЫВАЮ: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знач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асхову С.Э., учителя начальных классов, на должность методиста на 0,25 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ипову З.Р., учителя начальных классов, на должность методиста на 0,25 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анцеву С.Б.,  учителя начальных классов, на должность методиста на 0,25 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лладий Л.А., учителя начальных классов, на должность методиста на 0,25 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аньгину И.Л., учителя английского языка, на должность методиста на 0,5 став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ыкову М.И.., учителя химии, на должность методиста на 0,5 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итбатталову Э.Ж., учителя русского языка и литературы, на должность методиста на 0,5 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улину Е.А., зав. библиотекой, на должность педагога - организатора на 0,25 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у О.П., учителя технологии, на должность педагога - организатора на 0,25 ставки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ить руководителями методических объединений следующих педагогов школ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затулина Н.А.- руководитель МО учителей начальных, педагогов-психологов, логопед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минову И.П. - руководитель МО учителей специальных (коррекционных) классов 8 вид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ьгина И.Л.- руководитель МО учителей иностранных язык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рх О.В.- руководитель МО учителей  гуманитарного цикл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метаник Н. В.- руководитель МО учителей  математического цик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а М.И. - руководитель МО учителей  естественно – научного цикла (физика, химия, биология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иязова М.А. - руководитель МО учителей общественно-научного цикл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адикова М. В. - руководитель МО учителей технологии, ИЗО, музыки, хореограф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ридова Л. Л.- руководитель МО учителей  физической культуры,  ОБЖ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Шиянова О. П. - руководитель МО преподавателей дополнительного образования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3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целенаправленной методической работы создать научно-методический совет в следующем сост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Ямполец Н.И., директор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ернецкая И.Г., зам. директора по НМ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хматулина З.И., зам. директора по УВ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мельченко А.В., зам. директора по УВ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Шакун Н.Н., зам. директора по ВР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Гизатулина Н.А.- руководитель МО учителей начальных  и специальных (коррекционных) классов 8 вид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 Шаньгина И.Л.- руководитель МО учителей иностранных языков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.  Корх О.В.- руководитель МО учителей  гуманитарного цикл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9.  Сметаник Н.В. - руководитель МО учителей  математического цикл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. Падикова М.В. - руководитель МО учителей технологии, ИЗО, музыки, хореографи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1. Свиридова Л. Л. - руководитель МО учителей  физической культуры,  ОБЖ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2. Зыкова М. И. - руководитель МО учителей  естественно – научного цикла 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3. Ниязова М.А.- руководитель МО учителей общественно-научного цикл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4. Шиянова О.П. - руководитель МО преподавателей дополнительного образования детей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5.  Гилева Л.В.– руководитель творческой группы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6. Куготов Р.Х., заместитель директора по информат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значить Чернецкую И.Г.– зам. директора школы по НМР, председателем научно-методического совета шк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начить Зыкову М.И., методиста школы, секретарем научно-методического совета школы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4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рганизации эффективной методической работы отдельных педагогических работников и структур создать малый методический совет в следующем состав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цкая И.Г.,  заместитель директора по НМР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дакаева Н.Г., учитель-методист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затулина Н.А., учитель начальных классов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ньгина И.Л., методист школы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ёва Л.В., руководитель творческой группы,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икова М.В., учитель технологии,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анцева С.Б., учитель начальных классов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5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еализации Проекта «Успешный учитель» Программы развития школы, а также с целью оказания помощи молодым специалистам в профессиональном становлении создать  творческую группы учителей под руководством Алдакаевой Н.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целью реализации Программы «Одарённые дети», реализации федеральной экспериментальной площадки Общероссийской детской общественной организ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ая Академия Наук «Интеллект будущего» по программе "Психолого – педагогические условия для развития детской одарённости в общеобразовательном учреждении", а также  организации работы с одаренными учащимися создать Научное общество учащихся «Интеллект», назначить руководителем Гизатуллину Н.А.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7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еализации Проекта «Школа проектной деятельности» Программы развития школы организовать работу Школы под руководством Гилёвой Л.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целью реализации Проекта «Обеспечение процесса перевода деятельности образовательного учреждения на информационно-коммуникативную основу»  Программы развития школы создать творческую группу по реализации ИКТ технологий в учебный процесс, назначить руководителем группы Щетинину О.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9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еализации Проекта «Внедрение в систему образования эффективной модели реализации ФГОС основного общего образования»  Программы развития школы создать творческую группу по реализации ФГОС ООО под руководством Васильевой О.П.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10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уководителям МО, руководителям творческих групп составить планы работы на первое  полугодие 2017-2018 учебного года и приступить к их реализации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ок:  до 01 сентября  2017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1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Положения об оплате труда работников муниципальных образовательных учреждений (приложение № 4 к Положению об плате труда работников муниципальных образовательных учреждений, п.2 и приложения №3 п.1.2) в первом полугодии 2017-2018 учебного года производить доплату в размере 10% за руководство ШМО следующим учителям: 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затулиной Н.А.. 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миновой И.П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Шаньгиной И.Л.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х О.В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ик Н.В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иковой М.В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идовой Л.Л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яновой О.П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зовой М.А.</w:t>
      </w:r>
    </w:p>
    <w:p>
      <w:pPr>
        <w:pStyle w:val="Style15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ой М.И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12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Положения об оплате труда работников муниципальных образовательных учреждений (приложение № 4 к Положению об плате труда работников муниципальных образовательных учреждений, п.2 и приложения №3 п.1.2) в первом полугодии 2017-2018 учебного года учебного года производить доплату в размере 10% за руководство творческими группами следующим учителям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затулиной Н.А.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евой Л.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ининой О.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13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возложить на заместителя директора по НМР Чернецкую И.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  школы:                                                           Н.И. Ямполец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3@salekhar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18:00Z</dcterms:created>
  <dc:creator>user</dc:creator>
  <dc:description/>
  <dc:language>en-US</dc:language>
  <cp:lastModifiedBy>Ученик</cp:lastModifiedBy>
  <cp:lastPrinted>2017-08-23T15:20:00Z</cp:lastPrinted>
  <dcterms:modified xsi:type="dcterms:W3CDTF">2019-11-26T13:18:00Z</dcterms:modified>
  <cp:revision>2</cp:revision>
  <dc:subject/>
  <dc:title/>
</cp:coreProperties>
</file>