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6"/>
      </w:tblGrid>
      <w:tr>
        <w:trPr>
          <w:trHeight w:val="1985" w:hRule="atLeast"/>
        </w:trPr>
        <w:tc>
          <w:tcPr>
            <w:tcW w:w="6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ЗЕННОЕ ОБРАЗОВАТЕЛЬНОЕ УЧРЕЖД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АРЬЯКСКАЯ ШКОЛА- ИНТЕРНАТ  ДЛЯ ОБУЧАЮЩИХСЯ С ОГРАНИЧЕННЫМИ ВОЗМОЖНОСТЯМИ ЗДОРОВЬ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кологический проект «За природу в ответе взрослые и дети»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2832" w:firstLine="708"/>
        <w:jc w:val="right"/>
        <w:rPr/>
      </w:pPr>
      <w:r>
        <w:rPr>
          <w:color w:val="000000"/>
          <w:sz w:val="28"/>
          <w:szCs w:val="28"/>
          <w:shd w:fill="FFFFFF" w:val="clear"/>
        </w:rPr>
        <w:t>Зайцева Оксана Анатольевна,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shd w:fill="FFFFFF" w:val="clear"/>
        </w:rPr>
        <w:t>воспитатель высшей квалификационной категори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тыгулина Наталья Валерьевна,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читель высшей квалификационной категор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shd w:fill="FFFFFF" w:val="clear"/>
        </w:rPr>
        <w:t>Ибрагимова Зульфия Салиховна,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итель высшей квалификационной категори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ип проекта</w:t>
      </w:r>
      <w:r>
        <w:rPr>
          <w:sz w:val="28"/>
          <w:szCs w:val="28"/>
        </w:rPr>
        <w:t>: групповой, исследовательско – творче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евая группа</w:t>
      </w:r>
      <w:r>
        <w:rPr>
          <w:sz w:val="28"/>
          <w:szCs w:val="28"/>
        </w:rPr>
        <w:t>: обучающиеся 2-11 клас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рок реализации</w:t>
      </w:r>
      <w:r>
        <w:rPr>
          <w:sz w:val="28"/>
          <w:szCs w:val="28"/>
        </w:rPr>
        <w:t>: сентябрь – ма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облема проек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>: Одна из трудностей получения информации об окружающем мире детьми с ОВЗ в школе состоит в том, что множество наблюдаемых явлений, которые пытаются понять и осмыслить дети, часто превышает тот круг представлений, который они могут осмыслить. Наиболее частыми в структуре дефекта у детей с проблемами в развитии являются трудности в коммуникации, низкий уровень познавательной деятельности, личностная незрелость, негативные эмоциональные переживания, все это привело к необходимости разработки группового, исследовательско - творческого проекта, направленного на взаимодействие воспитанников и педагогов шко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экологической культуры – правильного отношения к природе, к себе и другим людям как к части природы, к вещам и материалам природного происхож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приобретении новых знаний о природных объект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действенного отношения к природе родного края, желание её беречь и охраня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умений: наблюдать, экспериментировать, сравнивать и анализировать, отражать результаты наблюдений и опытов в разных видах творческой деятельности (игровой, музыкальной, художественной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пливать у детей эмоционально – позитивный опыт общения с природ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и природа… Философы, поэты и художники всех времен и народов отдали дань этой вечной и актуальной теме. Но, пожалуй, никогда она не стояла так остро как в наши дни, когда угроза экологического кризиса, а может быть, и катастрофа нависла над  человечеством и проблема экологизации материальной и духовной деятельности человека стала жизненной необходимостью. Одним из условий сохранения общего для всех нас дома – Зем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ша школа расположена на окраине села Ларьяк, Нижневартовского района. Вблизи школы находится улица  Октябрьская, с интенсивным автомобильным движением и, хотя мы живем рядом с лесом, облагороженных, экологически чистых зон отдыха у нас практически нет. В центре села есть прекрасная березовая роща, этот зеленый уголок радует всех окружающих своей красотой и ухоженностью, так как  наши педагоги, учащиеся и все жители села постоянно ухаживают за рощей и проводят  большую работу по благоустройству и озеле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проект актуален, так как человек своей деятельностью создал много проблем на планете Земля, а вот решить их разумно все откладывает «на потом». Он не всегда понимает и осознает, что является частью природы, а заботливое отношение к природе формируется только тогда. Когда человек улучшает окружающую среду своими руками. Актуальность нашего проекта определяется органическим единством природы, труда и творчества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привитие школьникам с ОВЗ бережного отношения к природе, раскрытие эстетического, оздоровительного, практического значения природы в жизни человека. Изучая экологические связи, обучающиеся учатся наблюдать, видеть и слышать, сравнивать и обобщать, устанавливать несложные причинно – следственные связи в природе и взаимосвязь природных явлений. Такая деятельность способствует коррекции недостатков психофизического развития детей с ОВЗ, их познавательных возможностей и интере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ти реализации проек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Создание предметно – развивающей сре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классах, игровых комнатах созданы уголки природы, где размещены всевозможные комнатные растения, это помогает создать  благоприятную атмосферу и приобщить детей к труду, выработать у них умение  ухаживать за растениями, учит понимать состояние живых существ, сопереживать 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имний период дети с помощью педагогов делают кормушки для птиц, подкармливают 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собран богатый методический материал: энциклопедии, детская художественная литература, дидактические игры познавательного и природоведческого характера, что помогает ввести детей в различные аспекты взаимодействия человека с природой  (её охраны и загрязнения). Оформлены стенды с учетом экологической направленности, подобраны коллекции природных материалов и гербариев, приобретены детские энциклопедии, книги о растениях и животных Сибири и мира, географические атласы, глобус, иллюстрации и репродукции, аудио-видео материалы, игры познавательного и природоведческого характера, хозяйственный инвентарь для трудов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Работа с педагогическими кад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ологическое  воспитание  школьников является приоритетным направлением для педагогов нашей школы. Разрабатываются   программы внеурочной деятельности экологической направленности. Дети участвуют в озеленении и оформлении территории. Совершают веселые, увлекательные прогулки по территории школы и села. Исследуя природную особенность своей мест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Формы работы с деть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 организованные экологические занятия в виде бесед, игр, экскурсий, рассказов педагога (в целях формирования мотивации к экологической деятельн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практическая деятельность педагога и учащихся по формированию экологической культуры: наблюдения, эксперименты, проведение экологических игр, чтение художественной литературы экологического содержания, включение трудовой деятельности в повседневную жизнь учащихся (уход за растениями, благоустройство территории и п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бодная самостоятельная деятельность учащихся (создание условий для возникновения самостоятельной деятельности детей). Учитывая особенности детей, все занятия строятся на восприятии эмоционально окрашенной информации, которая воздействует на чувственную сферу и формирует интерес к окружающ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имательные опыты и эксперименты побуждают детей к самостоятельному поиску причин, способов действий, проявлению творчества. В ходе поисково-познавательной деятельности дети составляют модели, схемы, рисунки, которые в дальнейшем используются для стимулирования их активности в процессе познания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мы с детьми шла по трем направлениям, каждое из которых представлено несколькими тем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ивая прир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по данной теме проводится следующие меро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я в природе, труд в природе, занятия комплексного, обобщающего и углубленно-познавательного типа, на которых у детей формируется обобщенные представления о явлениях природы, родного края практическая деятельность школьников (труд в уголках природы и  цветника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се мероприятия по экологическому воспитанию детей в природе проводятся педагогами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олагаемые формы работы с детьми обеспечивают личностно – ориентированное взаимодействие взрослого с ребенком на равных, создавая особую атмосферу, которая позволяет реализовать свою познавательную а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средствами, методами и формами обучения экологического воспитания являются, прежде всего, игры – дидактические, театрализованные, развивающие, которые по сути  стирают различие между обучением и воспитанием.; проведение конкурсов, викторин, путешествий, а также познание окружающего  мира с помощью практической деятельности ребенка в виде опытов и экспериментов, а также труд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бобщение передового педагогического опыта педагогами по экологическому воспитанию школьник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практическом семинаре творческой группы: «Организация формирования экологической культуры обучающихся с ОВЗ (интеллектуальные наруш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«Методика организации формирования экологической культуры обучающихся с ОВЗ (интеллектуальные нарушения)» Ибрагимова З.С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«Методика оценки эффективности и результатов работы по формированию экологической культуры обучающихся с ОВЗ (интеллектуальные нарушения)» Матыгулина Н.В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«Формы работы с родителями по формированию экологической культуры школьников» Зайцева О.А.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ханизм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ект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На перовом этапе (сентябрь – октябрь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-  постановка проблемы, определение целей и задач группового про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целевая группа выбирает направление работы в рамках проекта на основе опыта и возможностей детей исходя из их интересов и способностей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На втором этапе (ноябрь – февраль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рганизация исследования в рамках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редполагается организация двух видов познавательной деятельност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бор и систематизация информации в соответствии с проблемой и задачами исследов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произведений, заучивание стихов, на занятиях и в совместной познаватель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картинок, фотографий, загадок, пословиц и т.д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  бесе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емент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ворческая познавательная деятельность детей представле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ация совместных с педагогами дидактических, сюжетно – ролевых и театрализованных иг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эксперементирование и т.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На третьем этапе (март – май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–</w:t>
      </w:r>
      <w:r>
        <w:rPr>
          <w:sz w:val="28"/>
          <w:szCs w:val="28"/>
        </w:rPr>
        <w:t xml:space="preserve"> обобщение и презентация результатов исследовательско – творче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зультаты работы  представлены на неделе экологии и празднике «Закрытие года экологии в России», где были задействованы все дети школы. Программа была яркой, интересной, в ней просматривался вклад каждого участника проекта: ребенка и педагога. Используем следующие формы презент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учащих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возможностей ИКТ и игровых форм в познавательном развитии каждого ребе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становка экологической сказки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>: Для успешной реализации проекта применяются современные технологии     (компьютер, дидактический материал и т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оценки эффективност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  проделанная работа  по теме показала высокую результативность в экологическом воспитании детей. Все занятия способствуют  оздоровлению детей, профилактике переутомления  перенапряжения, дают питание для души и сердца ребенка высокими образами Истины, Добра, Красоты. Главные ожидаемые результаты данной работы – сделать воспитанников более совершенными в нравственном, мировоззренческом и творческом пл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 нашей школы явились носителями экологической культуры, мы познакомили, и будем продолжать знакомить детей со способами общения с природой, формировали умения наблюдать окружающий мир природы, устанавливать элементарные связи и зависимости, научили испытывать радость от осознанного взаимодействия с живыми существами, которые находятся рядом, воспитали потребность в созидании  и творч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 работы в долгосрочной перспективе.  Очень важно, что работа по данной теме вызывает у детей эмоциональный отклик на созданную нами красоту и  добро, которое несет при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совместной работе педагогов, детей и родителей  территория нашей школы это удивительный уголок родного гор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е результа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вышение уровня познавательной активности и любознательности у детей с ОВ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зитивные изменения в развитии школьников – познание себя через окружающий мир; формирование в процессе организации познавательной деятельности ценностное отношение к природе и челов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проекта: удовлетворенность участников проекта – детей, родителей и педагогов позитивными изменениями в развитии школь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ы дальнейшего развития работы по проект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продолжить вызывать  у детей интерес и потребность познавать явления природы, бережное отношение к ней и непосредственное участие в её защ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сширения достижений данной темы необходимо продолжить традиции школы по озеленению и благоустройству территории, содержать ее в порядке, совершенствовать педагогическое мастерство по данному разде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льнейшем для реализации задач по экологическому воспитанию школьников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атериально – технической базы для экологического и трудового воспитания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рить уголки природы, создать на территории школы заповедную зону, искусственный водоем, фонтан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</w:rPr>
      </w:pPr>
      <w:r>
        <w:rPr>
          <w:b/>
        </w:rPr>
        <w:t>Продукты проекта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461"/>
        <w:gridCol w:w="2393"/>
        <w:gridCol w:w="2393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Ответстве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. Международный конкурс «Красота божьего мир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Грамоты, сертификаты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2. Конкурс детских театров и агидбригад «Через искусство к зеленой планет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Грамоты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3. Межрегиональный экологический конкурс «Дикие животные родного кра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Грамоты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Благодарственные письм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4. Городской конкурс детского творчества «Зимний буке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Грамоты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Благодарственные письма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5. Экскурсии по экологической троп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Рисунки, положительный эмоциональный настрой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6.Природоохранные акц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- Птичья столовая (изготовление кормушек);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- экологические деса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Кормушки на территории, подкормка птиц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хоженная территория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7.Выставка семейных работ: «Экоёлоч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Выставка, отличное настроение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8.Конкурс рисунков «Берегите нашу Землю!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Апрель 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9.Альбом «Цветная экология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0.Открытый урок «Кто  у кого?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1. Неделя экологии: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- Экоигры, викторины, выставка рисунков, познавательные программ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ложительный эмоциональный настрой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2. Праздник «День Земл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ложительный эмоциональный настрой, высокая оценка мероприятия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3. Музыкальная сказка «Ку-ка-ре-ку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ложительный эмоциональный настрой, отличные отзывы.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4. Высадка рассады в клумб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Май - 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15. Уход за цветник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Май - 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Красивые клумбы, ухоженная пришкольная территория.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36:00Z</dcterms:created>
  <dc:creator>Силантьева</dc:creator>
  <dc:description/>
  <cp:keywords/>
  <dc:language>en-US</dc:language>
  <cp:lastModifiedBy>admin</cp:lastModifiedBy>
  <dcterms:modified xsi:type="dcterms:W3CDTF">2019-12-01T06:01:00Z</dcterms:modified>
  <cp:revision>5</cp:revision>
  <dc:subject/>
  <dc:title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№ 45 VIII ВИДА г  ТОМСКА</dc:title>
</cp:coreProperties>
</file>