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ое бюджетное дошкольное образовательное учреждение детский с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№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 г.Вязьмы Смоленской области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роект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Гражданско - патриотическое воспитание в условиях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овременного дошкольного образовательного учреждения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работала Леонова Елена Александровна, воспитатель высшей категории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019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одержание проекта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начение патриотического воспитания в современных условиях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нотация…………………………………………………………………....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Актуальность……………………………………………………………....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Паспорт проекта………………………………………………………….….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Цели и задачи проекта……………………………………………………....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Основное содержание проекта………………………………………….…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. Условия реализации проекта………………………………………......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7.Мероприятия с педагогами и родителями по реализации проекта…..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ая часть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……………………………….…..…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Этапы развития проекта………………………………………….……..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 Реализация задач патриотического воспитания дошкольников через планирования тематических недель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Перспектива дальнейшего развития проекта…………….........................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…………………………………………………………………......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……………………………………………………………………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 должны не просто уверенно развиваться, но и сохранить свою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ую и духовную идентичность, не растерять себя как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я. Быть и оставаться Россией. Быть патриотом значит не только с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м и любовью относиться к своей истории, а прежде всего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ь обществу и стран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зидент Российской Федерации В.В.Путин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1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szCs w:val="5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Значение гражданско - патриотического воспитания в современных условиях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.1Аннотация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разработан для работы с детьми среднего – старшего дошкольного возраста, и представляет собой цикл мероприятий по совместной деятельности педагога с детьми по гражданско - патриотическому воспитанию   в целях развития и создания условий для формирования гражданских и патриотических чувств дошкольников через обращение к памяти об  историческом прошлом нашего государства, привлечение родителей и педагогов к воспитанию у детей чувства гордости за достижения родной страны, интереса и уважения к ее историческому прошлому, бережного отношения к традициям своего народа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апробируются и внедряются в практику ДОУ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ab/>
        <w:t>Патриотическое воспитание и гражданское становление подрастающего поколения в современных условиях приобретает особую актуальность и значимость.  Патриотизм является одной из важнейших составляющих общенациональной идеи Российского государства.</w:t>
      </w:r>
    </w:p>
    <w:p>
      <w:pPr>
        <w:pStyle w:val="Normal"/>
        <w:shd w:fill="FFFFFF" w:val="clear"/>
        <w:spacing w:lineRule="auto" w:line="240" w:before="0" w:after="0"/>
        <w:ind w:right="-426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едеральный закон  РФ «Об образовании»  говорит о том, что воспитание - деятельность, направленная на развитие личности, создание условий   социализации  ребенка на основе   духовно-нравственных ценностей и принятых в обществе правил и норм поведения в интересах человека, семьи, общества и государства.   </w:t>
      </w:r>
    </w:p>
    <w:p>
      <w:pPr>
        <w:pStyle w:val="Normal"/>
        <w:shd w:fill="FFFFFF" w:val="clear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В содержании ФГОС ДО отмечается острая необходимость активизации процесса воспитания патриотизма дошкольника. </w:t>
      </w:r>
    </w:p>
    <w:p>
      <w:pPr>
        <w:pStyle w:val="Normal"/>
        <w:shd w:fill="FFFFFF" w:val="clear"/>
        <w:spacing w:lineRule="auto" w:line="240" w:before="0" w:after="0"/>
        <w:ind w:right="-426" w:hanging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Но, прежде чем приступать к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воспитанию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 гражданско-патриотических чувств у детей, я поставила перед собой цель – научиться разбираться в основах терминологии и знать, на каких приоритетах будет базироваться  моя работа. Итак, среди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многообразия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 существующих классификаций видов патриотического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 за основу  приняла следующую </w:t>
      </w:r>
      <w:r>
        <w:rPr>
          <w:rFonts w:eastAsia="Times New Roman" w:cs="Times New Roman" w:ascii="Times New Roman" w:hAnsi="Times New Roman"/>
          <w:color w:val="111111"/>
          <w:sz w:val="28"/>
          <w:u w:val="single"/>
          <w:lang w:eastAsia="ru-RU"/>
        </w:rPr>
        <w:t>классификацию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1. Патриотизм исторический. Этот вид патриотизма основан на славном и героическом прошлом нашей Родины. Используя этот вид патриотизма в гражданско-патриотическом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воспитании дошкольников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, мы прежде всего знакомим их с героями нашего прошлого, со знаковыми событиями в истории нашей Родины, с фольклором. То есть, решаем, в основном,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образовательные задачи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2. Патриотизм духовный. Это особый вид патриотизма. Это те глубинные нравственные корни, которые ребенок начинает всасывать с молоком матери, это наши вековые традиции, наши духовные ценности, это та основа, которая неразрывно связывает каждого человека с его народом. Научить такому патриотизму невозможно, этот росток есть в душе каждого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гражданина нашей страны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, независимо от возраста. И наша задача –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развить то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, что уже заложено в душе каждого ребенка, проследить за тем, чтобы этот росток рос в правильном направлении. То есть, в данном случае мы с вами в основном решаем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развивающие задачи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3. Патриотизм проектный. Это способность человека ощущать себя частью общества и трудиться на его благо. Ян Амос Коменский отмечал в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lang w:eastAsia="ru-RU"/>
        </w:rPr>
        <w:t>«Великой дидактике»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: «Тогда лишь наступило бы счастливое состояние в делах частных и общественных, если бы все прониклись желанием действовать в интересах общего благополучия». В ходе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 проектного патриотизма решаются в основном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воспитательные задачи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С чего же начинается формирование патриотизма в работе с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дошкольниками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? Есть одно основное правило, знакомое всем педагогам – работа должна строиться от малого к большому. Ребенок не способен осознать сразу всеобъемлющее понятие Родины. И для того, чтобы это понятие не осталось для него абстракцией,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воспитание 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 xml:space="preserve">патриотизма  начинаем с самого близкого и самого дорогого сердцу каждого ребенка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Затем, с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 xml:space="preserve">развитием 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представлений ребенка о мире, его понятие о Родине расширяется до масштабов семьи, детского сада, друзей,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воспитателей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 xml:space="preserve">, окружающей его природы и так далее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Процесс патриотического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воспитания в дошкольном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 xml:space="preserve"> возрасте идет стремительно, поскольку ребенок каждый день узнает что-то новое, что формирует его представление о целостной картине мира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Именно поэтому от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современного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 педагога требуется универсальность, то есть свободное владение знаниями о природе, культуре, истории родной страны и о ее духовных основах.</w:t>
      </w:r>
      <w:r>
        <w:rPr>
          <w:rFonts w:eastAsia="Times New Roman" w:cs="Times New Roman" w:ascii="Times New Roman" w:hAnsi="Times New Roman"/>
          <w:color w:val="FF0000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убъектами  взаимодействия в воспитании патриотических чувств являются ребенок, педагоги, родители и социу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Воспитание 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 нравственной основы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дошкольника 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невозможно без тесного сотрудничества с семьей, поскольку именно в семье закладываются первые кирпичики фундамента будущей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гражданской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 платформы каждого человека. Поэтому моя работа по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воспитанию будущих граждан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 xml:space="preserve"> родной страны направлена на обеспечение тесного взаимодействия с семьей каждого ребенка. 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годня мне бы хотелось рассказать  о  моей работе  в рамках проекта «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Гражданско - патриотическое воспитание в условиях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современного дошкольного образовательного учреждения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1.2.Актуальность 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настоящее время гражданско - патриотическое и правовое воспитание одно из актуальных направлений государственной политики в образовании. 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Формирование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гражданского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 общества и правового государства в любой стране во многом зависит от уровня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гражданского образования и патриотического воспитания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. Поэтому в настоящее время вопрос о патриотическом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воспитании в дошкольных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 учреждениях стал особо актуален, так как именно сейчас государство стремится возвратить утерянные ценности. Гражданско-патриотическое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воспитание дошкольников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 – проблема очень сложная в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условиях современной России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. Изменилась не только жизнь, но и мы сами, поэтому цели и задачи патриотического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воспитания дошкольников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 требуют переосмысления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Чувство любви к Родине – это одно из самых сильных чувств в душе каждого человека, это те корни, которые привязывают его к семье, родному городу, родной природе, Отечеству. И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развить это чувство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 xml:space="preserve">, сформировать его в полной мере в душе каждого ребенка – это первостепенная наша задача. Приобщение детей к нравственным традициям способствует узнаванию и укреплению государственного самосознания, принципиального для сохранения самобытности общества, сохранение истории нашей Родины. 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Современное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 понимание патриотизма характеризуется многовариантностью,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 xml:space="preserve">разнообразием и неоднозначностью. 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Во многом это объясняется сложной природой данного явления, многоаспектностью его содержания.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Чрезвычайно важно в аспекте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 гражданско –патриотических чувств то, что процесс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 необходимо начинать как можно раньше, еще в возрасте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дошкольного детства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 xml:space="preserve">. И это совершенно справедливо, ведь именно в этот период происходит активное формирование духовно-нравственной основы ребенка, его социализации в обществе, осознание себя частью целого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будущего гражданина должно начинаться с дошкольного возраста, последовательно и систематически: воспитание у ребёнка любви и привязанности к своей семье, дому, детскому саду, родному городу; расширение представлений о своей стране, знакомство с символами государства; правами и обязанностями граждан Росси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им образом, гражданско - патриотическое и правовое воспитание является одной из важнейших задач дошкольного образовательного учреждения, поэтому важно создать условия для активного познания ребёнком социальной действительности окружающего мира. Прививая основы правового сознания жизни в свободном обществе, развивая чувство ответственности и гордости за свою страну, формируя первичные представления об избирательном праве, мы воспитаем гражданина и патриота, который и во взрослой жизни не останется равнодушным к проблемам страны, своего народ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94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епление российской государственности, возрождение экономической мощи и духовной силы России связано с возрождением традиций гражданско – патриотического и правового воспитания подрастающего поколения. О значимости гражданского и патриотического воспитания молодежи неоднократно говорилось в Посланиях Президента РФ В.В. Путина к Федеральному собранию РФ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уществление работы по данному направлению обусловлено существующей социальной ситуацией и подтверждается нормативно – правовыми документами.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аким образом нормативно-правовой основой патриотического воспитания дошкольников является: закон  РФ «Об образовании», ФГОС ДО, государственная программа «Патриотическое воспитание граждан Российской Федерации на 2016-2020 годы», закон «О днях  воинской славы (победных днях) России», закон «Об увековечении Победы советского  народа в ВОВ 1941-1945 гг.», закон «Об увековечении памяти погибших при защите Отечества», Национальная доктрина образования в  РФ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Дошкольное детство является периодом открытости различным социально-нравственным, духовным и педагогическим воздействиям и готовности к их принятию. Именно педагоги детского сада могут заложить в детей то зерно патриотизма, которое в дальнейшей жизни уже взрослого человека будет твёрдой основой гражданственности, морали, воспитанности и любви к Родине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ктуальность пробле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ключается еще в том, что современные дети мало знают о родном городе, республике, стране, особенностях народных традиций, часто равнодушны к близким людям, в том числе к товарищам по группе, редко сострадают чужому горю. Явно недостаточной является работа с родителями по проблеме нравственно-патриотического воспитания в семье. Противоречия, сложившиеся в настоящее время, в условиях ломки нравственных идеалов российского общества, приобретают особую актуальность в формировании основ патриотизма у дошкольников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е существенное в воспитании нравственных и гражданско - патриотических чувств – это непосредственное их проявление в реальных практических поступках, повседневной жизни. Занимаясь воспитанием детей, решая задачи нравственно-патриотического воспитания, свою работу построила в соответствии с местными условиями и особенностями детей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жданско-патриотическое воспитание — как одно из направлений социально-личностного развития детей — считаю важной частью своей проектной деятельно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.  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агаемый материал поможет сформировать у дошкольников первые чувства патриотизма: гордости за свою Родину, любовь к родному краю, уважение традиций. Полученные на тематических утренниках и других досуговых мероприятиях знания позволят подвести ребёнка к пониманию неповторимости культуры своего народ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.3. Паспорт проекта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оки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 Январь 2016г.- декабрь 2019г. (долгосрочный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по содержанию – творческий, рассчитан на детей 4-6 лет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дети среднего – старшего возраста, воспитатели, родители (законные представители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обходимые материал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собия, методические разработки, литература, фото и видео материалы, картины и иллюстрации о Смоленске, Вязьме, Защитниках Отечества, о боевых действиях во время войны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ипотеза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триотическое воспитание должно носить комплексный характер, пронизывать все виды деятельности дошкольника, осуществляться в повседневной жизни, на непосредственно  организованной  образовательной деятельности по познанию окружающего мира. Наличие таких  видов деятельностей является непременным условием полноценного патриотического воспитания, осуществляемого в системе. В противном случае знания детей останутся путаными, отрывчатыми, неполным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.4.Цели и задачи проек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проекта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Содействовать  формированию  у  дошкольника   активной  социальной позиции   участника  и  созидателя  общественной  жизни. Формирование у детей потребности совершать хорошие поступки,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 способности чувствовать ответственность за судьбу своей страны, </w:t>
      </w:r>
      <w:r>
        <w:rPr>
          <w:rFonts w:eastAsia="Times New Roman" w:cs="Times New Roman" w:ascii="Times New Roman" w:hAnsi="Times New Roman"/>
          <w:bCs/>
          <w:color w:val="111111"/>
          <w:sz w:val="28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color w:val="111111"/>
          <w:sz w:val="28"/>
          <w:lang w:eastAsia="ru-RU"/>
        </w:rPr>
        <w:t> таких личностных качества, как сострадание, милосердие, дружелюб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Объединение ДОУ и сетевых партнеров  в целостный образовательно-воспитательный процесс  в системе гражданско-патриотического воспитания для  позитивной социализации дошкольника в ДОУ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гражданина и патриота своей страны, формирование нравственных ценностей. Создание в дошкольном образовательном учреждении предметно-пространственной развивающей среды, способствующей этому воспитанию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иром в патриотическом воспитании детей в период детства становятся:  детская игра, проектно - поисковая деятельность взрослых с детьми, художественно – литературное творчество, общение, творческо – продуктивная деятельность, средства эстетического воспитани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реализовать цель, были поставлены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едующие 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ывать у детей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09" w:leader="none"/>
        </w:tabs>
        <w:spacing w:lineRule="atLeast" w:line="294" w:before="0" w:after="0"/>
        <w:ind w:left="0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ремление к познанию культурных традиций через творческую,   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о – исследовательскую деятельность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ремление чувствовать и осознавать себя частью большого этноса,   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жать свою собственную субкультуру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уважительное отношение к наследиям других народов.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ывать патриотизм, уважение к культурному прошлому России,  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его города.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94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ывать гражданско-патриотические чувства через изучение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енной символики России, города Смоленска, Вязьмы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ировать у детей: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увство любви к родному краю, своей малой родине на основе </w:t>
      </w:r>
    </w:p>
    <w:p>
      <w:pPr>
        <w:pStyle w:val="Normal"/>
        <w:shd w:fill="FFFFFF" w:val="clear"/>
        <w:spacing w:lineRule="atLeast" w:line="294" w:before="0" w:after="0"/>
        <w:ind w:left="-284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щения к родной природе, культуре и традициям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о России как о родной стране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ение анализировать различные социальные явления и события,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поставлять их, обобщать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имулировать детскую активность через национальные подвижные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.</w:t>
      </w:r>
    </w:p>
    <w:p>
      <w:pPr>
        <w:pStyle w:val="Normal"/>
        <w:shd w:fill="FFFFFF" w:val="clear"/>
        <w:spacing w:lineRule="atLeast" w:line="294" w:before="0" w:after="0"/>
        <w:ind w:left="-142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ть у детей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pacing w:lineRule="atLeast" w:line="294" w:before="0" w:after="0"/>
        <w:ind w:left="-142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знавательные процессы (восприятие, память, внимание, 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pacing w:lineRule="atLeast" w:line="294" w:before="0" w:after="0"/>
        <w:ind w:left="-142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ображение,  мышление) и мыслительные операции (анализ, синтез,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pacing w:lineRule="atLeast" w:line="294" w:before="0" w:after="0"/>
        <w:ind w:left="-142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ение,  обобщение) посредством специальных игр и упражн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pacing w:lineRule="atLeast" w:line="294" w:before="0" w:after="0"/>
        <w:ind w:left="-142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тавления о национальной культуре, об образе жизни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94" w:before="0" w:after="0"/>
        <w:ind w:left="-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дей, населяющих  нашу страну и наш город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pacing w:lineRule="atLeast" w:line="294" w:before="0" w:after="0"/>
        <w:ind w:left="-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развивать у детей начало исторического и гражданского самосознания,  </w:t>
      </w:r>
    </w:p>
    <w:p>
      <w:pPr>
        <w:pStyle w:val="Normal"/>
        <w:shd w:fill="FFFFFF" w:val="clear"/>
        <w:spacing w:lineRule="atLeast" w:line="294" w:before="0" w:after="0"/>
        <w:ind w:left="-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ощущение причастности   к культуре и истории родного города, края,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94" w:before="0" w:after="0"/>
        <w:ind w:left="-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траны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е задачи решаются во всех видах детской деятельности: в играх, в труде, в быту – так как воспитывают в ребенке не только патриотические чувства, но и формируют его взаимоотношения со взрослыми и сверстникам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й результа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Создание системы непосредственной образовательной деятельности (НОД) по  гражданско-патриотическому воспитанию дошкольников в процессе развития проектной деятельности  (картотека материалов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дготовка методических рекомендаций по взаимодействию с семьями в области  гражданско-патриотического воспитания дошкольников на основе нравственного образовани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Фото- и видеотека для повышения компетентности воспитателей и родителей в области  гражданско – патриотического воспитания дошкольников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Обогащение пространственной предметно – пространственной развивающей среды ДОУ по    гражданско – патриотическому развитию детей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Создание банка данных об оценке качества   гражданско - патриотического развития детей в  группе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полагаемый результат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должны знать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машний адрес (испытывать любовь и привязанность к родному дому, семье, матери, детскому саду; дорожить своей семьей, домом; с удовольствием идти в детский сад)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работы родителей (иметь представление о значимости их труда; испытывать гордость и уважение к труду взрослых; иметь посильные трудовые обязанности дома, в детском саду, нести ответственность за их выполнение)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проживания: улица, город, район, республика; предприятия родного   города  и их значимость; символику  страны,  герб города, достопримечательности; климатические условия; флору и фауну города; крупные города   страны 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ю национальность, язык, традиции (должны гордиться своим народом, его достижениями); столицу нашей Родины — Москву (знать историю, достопримечательности несколько крупных городов, страну и показывать их на карте России флаг, герб, гимн России)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ителей других национальностей, населяющих наш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ну (уважать их культуру и традиции)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роду родных мест, флору и фауну (необходимо научиться любоваться природой, бережно относиться к ней)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вание планеты, на которое мы живем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ь-шесть народов, живущих на Земле, их быт, традиции; климатические и природные условия не которых стран; животных, которые там живут, и растения, которые там растут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.5. Основное содержание проекта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ные принципы работы по гражданско-патриотическому воспитанию  и условия работы по реализации проекта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инцип личностно-ориентированного общ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едусматривает индивидуально-личностное формирование и развитие морального облика человека. Партнерство, соучастие и взаимодействие – приоритетные формы общения педагога с детьми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инцип культуросообраз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Открытость» различных культур, создание условий для наиболее полного (с учётом возраста) ознакомления с достижениями и развитием культуры современного общества и формирование разнообразных познавательных интересов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инцип свободы и самосто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озволяет ребёнку самостоятельно определить его отношение к культурным истокам: воспринимать, подражать, комбинировать, создавать и т.п.; самостоятельно выбирать цель, определиться в мотивах и способах действия, в дальнейшем применении результата данного действия (деятельности) и самооценке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инцип гуманно-творческой направл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Данный принцип обеспечивает, с одной стороны, обязательное получение ребёнком во взаимодействии с культурной средой продукта, характеризующегося творческими элементами: воображение, фантазия, «открытие», озарение и др., полезность, новизна; а  с другой  - создающий условия для проявления разнохарактерных отношений (дружеских, гуманных, деловых, партнёрских, сотрудничества, сотворчества и др.)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инцип интеграции различных видов детской деятельности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принципа интеграции невозможна без «вполне определенного обеспечения», включающего в себя содержание образования, методы его реализации, предметно-развивающие условия организации (среду)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воспитательном процессе нашего ДОУ гражданско патриотического воспитание осуществляется по направлениям: духовно-нравственное, социальное, эстетическое,  краеведческое, трудовое, интеллектуальное, работа с семьей, взаимосвязь с социумом   города  и др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реализации этих направлений была  мною проведена системная работа в рамках программы патриотического воспит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аханева М.Д. «Нравственно-патриотическое воспитание дошкольников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Н.В. Алешина «Патриотическое воспитание дошкольников». Данная работа включает целый комплекс задач, чтобы решить все задачи работа велась поэтапно: организация система воспитательной работы, создания условий и обеспечения пособиями, методическими разработками, дидактическими играми, игрушками по патриотическому воспитанию в детском саду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.6. Условия реализации проекта по развитию патриотического воспитания дошкольников</w:t>
      </w:r>
      <w:r>
        <w:rPr>
          <w:rFonts w:eastAsia="Times New Roman" w:cs="Times New Roman" w:ascii="Times New Roman" w:hAnsi="Times New Roman"/>
          <w:b/>
          <w:bCs/>
          <w:i/>
          <w:iCs/>
          <w:color w:val="4E5E2D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благоприятного психологического климата в коллективе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день ребенка в детском саду должен быть наполнен радостью, улыбками, добрыми друзьями, веселыми играми. Ведь с воспитания чувства привязанности к родному детскому саду, родной улице, родной семье начинается формирование того фундамента, на котором будет вырастать более сложное образование – чувство любви к своему Отечеству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грация содержания образования (проектирование такого содержания образования, которое бы способствовало усвоению ребенком культурных и других традиций своего народа, с традициями других народов)- тематический блок, тема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грация условий реализации содержания образования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технологии по патриотическому воспитанию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формы организации патриотического воспитания старших дошкольников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интегративные средства, методы (вопросы, задания, ситуации) и приемы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предметно-пространственное окружение, учебно-наглядные пособия и материалы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интеллектуальные, личностные, физические качества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универсальные предпосылки учебной деятельности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формирование у воспитанников общечеловеческих и гражданских ценностей; сознания, построенного на приоритете национально-государственных ценностей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иные требования к предметно-пространственной  развивающей среде развития ребенка, учитывающие запросы субъектов образовательного пространства – педагогов, родителей, детей, учитывается принцип интеграции. Предметно-развивающая среда  структурирована с учётом интересов и потребностей ребёнка, предоставляет возможность ребёнку продвигаться в своём развитии. Обогащение предметно- пространственной развивающей среды, обладающей разносторонним потенциалом активизации, способствует ненасильственному включению ребёнка в образовательный процесс и переводу игры в учебную деятельность с целью формирования познавательной, социальной мотивации ребёнка к развитию, самореализации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системы мониторинга (психолого- педагогической диагностики): сочетание разнообразных методов (наблюдений, бесед, экспертной оценки, тестов), обеспечивающих объективность и точность получаемых данных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  группе  организован выставочный стенд «Наши шедевры», где регулярно проводятся выставки детских работ в соответствии с тематическим планированием образовательной деятельности, совместных работ детей и родителей. В музыкальном зале выставляются на отдельных столиках творческие работы детей и родителей к праздникам «День Матери», «День Защитников Отечества», «День Победы», «Герои нашей Вязьмы» и др. , где проводятся экскурсии для детей младшего, среднего возраста. Для создания и просмотра презентаций в музыкальном зале имеется мультимедийный проект, также имеется  телевизор, видео и фотоаппаратура, музыкальный центр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реализации данного проекта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пользовала  художественно-развивающую среду  в детском саду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работала  календарно- тематический план деятельности детей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зучила учебно -  методические пособия;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добрала материалы и оборудование, необходимое для работы с детьми: детская художественная литература, энциклопедии,  тематические картины, иллюстрации, дидактические пособия костюмы для детей, игрушки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едует продумать и средства патриотического воспитания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рганизовала мини- музеи игруш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В советский период она уже доказала свою состоятельность в деле воспитания юных патриотов. Партизаны, красноармейцы, буденовцы, легендарные корабли «Аврора», «Потемкин», тематические игрушки «Север», «Космодром» и многие другие верой  и правдой служили детям, формируя патриотические чувства. Современная игрушка, как мне кажется, любовь к стране не воспитывает. Значит, современная игрушка должна обрести новое содержание: это  тематические наборы, знакомящие детей с культурой разных народов нашей страны, их жизнью, бытом, тематический набор «Москва —столица нашей Родины», «Город герой Смоленск», город Воинской Славы Вязьма и др. Подобные наборы  интересны детям, ненавязчиво формируют  у детей патриотические чувства. </w:t>
      </w:r>
    </w:p>
    <w:p>
      <w:pPr>
        <w:pStyle w:val="Normal"/>
        <w:shd w:fill="FFFFFF" w:val="clear"/>
        <w:spacing w:lineRule="atLeast" w:line="294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р стал агрессивен по отношению к ребенку, а индустрия детства, начиная с игрушек и заканчивая глобальными коммерческими издательскими, театральными, телевизионными музыкальными проектами, оказала  разрушительное влияние  на психику малышей, их нравственность и духовный мир. В одночасье куда-то исчезли наши старые игрушки, книги, мультфильмы, милые, дорогие сердцу образы из мира детства. Им на смену пришли герои бесчисленных зарубежных сериалов: Супермен, Бэтмен, охотники за привидениями, монстры и т. п. Массовая культура Запада и Востока наступает по всем направлениям, навязывая детям чужие ценности: культ силы, денег, предпринимательства. Нельзя оставаться сторонними наблюдателями, необходимо принимать меры укоренять детей в национальной культуре, прививать им наши нравственные ценности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России тысячелетняя история, богатые традиции, огромный духовный потенциал. Необходимо воспитывать детское самосознание через знакомство с русской культурой, приобщать к фольклору, знакомить с национальными игрушками, праздниками, творениями художников, архитекторов, композиторов, значимыми событиями в истории страны, в том числе с государственными символами, которые являются частью культуры и истории страны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о отметить, что герб и флаг несут в себе воспитательную функцию наряду со своим основным назначением — служить отличительным знаком государства. Принципиально важным для ознакомления дошкольников с гербом и флагом России является сочетание познавательной деятельности с игровой и продуктивной. На первом этапе знакомства  формирую у детей положительное эстетическое отношение к государственным символам России, а старших дошкольников знакомим с историей происхождения, значением и функциями герба и флага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.7. Мероприятия с педагогами, родителями и детьми для реализации проекта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успешной реализации  задач предусматривается взаимодействие с детьми, родителями и педагогами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 работе с детьми использовались такие формы и методы работы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лашение в путешествие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проблемной ситуации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и – музей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тиная.    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ая проектная деятельность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ая деятельность родителей и детей по изготовлению поделок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ы рисунков и поделок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ы стихов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нравственных качеств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чной труд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а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атрализация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родоохранная деятельность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подарков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Уроки доброты»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авки и экспозиции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гры (дидактические, народные подвижные, настольно-печатные, 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-сотрудничества)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ки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лечения, досуги, праздники, концерты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ценировки, театрализации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ставка военной техники, детских рисунков «Миру – мир, войны не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жно!»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лажи, посвященные Великой Отечественно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войне. 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елирование и анализ заданных ситуаций 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ная деятельность детей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ции Подарок ветерану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ция «Бессмертный полк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lang w:eastAsia="ru-RU"/>
        </w:rPr>
        <w:t>При работе с родителями использовались такие формы работы как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u w:val="single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кетирование родителей «Мой ребенок, какой он?»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держание групповых традиций совместным участием в них «Сладкий вечер»,  «Готовим вместе с бабушкой» и др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ые консультации, бесед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глый стол для родителей «Воспитать патриота и гражданина»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товыставки   «Моя семья», «Самое красивое место в нашем   городе», «Наследники Победы», «Наши Защитники Отечества»,  «Мой папа служил в Армии», «Праздники и развлечения в детском саду» и др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ое творчество родителей и детей как стимул единения семьи (конкурс творческих работ к Дню Матери, к Дню Защитника Отечества, к Дню Победы, создание рисунков, аппликаций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ление информационного стенда:  рубрика «Художественная литература о наших Защитниках Отечества», «Художники о подвигах наших предков». «Наши земляки-герои ВОВ» (список детской художественной литературы о патриотическом воспитании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ление информационных стендов «Мир нравственности в высказываниях и афоризмах»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стреча с интересными людьми»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ции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лава 2. Практическая часть проекта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.1. Этапы развития проекта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лан рабо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6-2017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ый  год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Информационно – аналитический (подготовительный)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уровня профессиональной компетентности педагог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объема материала для дете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ние системы работы 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7-201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ый год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Творческий (основной)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ление стендов по теме проекта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ции для воспитателей и родителей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мероприятий по теме проек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8-2019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ый  год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ключительный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едение итогов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На информационно – аналитическом этап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существила  анализ целей и задач основной  образовательной программы дошкольного образования, оценила  и интерпретировала   результат психолого-педагогической диагностики актуального состояния и развития (ценностные представления, умения, отношение)  начал культурных истоков у детей старшего дошкольного возраста, на основе адекватно-подобранных диагностических методик. Выявлено актуальное состояние и развитие детей, которое соотносилось с планируемым (прогнозируемым) психолого-педагогическим результатом развития ребенка по окончанию данного возрастного периода. Определила направления образовательной деятельности, которые необходимо предусмотреть (предвидеть) в ходе реализации проект, а также был определен ожидаемый социально-значимый результат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дготовительном этапе пересмотрев все темы недели, включила образовательные задачи по патриотическому воспитанию в планирование тематических недель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.2. Реализация задач патриотического воспитания дошкольников через планирования тематических нед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«Мой дом, мой город, моя страна, моя планета», «Маленькие исследователи», «Женский день», «Быть здоровыми хотим». «Космос. Приведём планету в порядок», «Мир природы»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уважения к труд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ы недел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Город мастеров»,  «Праздник весны и труда»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интереса к русским традициям и промыслам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ы недел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ародная культура и традиции», «Наш быт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толерантности, чувства уважения к другим народам, их традициям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ы неде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«Дружба», «Наши защитники», «Миром правит доброта», «День Победы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 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элементарных знаний о правах челове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ы недел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Я- человек», «Моя семья»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представлений о городах Росси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ы неде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«Город мастеров», «Мой дом, мой город, моя страна, моя планета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детей с символами государства (герб, флаг, гимн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ы неде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«Дружба», «Наши защитники», «Миром правит доброта», «День Победы»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чувства ответственности и гордости за достижения страны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ы неде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«Наши защитники», «День Победы», «Город мастеров», «Мой дом, мой город, моя страна, моя планета», «Народная культура и традиции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работы с воспитателями и родителями по патриотическому воспитанию дошкольников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1.Круглый сто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Мероприятия по внедрению и реализации проекта »  (Январь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Анкетирован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аков ваш ребенок?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евраль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Консульт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«Интернациональное и патриотическое воспитание дошкольников», «Возрождение русских национальных традиций», «Воспитание толерантности у дошкольников»; «Формирование представлений детей о родном городе»; «История, традиции и культура уральского народа»; «Богатства  Вязьмы, животные, птицы, рыбы»; «Растительный мир»; «Символика России,  города Вязьмы, Вяземского  района и их исторические корни»; «Формы работы с родителями по воспитанию у детей чувства патриотизма», «Система работы по патриотическому воспитанию в современном детском саду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 раз в квартал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сультац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оспитание гражданской позиции старших дошкольников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Мар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5.Рекомендации  родителя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 проведению конкурсов чтецов к Дню Матери, к 23 февраля, к Дню Победы, конкурсов – выставок детских работ и совместных работ детей и родителей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 плану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6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сультац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знакомление с родным городом как средство патриотического воспитания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Апрель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Рекоменд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ля родителей и воспитателе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ак воспитать защитника?» (февраль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еминар - практикум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ак воспитать патриота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май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Районное методичес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ъединение «Гражданско – патриотическое воспитание в свете реализации ФГОС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Педсов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«Создание условий для самореализации дошкольников в образовательном процессе» Консультация «Гражданско – патриотическое воспитание детей дошкольного возраста» (май 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Районное методическое объедин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ля педагогов рай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пыта работы «Гражданско-патриотическое воспитание дошкольник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 праздника «Защитники Отечеств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ктябрь 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зентация</w:t>
      </w:r>
      <w:r>
        <w:rPr>
          <w:rFonts w:eastAsia="Times New Roman" w:cs="Times New Roman" w:ascii="Times New Roman" w:hAnsi="Times New Roman"/>
          <w:b/>
          <w:bCs/>
          <w:color w:val="333399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равственно – патриотическое воспитание детей дошкольного возраста»  (май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4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став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вместных работ с родителями  «Нашим Защитникам Отечества посвящается», «Наследники Победы»( май - июнь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5.Проведение празд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 детьми «День Победы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май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Для родителей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ставка  детских раб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«Миру – мир, войны не нужно!» «Салют Победы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 май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7.Семинар – практикум с педагогами ДО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спространение опыта работы «Патриотическое воспитание детей дошкольного возраста в современном детском саду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кий  этап предполагает совместную деятельность участников образовательного процесса по   патриотическому воспитанию детей старшего дошкольного возраста, развитию гражданско-патриотических чувств, способности к творческо-поисковой деятельности с учетом особенностей развития ребенка и социально-педагогических условий организации образовательной среды в условиях ДОУ и семьи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этом этапе работа будет проведена в  нескольких направлен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: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влечение детей к активному участию в досуговой деятельности (праздники, развлечения, концерты, тематические вечера, конкурсы детского творчества, конкурсы чтецов); в проектно-поисковой деятельности (разработка детско-взрослых проектов);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бота с родителями по привлечению их к совместной творческой, проектно-поисковой деятельности на основе использования разнообразных форм, средств патриотического воспитания детей;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бота с социумом   города  по реализации задач патриотического воспитания: Музыкальная школа, Дом творчества, Дом культуры, музеи, детская библиотека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лежение за ходом выполнения проектно-поисковых работ по сбору, оформлению и представлению (презентации) результатов реализации тематических проектов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мероприятий по созданию системы патриотического воспитания дошкольников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Название темы                       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ствен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этап - диагностичес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состояния воспитательного процесса по данной тем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агностирование дете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кетирование родителе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, педагог-психоло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этап - организационны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пространственной предметно – пространственной развивающей среды в группе, музыкальном зале, оформление материалов для родителей на  стендах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дидактических игр и пособи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имеющегося текстового материала, отбор и составление конспектов занятий, тематических бесед, проект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ор материала  и  размещение   его в папку  Портфолио  по теме: "Патриотическое воспитание в современном мире", материалов к 70-летию Побед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и обогащение мини-музея в детском саду: "История детского сада", «Куклы в народных костюмах», «История Дня Побе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-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тап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ктически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консультаций и семинаров для воспитателе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бщение передового опыта работ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тематических папок, отчетов, альбомов с фотографиями, тематических папок – передвижек, картотек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сценариев праздников, развлечений, досугов, театрализованных представлени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местно с музыкальным  руководителем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положений о проведении конкурсов творческих работ детей и родителей, конкурсов чтец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444444"/>
          <w:sz w:val="2"/>
          <w:szCs w:val="2"/>
          <w:lang w:eastAsia="ru-RU"/>
        </w:rPr>
        <w:t>сСтар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ие выставок детских работ, участие в конкурсах патриотической направленност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сценариев спортивных праздников, составление подборки народных игр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местно с инструктором по физ. культуре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работы с детьми по подготовке и проведению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ня защитника Отечества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ид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няя  групп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няя - старшая - подготовительная групп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таршая - подготовительная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артакиада "Мы сильные, смелые, ловкие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зительная деятельность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авка детских изобразительных работ "Наши Защитники Отечества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авка художественной детской литературы, военной техники, фотовыставк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вая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ь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Наша армия" — разрезные картинки, лото на военную тематику. Сюжетно-ролевые игры "Летчики"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Пограничник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Рода войск" — пазлы, раскраски, лото на военную тематик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южетно-ролевые игры "Мы — моряки", "Будущ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смонавты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Рода войск" — пазлы, раскраски, лото на военную тематик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южетно-ролевая игр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Мы — военные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овлени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арк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овление открыток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пап и дедушек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Корабль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овление открыток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пап и дедушек "Самолет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овление открыток для пап и дедушек "Вертолет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ое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тические занят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ы и рассматривание иллюстраций о защитниках нашей Родин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тические занятия "Что такое героизм?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уск газеты "Защитники страны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с семьей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альбомов "Мой папа" с иллюстрациями и фотографиям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ая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ь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ый праздник "Защитники Родины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рукторская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ь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руирование самолета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деревянных кубик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руирование корабл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напольного конструктора ЛЕГО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овление военной техники из природного материала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работы с детьми по подготовке и проведения  Дня Победы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зобразитель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ь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авка детских изобразительных работ "Салют Победы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авка творческих работ детей и совместных работ с родителями «Этих дней не смолкнет слава!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овление атрибутов для оформления зала к дням воинской слав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ивное развитие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ивный досуг "У наших ребят — замечательный парад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ивный досуг "Герои — защитники Отечества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ое развитие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тические занятия. Беседы о войн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 рассказов о мужестве, отваге, героизме всего народа, вставшего на защиту своей Родин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тические занятия. Чтение рассказов о детях в годы войн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с семьей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ейный творческий конкурс (рисунки, поделки, коллажи и др.) "Этих дней не смолкнет слава!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курсионная деятельность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курсия в подготовительную группу на выставку детских работ, посвященную Дню Побед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курсия в городскую библиотеку; рассматривание иллюстраций, экспозиции, беседа с библиотекарем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евая экскурсия к памятнику «Вечная слава героям» и торжественное возложение цвет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овление подарков для ветеран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ппликация "Цветы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ручивание "Гвоздика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ами "Цветы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ое развитие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ый досуг по истории ВОВ совместный с сельской библиотеко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урс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урс чтецов для детей «О доблестях, о подвиге, о слав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урс декоративно – прикладного и технического творчества дошкольников «Нашим Защитникам Великой Отечественной войны посвящаетс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ция «Подарок  ветерану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ция «Бессмертный полк»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лан работы с педагогами ДОУ и социумом города  по подготовке празднования 75-летия Победы в Великой Отечественной войне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зработка планов совместной работы с Детской библиотекой, домом пионеров и школьник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рт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углый стол на тему: «Воспитательно-образовательная работа 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ьми и родителями в связи с подготовкой празднования 70-летия Победы в ВОВ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рт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работе творческой группы по проведению празднования 75-летия Побед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ин раз в кварта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ор музыки, стихотворений, разработка конспектов, досугов ко Дню Защитника Отечества, 70-летию Побед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прел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местно с музыкальным руководителем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планов спортивных соревнований среди детей и родителе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вященных защитникам Отечества, дням воинской слав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прел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местно с инструктором  по физ. культур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ие тематических  папок для детей и рекомендаций для родителей рекомендациями и стихами, посвященными 75-летию Побед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прель-ма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ка положений для проведения конкурсов: чтецов среди детей среднего, старшего, подготовительного к школе группы, конкурса творческих работ детей и совместных работ детей и родителе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прель-ма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встречи с воинами Российской армии и ветеранами войн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прел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ещение школьного музея боевой слав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прел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совместной с  детской библиотекой познавательного досуга по истории В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прел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овление памятных подарков и открыток для дедушек, бабушек и ветеран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прель-ма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спортивного досуга совместно с папа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врал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целевой экскурсии к памятнику павшим героям «Вечная слава героям», торжественное возложение цве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ие выставки детских рисунков "Салют Победы"  групп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спортивных и музыкальных мероприятий, посвященных 75-летию Побе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в  группе выставки книг, картин, альбомов, папок – передвижек на данную темати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ечение 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бщение опыта по  гражданско-патриотическому  воспитанию  дошкольник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юн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ие материалов проведения мероприятий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работы с детьми по подготовке и проведению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ня независимости России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ид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няя – старшая групп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ршая - подготовительная  групп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зительная деятельность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мини – музея в группе – уголка по символике России: флаг, герб, фото президента, столиц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олнение мини – музея патриотического воспитания  символикой  города и стран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авка детских изобразительных работ "Миру – мир, войны не нужно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ое развитие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тические занят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мотр иллюстраций о городах России, символике Росс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суждение о празднике Росси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тические занят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мотр видеофильма "Парад на Красной площади" во второй половине дн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ивное развитие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ивная эстафета мира и "Пробег памяти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овление подарк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овление открыток "Флаг России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ование картины «Моя Родина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ое развит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Что мы Родиной зовем?": чтение стихов и слушание гимна России,  песен о Родин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День России" - праздничная программ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вая деятельност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стафета «Сильные, смелые, ловкие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вая викторина "Что мы знаем о родном  городе"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малое значение для воспитания у детей интереса и любви к родному краю имеет ближайшее окружение.  Постепенно ребенок знакомится с детским садом, своей улицей, городом, а затем и со страной, её столицей и символами. Для решения этой задачи мы проработали план взаимодействия с социумом города. В детском саду во второй половине дня организованы кружки для детей старшей и подготовительной к школе группе; «Родник», «Краеведение», «Мастерица – золотые ручки»,   «Прикладное искусство»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.3. Перспектива дальнейшего развития проект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7"/>
          <w:szCs w:val="27"/>
          <w:lang w:eastAsia="ru-RU"/>
        </w:rPr>
        <w:t>Способность к творчеству является специфической особенностью человека, которая даёт возможность не только использовать действительность, но и видоизменять её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7"/>
          <w:szCs w:val="27"/>
          <w:lang w:eastAsia="ru-RU"/>
        </w:rPr>
        <w:t>На этом моя работа не заканчивается, в дальнейшей работе планируется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4" w:before="0" w:after="0"/>
        <w:ind w:left="0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7"/>
          <w:szCs w:val="27"/>
          <w:lang w:eastAsia="ru-RU"/>
        </w:rPr>
        <w:t>-создавать с детьми более объёмные модульные изделия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4" w:before="0" w:after="0"/>
        <w:ind w:left="0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7"/>
          <w:szCs w:val="27"/>
          <w:lang w:eastAsia="ru-RU"/>
        </w:rPr>
        <w:t>-разработать методические рекомендации по организации работы,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color w:val="0D0D0D"/>
          <w:sz w:val="27"/>
          <w:szCs w:val="27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D0D0D"/>
          <w:sz w:val="27"/>
          <w:szCs w:val="27"/>
          <w:lang w:eastAsia="ru-RU"/>
        </w:rPr>
        <w:t xml:space="preserve">перспективное планирование, конспекты интегрированной 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7"/>
          <w:szCs w:val="27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D0D0D"/>
          <w:sz w:val="27"/>
          <w:szCs w:val="27"/>
          <w:lang w:eastAsia="ru-RU"/>
        </w:rPr>
        <w:t>непосредственно - образовательной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4" w:before="0" w:after="0"/>
        <w:ind w:left="0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7"/>
          <w:szCs w:val="27"/>
          <w:lang w:eastAsia="ru-RU"/>
        </w:rPr>
        <w:t>-подготовить консультации для родителей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4" w:before="0" w:after="0"/>
        <w:ind w:left="0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7"/>
          <w:szCs w:val="27"/>
          <w:lang w:eastAsia="ru-RU"/>
        </w:rPr>
        <w:t>-разрабатывать проекты  с детьми  по  ознакомлению с историей города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4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D0D0D"/>
          <w:sz w:val="27"/>
          <w:szCs w:val="27"/>
          <w:lang w:eastAsia="ru-RU"/>
        </w:rPr>
        <w:t>-участвовать в международных проектах и интернет -конкурсах детского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 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D0D0D"/>
          <w:sz w:val="27"/>
          <w:szCs w:val="27"/>
          <w:lang w:eastAsia="ru-RU"/>
        </w:rPr>
        <w:t>творчества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7"/>
          <w:szCs w:val="27"/>
          <w:lang w:eastAsia="ru-RU"/>
        </w:rPr>
        <w:t>Художественная деятельность – это отражение окружающего в форме конкретных чувственно воспринимаемых образов. Созданный образ (в технике оригами из бумажного материала) может выполнять разные функции (познавательную, эстетическую). Материалов для художественного творчества можно использовать разной фактуры, разного размера и разного цвета, нужно только развитие фантазии, увлеченность, терпение и трудолюбие. Этот проект имеет все шансы на дальнейшее существование и расширение контингента участников образовательного процесса, как в дошкольном образовательном учреждении, так и в дополнительном образовательном учреждении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Постепенно, благодаря систематической, целенаправленной работе дошкольники приобщаются к тому, что поможет им стать людьми ответственными, с активной жизненной позицией, чувствующими причастность к родному краю, его истории, традициям, уважающими Отечество, достижения своего народа, любящими свою семью, готовыми к выполнению своих гражданских обязанностей. На этом работа по воспитанию патриотических чувств у детей дошкольного возраста не заканчивается, она будет продолжена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Хочется закончить свое выступление словами Василия Александровича Сухомлинского: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у маленького деревца, еле поднявшегося над землей, заботливый садовник укрепляет корень, от мощности которого зависит жизнь растения на протяжении нескольких десятилетий, так педагог должен заботиться о воспитании у своих детей чувства безграничной любви к Родине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ский возраст – возраст пытливого ума и ярких впечатлений и мы имеем потенциальные возможности формирования социальных чувств, нравственных, патриотических. Патриотизм, гражданственность как качества личности – глубокий родник, который питает жизненные силы человека, окрашивает поступки, влияет на мировоззрение, социальные качества человек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Литерату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Нормативные документы</w:t>
      </w:r>
    </w:p>
    <w:p>
      <w:pPr>
        <w:pStyle w:val="Style14"/>
        <w:numPr>
          <w:ilvl w:val="0"/>
          <w:numId w:val="17"/>
        </w:numPr>
        <w:shd w:fill="FFFFFF" w:val="clear"/>
        <w:spacing w:before="0" w:after="1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онвенция о правах ребенка</w:t>
      </w:r>
    </w:p>
    <w:p>
      <w:pPr>
        <w:pStyle w:val="Style14"/>
        <w:numPr>
          <w:ilvl w:val="0"/>
          <w:numId w:val="17"/>
        </w:numPr>
        <w:shd w:fill="FFFFFF" w:val="clear"/>
        <w:spacing w:before="0" w:after="1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екларация прав ребенка</w:t>
      </w:r>
    </w:p>
    <w:p>
      <w:pPr>
        <w:pStyle w:val="Style14"/>
        <w:numPr>
          <w:ilvl w:val="0"/>
          <w:numId w:val="17"/>
        </w:numPr>
        <w:shd w:fill="FFFFFF" w:val="clear"/>
        <w:spacing w:before="0" w:after="1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онституция РФ</w:t>
      </w:r>
    </w:p>
    <w:p>
      <w:pPr>
        <w:pStyle w:val="Style14"/>
        <w:numPr>
          <w:ilvl w:val="0"/>
          <w:numId w:val="17"/>
        </w:numPr>
        <w:shd w:fill="FFFFFF" w:val="clear"/>
        <w:spacing w:before="0" w:after="1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онцепция патриотического воспитания граждан Российской Федерации</w:t>
      </w:r>
    </w:p>
    <w:p>
      <w:pPr>
        <w:pStyle w:val="Style14"/>
        <w:numPr>
          <w:ilvl w:val="0"/>
          <w:numId w:val="17"/>
        </w:numPr>
        <w:shd w:fill="FFFFFF" w:val="clear"/>
        <w:spacing w:before="0" w:after="1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онцепция Духовно - нравственного воспитания</w:t>
      </w:r>
    </w:p>
    <w:p>
      <w:pPr>
        <w:pStyle w:val="Style14"/>
        <w:numPr>
          <w:ilvl w:val="0"/>
          <w:numId w:val="17"/>
        </w:numPr>
        <w:shd w:fill="FFFFFF" w:val="clear"/>
        <w:spacing w:before="0" w:after="1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Федеральный закон от 29 декабря 2012 г. N 273-ФЗ "Об образовании в Российской Федерации"</w:t>
      </w:r>
    </w:p>
    <w:p>
      <w:pPr>
        <w:pStyle w:val="Style14"/>
        <w:numPr>
          <w:ilvl w:val="0"/>
          <w:numId w:val="17"/>
        </w:numPr>
        <w:shd w:fill="FFFFFF" w:val="clear"/>
        <w:spacing w:before="0" w:after="1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становление Правительства РФ от 30 декабря 2015 г. № 1493</w:t>
      </w:r>
    </w:p>
    <w:p>
      <w:pPr>
        <w:pStyle w:val="Style14"/>
        <w:shd w:fill="FFFFFF" w:val="clear"/>
        <w:spacing w:before="0" w:after="150"/>
        <w:rPr/>
      </w:pPr>
      <w:r>
        <w:rPr>
          <w:color w:val="333333"/>
          <w:sz w:val="22"/>
          <w:szCs w:val="22"/>
        </w:rPr>
        <w:t xml:space="preserve">            </w:t>
      </w:r>
      <w:r>
        <w:rPr>
          <w:color w:val="333333"/>
          <w:sz w:val="22"/>
          <w:szCs w:val="22"/>
        </w:rPr>
        <w:t xml:space="preserve">о государственной программе "Патриотическое воспитание граждан Российской    </w:t>
      </w:r>
    </w:p>
    <w:p>
      <w:pPr>
        <w:pStyle w:val="Style14"/>
        <w:shd w:fill="FFFFFF" w:val="clear"/>
        <w:spacing w:before="0" w:after="150"/>
        <w:rPr/>
      </w:pPr>
      <w:r>
        <w:rPr>
          <w:color w:val="333333"/>
          <w:sz w:val="22"/>
          <w:szCs w:val="22"/>
        </w:rPr>
        <w:t xml:space="preserve">           </w:t>
      </w:r>
      <w:r>
        <w:rPr>
          <w:color w:val="333333"/>
          <w:sz w:val="22"/>
          <w:szCs w:val="22"/>
        </w:rPr>
        <w:t>Федерации на 2016 - 2020 годы"</w:t>
      </w:r>
    </w:p>
    <w:p>
      <w:pPr>
        <w:pStyle w:val="Style14"/>
        <w:numPr>
          <w:ilvl w:val="0"/>
          <w:numId w:val="21"/>
        </w:numPr>
        <w:shd w:fill="FFFFFF" w:val="clear"/>
        <w:spacing w:before="0" w:after="150"/>
        <w:ind w:left="360" w:hanging="76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аспоряжение Правительства РФ от 29 ноября 2014 г.N2403-р «Стратегия государственной молодежной политики» на период до 2025 года</w:t>
      </w:r>
    </w:p>
    <w:p>
      <w:pPr>
        <w:pStyle w:val="Style14"/>
        <w:numPr>
          <w:ilvl w:val="0"/>
          <w:numId w:val="21"/>
        </w:numPr>
        <w:shd w:fill="FFFFFF" w:val="clear"/>
        <w:spacing w:before="0" w:after="150"/>
        <w:ind w:left="360" w:hanging="76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аспоряжение Правительства Российской Федерации от 29 мая 2015 г.N996-р "Стратегия развития воспитания в Российской Федерации на период до 2025 года"</w:t>
      </w:r>
    </w:p>
    <w:p>
      <w:pPr>
        <w:pStyle w:val="Style14"/>
        <w:numPr>
          <w:ilvl w:val="0"/>
          <w:numId w:val="21"/>
        </w:numPr>
        <w:shd w:fill="FFFFFF" w:val="clear"/>
        <w:spacing w:before="0" w:after="150"/>
        <w:ind w:left="360" w:hanging="76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исьмо Минобрнауки РФ от 30.06.2005 № 03-1230 «Об организации работы в образовательных учреждениях по изучению и использованию государственных символов России» </w:t>
      </w:r>
    </w:p>
    <w:p>
      <w:pPr>
        <w:pStyle w:val="Style14"/>
        <w:numPr>
          <w:ilvl w:val="0"/>
          <w:numId w:val="21"/>
        </w:numPr>
        <w:shd w:fill="FFFFFF" w:val="clear"/>
        <w:spacing w:before="0" w:after="150"/>
        <w:ind w:left="360" w:hanging="76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ограмма развития ОУ.</w:t>
      </w:r>
      <w:r>
        <w:rPr>
          <w:color w:val="333333"/>
          <w:sz w:val="22"/>
          <w:szCs w:val="22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Литература:</w:t>
      </w:r>
    </w:p>
    <w:p>
      <w:pPr>
        <w:pStyle w:val="Style14"/>
        <w:numPr>
          <w:ilvl w:val="0"/>
          <w:numId w:val="13"/>
        </w:numPr>
        <w:shd w:fill="FFFFFF" w:val="clear"/>
        <w:spacing w:before="28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1. Алешина Н.В. Патриотическое воспитание дошкольников. - М.: ЦГЛ, 2005. - 256 с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2. Бордовская Н.В., Реан А.А. Педагогика. Учебник для вузов. - СПб.: Питер,2000. - 340с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3. Будущее России в молодежном сознании /Под. ред. Р.А. Зобова, А.А. Козлова. - СПб.: Атлант, 2003. - 258с.</w:t>
      </w:r>
    </w:p>
    <w:p>
      <w:pPr>
        <w:pStyle w:val="Style14"/>
        <w:numPr>
          <w:ilvl w:val="0"/>
          <w:numId w:val="13"/>
        </w:numPr>
        <w:shd w:fill="FFFFFF" w:val="clear"/>
        <w:spacing w:lineRule="atLeast" w:line="294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>Белая К.Ю. Художественно-эстетическое и социально-нравственное воспитание дошкольника, М.: Школьная пресса, 2007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5. Воспитание нравственных чувств у старших дошкольников / Под ред. А.М. Виноградовой. - М.: 1999. - 215с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6. Воспитание в вопросах и ответах. [Электронный ресурс] // режим доступа: http://www.portal-slovo.ru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7. Воспитательная система «Маленькие россияне» / Под ред. Т.И. Оверчук. - М.: 2004.- 56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color w:val="000000"/>
          <w:sz w:val="20"/>
          <w:szCs w:val="20"/>
        </w:rPr>
        <w:t>8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удрявцев Л.Д.Современное общество и нравственность. М., “Наука”, 2000 г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360" w:firstLine="207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9.Гаврилюк В.В. Гражданственность, патриотизм и воспитание молодежи,2000г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10. Духовно-нравственное воспитание детей и родителей: содерж., методики, новые формы. Потаповская, О. // Дошкольное воспитание. - 2006. - № 1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11. Жуковская Р.И., Виноградова Н.Ф., Козлова С.А. Родной край. - М.: Аргос, 1990. - 213с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12. Знакомим детей с малой Родиной. [Электронный ресурс] // режим доступа: http://ap2004.alledu.ru/document/380/839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13. Князев А.М. Воспитание гражданственности. Монография., М.изд. РАГС 2007г.71с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14. Куликова Т. А. Семейная педагогика и домашнее воспитание: Учебник для студ. Сред. и высш. Пед. Учеб. Заведений. - М.: Издательский центр Академия, 1999. - 232 с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15. Козлова А. В., Дешеулина Р. П. Работа ДОУ с семьей. - М.: Сфера, 2004. - 112 с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16. Макаренко А.С. Избранные педагогические сочинения. - М.: Просвещение, 1946. - 450с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17. Маханева М.Д. нравственно-патриотическое воспитание дошкольников. Методическое пособие. - М.;ТЦ Сфера,2009.-96с. - (Синяя птица)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18. Метод проектов в руководстве работой по нравственно - патриотическому воспитанию. Гладкова Ю. // Ребёнок в детском саду. - 2008. - №2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19. Методические основы нравственного воспитания. [Электронный ресурс] // режим доступа: http://www.moi-detsad.ru/metod46-1.html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20. Нравственное воспитание детей в современном мире. Козлова С. // Дошкольное воспитание. - 2001. - № 9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21. Нравственное и трудовое воспитание дошкольников: Учеб. пособие для студентов высш. и пед. учеб. заведений/ С.А. Козлова, Н.К. Ледовских, В.Д. Калишенко и др.; Под ред. С.А. Козловой. - М.: Издательский центр «Академия», 2002. - 192 с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22. Нравственное и трудовое воспитание дошкольников / Под ред. С.А. Козловой. - М., Слово, 2004. - 245с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23. Нравственное воспитание в детском саду. Под ред. В.Г.Нечаевой и Т.А.Марковой.Изд.2-е,испр. И доп.М.,»Просвещение»,1978.256с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24. Нравственно-патриотическое воспитание дошкольников. Электронный ресурс] //режим доступа: http://www.portal-slovo.ru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25. От рождения до школы. Основная общеобразовательная программа дошкольного образования / Под ред. Н.Е. Вераксы, Т.С.Комаровой, М.А.Васильевой.-Мозаика-синтез,2010. - 304с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26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2"/>
          <w:szCs w:val="22"/>
        </w:rPr>
        <w:t>В.И.Петрова, Т.Д. Стульник «Гражданско-патриотическое воспитание в детском саду» Мозаика-синтез, 2008г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27. Патриотическое воспитание дошкольников. Сакавичене О. // Ребёнок в детском саду. - 2006. - №3. 27. Патриотическое воспитание. Кириллина М., Мельчина Л // Дошкольное воспитание. - 2005. - № 5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28. Патриотическое воспитание. Шаламова Е. // Ребёнок в детском саду. - 2009. - №6.</w:t>
      </w:r>
    </w:p>
    <w:p>
      <w:pPr>
        <w:pStyle w:val="Style14"/>
        <w:numPr>
          <w:ilvl w:val="0"/>
          <w:numId w:val="13"/>
        </w:numPr>
        <w:shd w:fill="FFFFFF" w:val="clear"/>
        <w:spacing w:lineRule="atLeast" w:line="294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29. </w:t>
      </w:r>
      <w:r>
        <w:rPr>
          <w:color w:val="000000"/>
          <w:sz w:val="22"/>
          <w:szCs w:val="22"/>
        </w:rPr>
        <w:t>Патриотическое воспитание дошкольников» - Н.В.Алёшина - М., 2004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30. 34. Программа дошкольного образования и воспитания «Приобщение детей к истокам русской народной культуры» /Под ред. О. Л. Князевой. - М.: Сфера, 2004.- 86с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31. Программа нравственно-патриотического воспитания дошкольников «Мой родной дом». - М.: Владос, 2005. - 136 с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32. Развитие эмоционально-нравственной сферы и навыков дошкольного возраста Колпакова Н. // Дошкольное воспитание. - 1999, № 10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33. Содержание нравственно-патриотического воспитания в ДОУ. [Электронный ресурс] // режим доступа: http://festival.1september.ru/articles/411706/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34. С чего начинается Родина? (Опыт работы по патриотическому воспитанию в ДОУ) /Под ред. Л. А. Кондрыкинской. - М.: Сфера, 2005. - 192 с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35. Система патриотического воспитания в ДОУ: планирование, педагогические проекты, разработки тематических занятий и сценарии мероприятий, авт.-сост. Е. Ю. Александрова и др. - Волгоград: Учитель, 2007. - 203 с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36. Сущность воспитания // [Электронный ресурс] // (http://spb-tei.ru/2005/09/16/sushhnost-vospitanija.html.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37. Формирование нравственных качеств как важный аспект подготовки к школе / А. Меренков, Л. Буйлова, Н. Кленова // Дошк. воспитание. - 2001. - № 8.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character" w:styleId="HTML">
    <w:name w:val="Цитата HTML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C8">
    <w:name w:val="c8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13:00Z</dcterms:created>
  <dc:creator>User</dc:creator>
  <dc:description/>
  <dc:language>en-US</dc:language>
  <cp:lastModifiedBy>User</cp:lastModifiedBy>
  <dcterms:modified xsi:type="dcterms:W3CDTF">2019-11-21T16:13:00Z</dcterms:modified>
  <cp:revision>2</cp:revision>
  <dc:subject/>
  <dc:title/>
</cp:coreProperties>
</file>