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о второй младшей группе.</w:t>
      </w:r>
    </w:p>
    <w:p>
      <w:pPr>
        <w:pStyle w:val="Normal"/>
        <w:rPr/>
      </w:pPr>
      <w:r>
        <w:rPr>
          <w:bCs/>
          <w:sz w:val="28"/>
          <w:szCs w:val="28"/>
        </w:rPr>
        <w:t>Тема:</w:t>
      </w:r>
      <w:r>
        <w:rPr>
          <w:b/>
        </w:rPr>
        <w:t xml:space="preserve"> « Цветики-цветочки»</w:t>
      </w:r>
    </w:p>
    <w:p>
      <w:pPr>
        <w:pStyle w:val="Normal"/>
        <w:rPr/>
      </w:pPr>
      <w:r>
        <w:rPr>
          <w:b/>
        </w:rPr>
        <w:t>Цель: развивать интерес к развитию и росту растений комнатных и на клумбе, наблюдательность и любознательность, наглядно-действенное мышление.</w:t>
      </w:r>
    </w:p>
    <w:p>
      <w:pPr>
        <w:pStyle w:val="Normal"/>
        <w:rPr>
          <w:b/>
          <w:b/>
        </w:rPr>
      </w:pPr>
      <w:r>
        <w:rPr>
          <w:b/>
        </w:rPr>
        <w:t>Период: С20 по 30 июня.</w:t>
      </w:r>
    </w:p>
    <w:p>
      <w:pPr>
        <w:pStyle w:val="Normal"/>
        <w:rPr>
          <w:b/>
          <w:b/>
          <w:szCs w:val="18"/>
        </w:rPr>
      </w:pPr>
      <w:r>
        <w:rPr>
          <w:b/>
        </w:rPr>
        <w:t>Подготовила: Воспитатель: Коваленко Алла Николае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>: в домашних условиях или в группе, где мы проводим много времени, есть больше возможности изучить растения для того, чтобы уметь их выращивать, научиться ухаживать за ними и найти растения, приносящие не только радость своей красотой, но и польз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ид проект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творческий (средней продолжительности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оекта:</w:t>
      </w:r>
      <w:r>
        <w:rPr>
          <w:sz w:val="28"/>
          <w:szCs w:val="28"/>
        </w:rPr>
        <w:t xml:space="preserve"> воспитатель, родители, дет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зраст</w:t>
      </w:r>
      <w:r>
        <w:rPr>
          <w:sz w:val="28"/>
          <w:szCs w:val="28"/>
        </w:rPr>
        <w:t>: 3-4 лет.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Продукт проекта</w:t>
      </w:r>
      <w:r>
        <w:rPr>
          <w:sz w:val="28"/>
          <w:szCs w:val="28"/>
        </w:rPr>
        <w:t>: «Наши зеленые друзья» иллюстрированная  книга -альбо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ъект исследования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Комнатные растения группы. Растения на клумбе и на участке д\сад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Уметь чувствовать ответственность за свое растение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Знать, для чего нужны растени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меть передавать свои впечатления о природе друзьям, родителям, воспитателям в разных формах; в рассказах, сказках, рисунках, пластических этюдах, музы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 об уходе за комнатными растениями, составление рассказов о комнатных растения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мощь взрослым в уходе за комнатными растениями в детском саду и дома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сматривание иллюстраций с комнатными растениями, разгадывание загадок, разучивание пальчиковой гимнастики, стихов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одителей</w:t>
      </w:r>
    </w:p>
    <w:p>
      <w:pPr>
        <w:pStyle w:val="Normal"/>
        <w:rPr/>
      </w:pPr>
      <w:r>
        <w:rPr>
          <w:sz w:val="28"/>
          <w:szCs w:val="28"/>
        </w:rPr>
        <w:t>Параллельно проводилась работа с родителями. В индивидуальных беседах рассказала о целях и задачах реализуемого проекта; о роли родителей в проекте: оказание помощи детям в выборе растения и наблюдении за ним. Для мотивации родителей на участие в проекте использовала такие формы работы, как индивидуальные беседы, индивидуальные и групповые консультации. Старалась убедить их в необходимости помощи, серьезного отношения к исследованиям детей. В итоге, большинство родителей согласилась участвовать в проекте, хотя вначале многие отказывались, ссылаясь на занят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грация област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\и «Собери цветочек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\и «Ромаш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\и «Собери букет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\р и. «Магазин цветов» (Подарим маме красивый бук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ижные игры: «Букет», «Мотылек», «Бабочки», «Пчелки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ыхательная  гимнастика: «Цветок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\игры на развитие воздушной струи «Бабочки на цветке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Массаж стопы «Цветочек»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сихогимнастика «Волшебные цве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еседа: «Зеленые помощники», «Уроки доброты», «Если бы ты был комнатным растением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блюдения за комнатными растениям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здание мини-музея «Мир удивительных цветов»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 цветов по цвету и величин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репление геометрических фигур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риентировка на листе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ммуникативное развит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я предложений, правильное употребление предлогов,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оставление описательного рассказа на тему: «Мой цветочек», подвести к составлению короткого творческого рассказ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ополнять и активизировать словарь детей, использовать в своей речи прилагательные, глаголы, предлог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идактические игры: «Один и много», «Придумай слово», «Назови растение», «Ромашка» «Собери цветочек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сценировка рассказа: «Радостный цвето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ение сказки Г.Х. Андерсена «Дюймовочка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рассказов: «Рассказ о цветке», «Азалия и Белый кот»,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ихотворения: З. Александрова «Ромашки»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ослушивание аудиокассеты, просмотр видио со сказками о цвета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гадывание загадок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ение потешек, стих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 – эстетическое развити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исование карандашами: «Мой любимый цветочек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епка: «Аленький цветочек»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ппликация: «Цветочек в горшочке»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зготовление макета с помощью родителей «На луг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ход за растением в уголке природы и на участке с помощью взросл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- эстетическое развит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ушание произведения  «Вальс цветов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раматизация рассказа:  «Рассказ о цветке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оровод «Мы на луг ходили, хоровод води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Этапы деятельности: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 этап (Подготовитель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оделирование проблемной ситуации прошло в игровой форме. Во время беседы Герань  пригласила детей к себе на именины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нкетирование родителей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детей в игровую ситуацию. (Воспитатель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проблему. (Воспитатель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задачи. (Воспитате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этап (Основно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сти тестирование в рамках проекта. (Воспитатель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сти консультации, беседы с родителями. (Воспитатель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делать мини - стеллаж для размещения комнатных растений. (Воспитатель, родители, лет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ть картотеку игр. (Воспитатель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вести подвижные, сенсорные, пальчиковые, дидактические игры с детьми. (Воспитатель)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Провести выставку рисунков «Мои любимые цветы». (Воспитатель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ть мини-музей «Удивительный мир цветов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вести занятие с детьми «Зеленые помощники» (Воспитатель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этап (Заключительный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На данном этапе на основе проведенных мероприятий дети с помощью воспитателя подводят итоги своей работы. Изготовление иллюстрированной  книги - альбома «Наши зеленые друзья»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ходе проведённого проекта дети заинтересовались комнатными растениями. Активно привлекли в работу родителей.</w:t>
      </w:r>
    </w:p>
    <w:p>
      <w:pPr>
        <w:pStyle w:val="Normal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Дальнейшие цели и задач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должать развивать познавательный интерес к окружающему мир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учать к выполнению простейших поручений взрослых: поливать комнатные растения, вытирать большие листья, сеять крупные семена цветов, сажать лук, поливать растения на грядках «огорода на окне»…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basedOn w:val="Style13"/>
    <w:qFormat/>
    <w:rPr>
      <w:rFonts w:ascii="Cambria" w:hAnsi="Cambria" w:cs="Cambria"/>
      <w:color w:val="434959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0AD00"/>
      </w:pBdr>
      <w:spacing w:before="0" w:after="300"/>
      <w:contextualSpacing/>
    </w:pPr>
    <w:rPr>
      <w:rFonts w:ascii="Cambria" w:hAnsi="Cambria" w:cs="Cambria"/>
      <w:color w:val="434959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08:00Z</dcterms:created>
  <dc:creator>ххх</dc:creator>
  <dc:description/>
  <cp:keywords/>
  <dc:language>en-US</dc:language>
  <cp:lastModifiedBy>Анастасия</cp:lastModifiedBy>
  <cp:lastPrinted>2016-07-11T22:29:00Z</cp:lastPrinted>
  <dcterms:modified xsi:type="dcterms:W3CDTF">2016-07-11T18:30:00Z</dcterms:modified>
  <cp:revision>13</cp:revision>
  <dc:subject/>
  <dc:title>Проект</dc:title>
</cp:coreProperties>
</file>