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Зимующие птиц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ы проекта</w:t>
      </w:r>
      <w:r>
        <w:rPr>
          <w:rFonts w:cs="Times New Roman" w:ascii="Times New Roman" w:hAnsi="Times New Roman"/>
          <w:sz w:val="28"/>
          <w:szCs w:val="28"/>
        </w:rPr>
        <w:t>: воспитатели Хабарова Дина, Шустова Лари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bCs/>
          <w:sz w:val="28"/>
          <w:szCs w:val="28"/>
        </w:rPr>
        <w:t>познаватель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информационно-игр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роекта</w:t>
      </w:r>
      <w:r>
        <w:rPr>
          <w:rFonts w:cs="Times New Roman" w:ascii="Times New Roman" w:hAnsi="Times New Roman"/>
          <w:sz w:val="28"/>
          <w:szCs w:val="28"/>
        </w:rPr>
        <w:t>: краткосрочный с 21.01.19 по 25.01.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воспитанники, воспита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Формирование экологических знаний о зимующих птицах и ответственного, бережного отношения к ни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ставления дошкольников о зимующих птицах, их образе жизни, роли человека в жизни птиц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ить предметно - развивающую среду по теме проект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кругозор детей о зимующих птицах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 обогащать словарь детей посредством игровой деятельности существительными (птицы, снегирь, синичка, воробей, сорока, ворона, дятел, прилагательными (пернатые, зимующие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я о характерных особенностях птиц (внешний вид, строение тела, действия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узнавать в игрушках и картинках птиц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творческих и интеллектуальных способностей воспитанник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ь воспитанников и родителей к помощи птицам в трудных зимних условиях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е отношение к птиц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проекта: </w:t>
      </w:r>
      <w:r>
        <w:rPr>
          <w:rFonts w:cs="Times New Roman" w:ascii="Times New Roman" w:hAnsi="Times New Roman"/>
          <w:sz w:val="28"/>
          <w:szCs w:val="28"/>
        </w:rPr>
        <w:t>В холодное время года перед зимующими птицами встают жизненно важные вопросы: как прокормиться. Доступной пищи становится значительно меньше, но потребность в ней возрастает. Иногда естественный корм становится практически недоступным, поэтому многие птицы не могут пережить зиму и погиб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зрослых - воспитывать интерес у детей к нашим соседям по планете - птицам, желание узнавать новые факты их жизни, заботиться о них, радоваться от сознания того, что делясь крохами, можно спасти птиц зимой от гибели. Дать детям элементарные знания о том, чем кормить птиц зим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детей сформированы представлений о птицах, как о живых существах в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знают и различают птиц (ворона, воробьи, голубь, снегирь и т. 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ют простые по форме и содержанию вопросы воспитателя и отвечают на 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научились подражать голосам п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детей активизировался словарь: птицы, ворона, воробей, сорока, голубь, голова, крылья, хвост, лапки, перья, корм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научились скатывать шары из пластилина круговыми движениями р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овладели нетрадиционной техникой рисования (ладонь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детей сформированы начальные личностные качества: сострадания, отзывчивости, доброжела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родителями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амятка. Возьми с собо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лакат. Покорми птиц зимо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апка передвижка. Покормите птиц зимо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Предварительная работа: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- подготовка наглядного материала с изображением зимующих птиц ;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- подборка произведений художественной литературы о птицах, загадок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Форма проведения: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Беседы, наблюдения, дидактические и подвижные игры, чтение художественной литературы, продуктивные виды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32"/>
          <w:szCs w:val="32"/>
        </w:rPr>
        <w:t>Реализация проекта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Виды деятельности:</w:t>
      </w:r>
    </w:p>
    <w:p>
      <w:pPr>
        <w:pStyle w:val="Style18"/>
        <w:shd w:fill="FFFFFF" w:val="clear"/>
        <w:spacing w:lineRule="auto" w:line="276" w:before="0" w:after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1. Наблюдение «Птицы зимой»  -  ежедневно  на  прогулке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Организовать наблюдение за  птицами, предлагать детям назвать знакомых птиц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- Организовать кормление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-Развивать наблюдательность, интерес к окружающей природе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- Воспитывать заботливое отношение к птицам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Беседы: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Как живут наши пернатые друзья зимой»,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«Чем кормить птиц»,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«Как дети с родителями заботятся о птицах зимой?»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Решение проблемной ситуации: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«Что может произойти, если не подкармливать птиц зимой»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Style18"/>
        <w:shd w:fill="FFFFFF" w:val="clear"/>
        <w:spacing w:lineRule="auto" w:line="276" w:before="0" w:after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2.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Художественно-эстетическое развитие</w:t>
      </w:r>
    </w:p>
    <w:p>
      <w:pPr>
        <w:pStyle w:val="Style18"/>
        <w:shd w:fill="FFFFFF" w:val="clear"/>
        <w:spacing w:lineRule="auto" w:line="276" w:before="0" w:after="0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Непосредственно образовательная деятельность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7"/>
          <w:szCs w:val="27"/>
        </w:rPr>
        <w:t>Лепка «Зёрнышки для птичек»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color w:val="000000"/>
          <w:sz w:val="27"/>
          <w:szCs w:val="27"/>
          <w:shd w:fill="FFFFFF" w:val="clear"/>
        </w:rPr>
        <w:t>Цель:</w:t>
      </w:r>
      <w:r>
        <w:rPr>
          <w:color w:val="000000"/>
          <w:sz w:val="27"/>
          <w:szCs w:val="27"/>
          <w:shd w:fill="FFFFFF" w:val="clear"/>
        </w:rPr>
        <w:t xml:space="preserve"> продолжать знакомить детей с пластилином (желтого цвета) и его свойствами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- </w:t>
      </w:r>
      <w:r>
        <w:rPr>
          <w:color w:val="000000"/>
          <w:sz w:val="27"/>
          <w:szCs w:val="27"/>
        </w:rPr>
        <w:t>учить детей раскатывать пластилин между пальцами круговыми движениями, закреплять умения отщипывать маленькие комочки для лепки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-Воспитывать любознательность и интерес к жизни птиц, любовь к живой природе и желание заботиться о птицах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Непосредственно образовательная деятельность</w:t>
      </w:r>
    </w:p>
    <w:p>
      <w:pPr>
        <w:pStyle w:val="Style18"/>
        <w:shd w:fill="FFFFFF" w:val="clear"/>
        <w:spacing w:lineRule="auto" w:line="276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исование пальчиками «Гроздь рябины»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Цель: </w:t>
      </w:r>
      <w:r>
        <w:rPr>
          <w:bCs/>
          <w:color w:val="000000"/>
          <w:sz w:val="27"/>
          <w:szCs w:val="27"/>
          <w:shd w:fill="FFFFFF" w:val="clear"/>
        </w:rPr>
        <w:t>продолжить </w:t>
      </w:r>
      <w:r>
        <w:rPr>
          <w:color w:val="000000"/>
          <w:sz w:val="27"/>
          <w:szCs w:val="27"/>
          <w:shd w:fill="FFFFFF" w:val="clear"/>
        </w:rPr>
        <w:t>знакомить детей с нетрадиционным способом рисования </w:t>
      </w:r>
      <w:r>
        <w:rPr>
          <w:i/>
          <w:iCs/>
          <w:color w:val="000000"/>
          <w:sz w:val="27"/>
          <w:szCs w:val="27"/>
          <w:shd w:fill="FFFFFF" w:val="clear"/>
        </w:rPr>
        <w:t>(пальчиками)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7"/>
          <w:szCs w:val="27"/>
        </w:rPr>
        <w:t>- </w:t>
      </w:r>
      <w:r>
        <w:rPr>
          <w:color w:val="000000"/>
          <w:sz w:val="27"/>
          <w:szCs w:val="27"/>
        </w:rPr>
        <w:t>Учить детей рисовать нетрадиционным способом – пальчиками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- Создать радостное настроение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Закреплять навыки коммуникативного поведения; развивать мелкую моторику рук, внимание, речевое общение.</w:t>
      </w:r>
    </w:p>
    <w:p>
      <w:pPr>
        <w:pStyle w:val="Style18"/>
        <w:shd w:fill="FFFFFF" w:val="clear"/>
        <w:spacing w:lineRule="auto" w:line="27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Воспитывать у детей заботливое отношение к зимующим птиц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работы на недел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ЕДЕЛЬ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еседа на тему «Что мы знаем о птицах?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вать связную речь детей, активизировать словарь детей по теме недел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Рассматривание картинок с птицам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репить знания о птицах, названия частей тела; чем питаются.Вспомнить , что есть зимующие и перелетные птиц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« Птичка» В.Жуковски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и любовь к художественному слову; заботливое отношение к птиц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 Лепка «Зёрнышки для птиче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должать знакомить детей с пластилином (желтого цвета) и его свойствам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/И  «Большая птичка – маленькая птичка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умение образовывать и употреблять в речи существительные с уменьшительно-ласкательными суффикс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А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Cs/>
          <w:sz w:val="28"/>
          <w:szCs w:val="28"/>
        </w:rPr>
        <w:t xml:space="preserve">1Беседа </w:t>
      </w:r>
      <w:r>
        <w:rPr>
          <w:rFonts w:eastAsia="Calibri"/>
          <w:sz w:val="28"/>
          <w:szCs w:val="28"/>
          <w:lang w:eastAsia="en-US"/>
        </w:rPr>
        <w:t>«Как дети с родителями заботятся о птицах зимой?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тгадывание загадок про зимующих птиц : ворону, голубя, воробья, снегиря, синиц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мышление, сообразительность ; расширять знания о пернатых друзь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 Игра «что делают птички?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детям о птицах  зимой, научить наблюдать за птицами, сравнивать их, развивать внимание, речь, память; воспитывать любовь к животным существам и желание помогать им (кормить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должить наблюдение за птицами: уточнить представление о внешнем вид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ть лапки, крылья, клюв, перышки, хвос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альчиковая игра «Птичка, птичка, вот тебе водичка; вот тебе крошки на моей ладошке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Подвижная игра: «Птичка в гнездышке.»-учи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и бегать врассыпную,не наталкиваясь друг на друга,быстро действо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ь по сигналу воспитате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НИЦ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Беседа </w:t>
      </w:r>
      <w:r>
        <w:rPr>
          <w:rFonts w:cs="Times New Roman" w:ascii="Times New Roman" w:hAnsi="Times New Roman"/>
          <w:sz w:val="28"/>
          <w:szCs w:val="28"/>
        </w:rPr>
        <w:t>«Чем кормить птиц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ние пальчиками «Гроздь рябин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ить знакомить детей с нетрадиционным способом рисования (пальчик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/И «Кто как кричит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вукоподражание голосам птиц. развивать памя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center" w:pos="9781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06:00Z</dcterms:created>
  <dc:creator>User</dc:creator>
  <dc:description/>
  <cp:keywords/>
  <dc:language>en-US</dc:language>
  <cp:lastModifiedBy>Анатолий</cp:lastModifiedBy>
  <cp:lastPrinted>2016-10-21T12:39:00Z</cp:lastPrinted>
  <dcterms:modified xsi:type="dcterms:W3CDTF">2019-12-01T00:54:00Z</dcterms:modified>
  <cp:revision>10</cp:revision>
  <dc:subject/>
  <dc:title/>
</cp:coreProperties>
</file>