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но                                                                                                                Утверждаю              Зам. директора по УВР                                                 Директор МБОУ «Семёновская СОШ»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 Свирипова Т.В.                                                     _____________ Семченко Е.П.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1» августа  2019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физической культур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а в недел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оставитель программы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изилова Елена Борисов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учитель  физической культур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ысшей квалификацио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атег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Семёновско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 ЗАПИ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 в соответствии с образовательной программой  образ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БОУ «Семеновская СОШ» и на основе федерального государственного  образовательного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cтандарта ,  комплексной программы физического воспитания  учащихся  на использовани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ого комплект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едеральной  комплексной программы физического воспитания» под редакцией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римерных программ Минобрнауки  РФ, содержащих требования к минимальному объёму содержания образования по предметному курсу, и с учётом стандарта конкретного образовательного учреждения реализуется программа базового уровня.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в 11 классе выделяют 102 часов (3 часа в неделю), 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 МБОУ «Семеновская СОШ» рассчитан на 34 учебных недели. Рабочая программа составляет 102 часов (3 часа в неделю),  с изменением часов по легкой атлетике (добавлено 3 часа).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содержания программного материала учебного предмета «физическая культура» учащиеся по окончанию 11 класса  по разделу «Основы знаний» долж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техники безопасности при занятиях легкой атлетикой, гимнастикой, спортивными играми и лыжной подготовко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физическая нагрузка, способы самоконтрол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ы закаливания во все времена год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ощенные правила  игры баскетбол, волейбол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выполнения гимнастических упражнени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для развития физических качеств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гимнастических упражнений для сохранения ПРАВИЛЬНОЙ ОСАНК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 задачи общей и специальной физической подготовки, содержание и формы организ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одежде и обуви занимающегося лыжам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ю возникновения игры волейбол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оатлетические упражнения, основы техники их выполн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знани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вила безопасного поведения на физкультурных занятиях. Влияние физкультурных и спортивных занятий на состояние здоровья. Упражнения для развития группы мышц у мальчиков и формирование фигуры у девочек. Упражнения и простейшие комплексы упражнений для самостоятельного развития физических качест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учебного предме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ют положительные качества личности и управляют своими эмоциями в различных нестандартных ситуация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своения учащимися содержания программы по физической культуре являются следующие ум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ОЙ   ПЛАН-ГРАФИК РАСПРЕДЕЛЕНИЯ УЧЕБНОГО МАТЕРИАЛ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год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год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ребования к двигательным умениям и навы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егкая атлет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ег с переменной скоростью до 2000 м: прыжки в длину с разбега способом "согнув ноги" – движение рук и ног в полет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ыжки в высоту с разбега способом "перешагивание" – переход планки и уход от планки; метание малого мяча на дальность с разбега, в цел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ние небольших вертикальных и горизонтальных препятств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u w:val="single"/>
          <w:lang w:eastAsia="ru-RU"/>
        </w:rPr>
        <w:t>Раздел 3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 xml:space="preserve"> Гимнастика: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кувырок назад в упор стоя ноги врозь, опорный пр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жок через козла в длину ноги врозь, подъем переворотом в упор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толчком двумя ногами, передвижение в висе на руках (мальчики) – размахивание изгибами, поднимание согнутых ног в висе, разл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ходьбы по бревну, прыжки; на одной ноге, расхождение при встрече, комплекс упражнений стретчинга (девочк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Элементы спортивных иг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баскетбо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едение мяча с изменением направления и скорости, передача мяча от плеча, броски мяча в движении после двух шагов, игра в мини-баскетбол)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ача мяча сверху через сетку, прием мяча снизу после перемещения вперед, нижняя прямая передача через сетк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069975</wp:posOffset>
                </wp:positionV>
                <wp:extent cx="125793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7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7pt;mso-wrap-distance-left:9pt;mso-wrap-distance-right:9pt;mso-wrap-distance-top:0pt;mso-wrap-distance-bottom:0pt;margin-top:84.2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74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ыжная подготов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овременный одношажный ход; подъем в гору скользящим шагом; преодоление бугров и впадин при спуске с горы; поворот на мест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хом; прохождение дистанции до 3,5 км; игры: "Гонка с преследованием", "Гонка с выбыванием" и др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звитие двигательных качест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оростно-силовых, ловкости, быстроты движений, гибкости, силы, общей вынослив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-ТЕМАТИЧАСКОЕ 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л/атлетики. Старт и стартовый разгон. Развитие скор.-сил. к-в (прыжки, многоскоки)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вынос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Бег с ускорением 100 м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Развитие вынос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Метание гра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Метание гра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Медленный бег. О.Р.У. Метание гранаты. Развитие вынос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гранаты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276"/>
        <w:gridCol w:w="1276"/>
      </w:tblGrid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баскетболу. Стойка игрока, перемещения, остановка, повороты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с изменением направления. Броски мяча с различных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ля и передача мяча в движении. Броски мяча после ведения и 2-х ша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276"/>
        <w:gridCol w:w="1276"/>
      </w:tblGrid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гимнастике. Развитие силовых качеств (подтягивание,  пресс). ОФП (упражнения на гибко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перекладине. ОФП (прыжки с места, челночный бег 4х10 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бревне. Упражнения на перекладине. ОФП (прыжки с места, челночный бег 4х10 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ОФП (упражнения на гибко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Развитие силовых качеств (подтягивание,  пресс). ОФП (упражнения на гибко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Упражнения на бревне. Упражнения на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Упр-ния на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бревне. Упражнения на разновысоких брусьях. Развитие силовых качеств (подтягива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Развитие силовых качеств (подтягивание,  пресс). ОФП (прыжки с места, челночный бег 4х10 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ОФП (прыжки с места, челночный бег 4х10 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Развитие силовых качеств (подтягивание,  пресс). ОФП (упражнения на гибко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Упражнения на бревне. Упражнения на разновысоких брусь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Упражнения на бревне. 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Развитие силовых качеств (подтягивание,  пресс). ОФП (упражнения на гибко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Упр-ния на перекла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зновысоких брусьях. Развитие силовых качеств (подтягивание, 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276"/>
        <w:gridCol w:w="1276"/>
      </w:tblGrid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л/подготовке. Бег по дистанции до 3 км. 1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Переход с попеременного на одновремен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 и в движении. Бег по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 и в движении. Подъем в г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 с горы. Бег по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Подъем в г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с попеременного на одновременный ход. Бег по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Спуски с г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Бег по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 и в движении. Подъем в г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 с горы. Бег по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Повороты на месте 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Бег по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 с горы. Переход с попеременного на одновремен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о дистанции до 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й 4-х шажный ход. Переход с попеременного на одновременный 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баскетболу. Медленный бег, ОРУ в движении. Ведение мяча в различной стойке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Передача и ловля мяча в движении. Штрафные бро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2 шага бросок после ведения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Передача и ловля мяча в движении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Ведение мяча в различной стойке. Броски с различных дистан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Штрафные броск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Передача и ловля мяча в движении. 2 шага бросок после 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Броски с различных дистанций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Ведение мяча в различной стойке. 2 шага бросок после 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Штрафные броск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Броски с различных дистанций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Штрафные броски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2 шага бросок после ведения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, ОРУ в движении. Ведение мяча в различной стойке. Учеб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134"/>
        <w:gridCol w:w="1276"/>
        <w:gridCol w:w="1276"/>
      </w:tblGrid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баскетболу.Учебная  игра. Передача и ловля мяча с отскоком от п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Учебная 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с изменением направления. Эстаф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элементами баскетола. Учебная 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о средних и ближних дистанций. Учебная 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О.Р.У на месте и в движении. 2 шага бросок после ведения. Уч.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О.Р.У на месте и в движении. Ведение мяча с изменением направления. Передача и ловля мяча с отскоком от п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О.Р.У на месте и в движении. Эстафеты. Учебная 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Броски со средних и ближних дистан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ага бросок после ведения. Уч. 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/атлетикиСтарт и стартовый разгон. Бег 1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Бег до 2000 м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до 2000 м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етание гранаты. Развитие скор.-сил. к-в (прыжки, многоско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О.Р.У на месте и в движении. Бег до 2000 м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Метание гра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до 2000 м. Развитие сил. к-в (подтяг-ние, прес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kern w:val="2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4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6:51:00Z</dcterms:created>
  <dc:creator>Uer</dc:creator>
  <dc:description/>
  <dc:language>en-US</dc:language>
  <cp:lastModifiedBy>Uer</cp:lastModifiedBy>
  <cp:lastPrinted>2019-10-14T19:16:00Z</cp:lastPrinted>
  <dcterms:modified xsi:type="dcterms:W3CDTF">2019-12-01T06:51:00Z</dcterms:modified>
  <cp:revision>2</cp:revision>
  <dc:subject/>
  <dc:title/>
</cp:coreProperties>
</file>