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Согласовано                                                                                                                Утверждаю              Зам. директора по УВР                                                 Директор МБОУ «Семёновская СОШ»   </w:t>
      </w:r>
    </w:p>
    <w:p>
      <w:pPr>
        <w:pStyle w:val="Normal"/>
        <w:spacing w:lineRule="auto" w:line="276"/>
        <w:jc w:val="center"/>
        <w:rPr/>
      </w:pPr>
      <w:r>
        <w:rPr/>
        <w:t xml:space="preserve">___________ Свирипова Т.В.                                                     _____________ Семченко Е.П.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31» августа  2019г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абочая программа по физической культуре</w:t>
      </w:r>
    </w:p>
    <w:p>
      <w:pPr>
        <w:pStyle w:val="Normal"/>
        <w:spacing w:lineRule="auto" w:line="276"/>
        <w:jc w:val="center"/>
        <w:rPr/>
      </w:pPr>
      <w:r>
        <w:rPr/>
        <w:t>6 класс</w:t>
      </w:r>
    </w:p>
    <w:p>
      <w:pPr>
        <w:pStyle w:val="Normal"/>
        <w:spacing w:lineRule="auto" w:line="276"/>
        <w:jc w:val="center"/>
        <w:rPr/>
      </w:pPr>
      <w:r>
        <w:rPr/>
        <w:t>(базовый уровень)</w:t>
      </w:r>
    </w:p>
    <w:p>
      <w:pPr>
        <w:pStyle w:val="Normal"/>
        <w:spacing w:lineRule="auto" w:line="276"/>
        <w:jc w:val="center"/>
        <w:rPr/>
      </w:pPr>
      <w:r>
        <w:rPr/>
        <w:t>3 часа в неделю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программы: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зилова Елена Борисов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 физической культуры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с. Семёновское</w:t>
      </w:r>
    </w:p>
    <w:p>
      <w:pPr>
        <w:pStyle w:val="Normal"/>
        <w:spacing w:lineRule="auto" w:line="276"/>
        <w:jc w:val="center"/>
        <w:rPr/>
      </w:pPr>
      <w:r>
        <w:rPr/>
        <w:t>2019год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Рабочая программа разработана  в соответствии с образовательной программой  образования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/>
      </w:pPr>
      <w:r>
        <w:rPr>
          <w:color w:val="000000"/>
          <w:spacing w:val="-3"/>
        </w:rPr>
        <w:t>МБОУ</w:t>
      </w:r>
      <w:r>
        <w:rPr>
          <w:rFonts w:cs="Aharoni" w:ascii="Calibri" w:hAnsi="Calibri"/>
          <w:color w:val="000000"/>
          <w:spacing w:val="-3"/>
        </w:rPr>
        <w:t xml:space="preserve"> </w:t>
      </w:r>
      <w:r>
        <w:rPr/>
        <w:t>«Семеновская СОШ»</w:t>
      </w:r>
      <w:r>
        <w:rPr>
          <w:color w:val="000000"/>
          <w:spacing w:val="-3"/>
        </w:rPr>
        <w:t xml:space="preserve"> и на основе федерального государственного  образовательного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ascii="Calibri" w:hAnsi="Calibri" w:cs="Aharoni"/>
          <w:color w:val="000000"/>
        </w:rPr>
      </w:pP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тандарта  (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),</w:t>
      </w:r>
      <w:r>
        <w:rPr>
          <w:rFonts w:cs="Aharoni" w:ascii="Algerian" w:hAnsi="Algerian"/>
          <w:color w:val="000000"/>
          <w:spacing w:val="-3"/>
        </w:rPr>
        <w:t xml:space="preserve"> 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комплексной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программы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физического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воспитания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 w:ascii="Calibri" w:hAnsi="Calibri"/>
          <w:color w:val="000000"/>
          <w:spacing w:val="-3"/>
        </w:rPr>
        <w:t xml:space="preserve"> </w:t>
      </w:r>
      <w:r>
        <w:rPr>
          <w:rFonts w:cs="Aharoni"/>
          <w:color w:val="000000"/>
          <w:spacing w:val="-1"/>
        </w:rPr>
        <w:t xml:space="preserve">учащихся 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</w:rPr>
        <w:t>на</w:t>
      </w:r>
      <w:r>
        <w:rPr>
          <w:rFonts w:cs="Aharoni" w:ascii="Algerian" w:hAnsi="Algerian"/>
          <w:color w:val="000000"/>
        </w:rPr>
        <w:t xml:space="preserve"> </w:t>
      </w:r>
      <w:r>
        <w:rPr>
          <w:rFonts w:cs="Aharoni"/>
          <w:color w:val="000000"/>
        </w:rPr>
        <w:t>использование</w:t>
      </w:r>
      <w:r>
        <w:rPr>
          <w:rFonts w:cs="Aharoni" w:ascii="Algerian" w:hAnsi="Algerian"/>
          <w:color w:val="000000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ascii="Calibri" w:hAnsi="Calibri" w:cs="Aharoni"/>
          <w:color w:val="000000"/>
          <w:spacing w:val="-3"/>
        </w:rPr>
      </w:pPr>
      <w:r>
        <w:rPr>
          <w:rFonts w:cs="Aharoni"/>
          <w:color w:val="000000"/>
        </w:rPr>
        <w:t>учебно</w:t>
      </w:r>
      <w:r>
        <w:rPr>
          <w:rFonts w:cs="Aharoni" w:ascii="Algerian" w:hAnsi="Algerian"/>
          <w:color w:val="000000"/>
        </w:rPr>
        <w:t>-</w:t>
      </w:r>
      <w:r>
        <w:rPr>
          <w:rFonts w:cs="Aharoni"/>
          <w:color w:val="000000"/>
        </w:rPr>
        <w:t>методического</w:t>
      </w:r>
      <w:r>
        <w:rPr>
          <w:rFonts w:cs="Aharoni" w:ascii="Algerian" w:hAnsi="Algerian"/>
          <w:color w:val="000000"/>
        </w:rPr>
        <w:t xml:space="preserve"> </w:t>
      </w:r>
      <w:r>
        <w:rPr>
          <w:rFonts w:cs="Aharoni"/>
          <w:color w:val="000000"/>
        </w:rPr>
        <w:t>комплекта</w:t>
      </w:r>
      <w:r>
        <w:rPr>
          <w:rFonts w:cs="Aharoni" w:ascii="Algerian" w:hAnsi="Algerian"/>
          <w:color w:val="000000"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одержание программы</w:t>
      </w:r>
    </w:p>
    <w:p>
      <w:pPr>
        <w:pStyle w:val="Normal"/>
        <w:jc w:val="both"/>
        <w:rPr/>
      </w:pPr>
      <w:r>
        <w:rPr/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уроках в 6 классе выделяют 105 часов (3 часа в неделю), 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ебный план  МБОУ «Семеновская СОШ» рассчитан на 35 учебных недель. Рабочая программа составляет 105 часов (3 часа в неделю),  с изменением часов по легкой атлетике (добавлено 3 часа).           </w:t>
      </w:r>
    </w:p>
    <w:p>
      <w:pPr>
        <w:pStyle w:val="Normal"/>
        <w:rPr/>
      </w:pPr>
      <w:r>
        <w:rPr/>
        <w:t xml:space="preserve">  </w:t>
      </w:r>
      <w:r>
        <w:rPr/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              </w:t>
      </w:r>
      <w:r>
        <w:rPr>
          <w:b/>
          <w:bCs/>
        </w:rPr>
        <w:t xml:space="preserve">                     </w:t>
      </w: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В результате освоения содержания программного материала учебного предмета «физическая культура» учащиеся по окончанию 6 класса  по разделу «Основы знаний» должны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понятие физическая нагрузка, способы самоконтроля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приемы закаливания во все времена года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упрощенные правила  игры баскетбол, волейбол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основы выполнения гимнастических упражнений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упражнения для развития физических качеств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значение гимнастических упражнений для сохранения </w:t>
      </w:r>
      <w:hyperlink r:id="rId2">
        <w:r>
          <w:rPr>
            <w:rStyle w:val="InternetLink"/>
            <w:color w:val="111111"/>
            <w:sz w:val="20"/>
            <w:szCs w:val="20"/>
          </w:rPr>
          <w:t>ПРАВИЛЬНОЙ ОСАНКИ</w:t>
        </w:r>
      </w:hyperlink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цель и задачи общей и специальной физической подготовки, содержание и формы организации.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требования к одежде и обуви занимающегося лыжами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историю возникновения игры волейбол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легкоатлетические упражнения, основы техники их выполнения.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проводить самостоятельные занятия по развитию основных физических способностей, </w:t>
      </w:r>
      <w:hyperlink r:id="rId3">
        <w:r>
          <w:rPr>
            <w:rStyle w:val="InternetLink"/>
            <w:color w:val="111111"/>
            <w:sz w:val="20"/>
            <w:szCs w:val="20"/>
          </w:rPr>
          <w:t>КОРРЕКЦИИ ОСАНКИ И ТЕЛОСЛОЖЕНИЯ</w:t>
        </w:r>
      </w:hyperlink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shd w:fill="FFFFFF" w:val="clear"/>
        <w:spacing w:lineRule="atLeast" w:line="248"/>
        <w:rPr>
          <w:color w:val="000000"/>
        </w:rPr>
      </w:pPr>
      <w:r>
        <w:rPr>
          <w:color w:val="000000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  </w:t>
      </w:r>
      <w:r>
        <w:rPr>
          <w:b/>
          <w:bCs/>
          <w:i/>
          <w:iCs/>
          <w:color w:val="000000"/>
          <w:spacing w:val="-3"/>
        </w:rPr>
        <w:t xml:space="preserve">Требования к знаниям. </w:t>
      </w:r>
      <w:r>
        <w:rPr>
          <w:color w:val="000000"/>
          <w:spacing w:val="-3"/>
        </w:rPr>
        <w:t xml:space="preserve">Правила безопасного поведения на </w:t>
      </w:r>
      <w:r>
        <w:rPr>
          <w:color w:val="000000"/>
          <w:spacing w:val="-2"/>
        </w:rPr>
        <w:t>физкультурных занятиях. Влияние физкультурных и спортивных занятий на состояние здоровья. Упражнения для развития груп</w:t>
      </w:r>
      <w:r>
        <w:rPr>
          <w:color w:val="000000"/>
        </w:rPr>
        <w:t>пы мышц у мальчиков и формирование фигуры у девочек. Уп</w:t>
      </w:r>
      <w:r>
        <w:rPr>
          <w:color w:val="000000"/>
          <w:spacing w:val="-1"/>
        </w:rPr>
        <w:t>ражнения и простейшие комплексы упражнений для самостоя</w:t>
      </w:r>
      <w:r>
        <w:rPr>
          <w:color w:val="000000"/>
        </w:rPr>
        <w:t>тельного развития физических каче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rPr/>
      </w:pPr>
      <w:r>
        <w:rPr>
          <w:b/>
          <w:i/>
          <w:iCs/>
          <w:color w:val="000000"/>
        </w:rPr>
        <w:t xml:space="preserve">                                </w:t>
      </w:r>
      <w:r>
        <w:rPr>
          <w:b/>
          <w:iCs/>
          <w:color w:val="000000"/>
        </w:rPr>
        <w:t xml:space="preserve">  </w:t>
      </w:r>
      <w:r>
        <w:rPr>
          <w:b/>
          <w:bCs/>
        </w:rPr>
        <w:t>Результаты изучения учебного предм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Проявляют положительные качества </w:t>
      </w:r>
      <w:r>
        <w:rPr>
          <w:color w:val="000000"/>
          <w:spacing w:val="-2"/>
        </w:rPr>
        <w:t xml:space="preserve">личности и управляют своими эмоциями в различных </w:t>
      </w:r>
      <w:r>
        <w:rPr>
          <w:color w:val="000000"/>
        </w:rPr>
        <w:t>нестандартных ситуац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</w:t>
            </w:r>
            <w:r>
              <w:rPr/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</w:t>
      </w:r>
      <w:r>
        <w:rPr>
          <w:b/>
          <w:bCs/>
          <w:i/>
          <w:iCs/>
          <w:color w:val="000000"/>
        </w:rPr>
        <w:t>Требования к двигательным умениям и навык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Раздел 1, 6.</w:t>
      </w:r>
      <w:r>
        <w:rPr>
          <w:b/>
          <w:color w:val="000000"/>
        </w:rPr>
        <w:t xml:space="preserve"> Легкая атлетика:</w:t>
      </w:r>
      <w:r>
        <w:rPr>
          <w:color w:val="000000"/>
        </w:rPr>
        <w:t xml:space="preserve"> бег с переменной скоростью до 2000 м: прыжки в длину с разбега способом "согнув ноги" – движение рук и ног в полете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ыжки в высоту с разбега способом "перешагивание" – переход планки и уход от планки; метание малого мяча на дальность с разбега, в цель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spacing w:val="-8"/>
          <w:u w:val="single"/>
        </w:rPr>
        <w:t>Раздел 2.</w:t>
      </w:r>
      <w:r>
        <w:rPr>
          <w:b/>
          <w:color w:val="000000"/>
          <w:spacing w:val="-8"/>
        </w:rPr>
        <w:t xml:space="preserve"> Гимнастика:</w:t>
      </w:r>
      <w:r>
        <w:rPr>
          <w:color w:val="000000"/>
          <w:spacing w:val="-8"/>
        </w:rPr>
        <w:t xml:space="preserve"> кувырок назад в упор стоя ноги врозь, опорный пры</w:t>
      </w:r>
      <w:r>
        <w:rPr>
          <w:color w:val="000000"/>
          <w:spacing w:val="-2"/>
        </w:rPr>
        <w:t xml:space="preserve">жок через козла в длину ноги врозь, подъем переворотом в упор </w:t>
      </w:r>
      <w:r>
        <w:rPr>
          <w:color w:val="000000"/>
          <w:spacing w:val="-5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color w:val="000000"/>
        </w:rPr>
        <w:t>ны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Раздел 3, 5.</w:t>
      </w:r>
      <w:r>
        <w:rPr>
          <w:b/>
          <w:color w:val="000000"/>
        </w:rPr>
        <w:t xml:space="preserve"> Элементы спортивных игр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i/>
          <w:color w:val="000000"/>
        </w:rPr>
        <w:t xml:space="preserve">баскетбол </w:t>
      </w:r>
      <w:r>
        <w:rPr>
          <w:color w:val="000000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color w:val="000000"/>
        </w:rPr>
        <w:t>волейбол</w:t>
      </w:r>
      <w:r>
        <w:rPr>
          <w:color w:val="000000"/>
        </w:rPr>
        <w:t xml:space="preserve"> (передача мяча сверху через сетку, прием мяча снизу после перемещения вперед, нижняя прямая передача через сет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69975</wp:posOffset>
                </wp:positionV>
                <wp:extent cx="125793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74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7pt;mso-wrap-distance-left:9pt;mso-wrap-distance-right:9pt;mso-wrap-distance-top:0pt;mso-wrap-distance-bottom:0pt;margin-top:84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74"/>
                        <w:rPr>
                          <w:b/>
                          <w:b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</w:rPr>
                        <w:t xml:space="preserve">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Раздел 4.</w:t>
      </w:r>
      <w:r>
        <w:rPr>
          <w:b/>
          <w:color w:val="000000"/>
        </w:rPr>
        <w:t xml:space="preserve"> Лыжная подготовка:</w:t>
      </w:r>
      <w:r>
        <w:rPr>
          <w:color w:val="000000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махом; прохождение дистанции до 3,5 км; игры: "Гонка с преследованием", "Гонка с выбыванием" и др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b/>
          <w:i/>
          <w:color w:val="000000"/>
        </w:rPr>
        <w:t>Развитие двигательных качеств:</w:t>
      </w:r>
      <w:r>
        <w:rPr>
          <w:color w:val="000000"/>
        </w:rPr>
        <w:t xml:space="preserve"> скоростно-силовых, ловкости, быстроты движений, гибкости, силы, общей выносливости.</w:t>
      </w:r>
      <w:r>
        <w:rPr/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ЛЕНДАРНО-ТЕМАТИЧАСКОЕ  ПЛАНИРОВ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850"/>
        <w:gridCol w:w="1985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/>
              <w:t>ТБ на уроках л/атлетики. Старт и стартовый разгон. Старт и стартовый разгон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Старт и стартовый разгон. Эстафетный бег, передача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рт и стартовый разгон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6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9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ыжки в длину с разбега. Эстафетный бег, передача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Подвижные игры с элементами легкой атлетики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рт и стартовый разгон. Прыжки в длину с разбега. Эстафеты с элементами л/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рт и стартовый разгон. Метание мяча. Бег 30-6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витие выносливости. Метание мяча. Игра в городки (основные правила городошного спор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ыжки в длину с разбега. Старт и стартовый разгон. Эстафетный бег, передача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тарт и стартовый разгон. Эстафеты с элементами л/атлетики. Развитие силовых к-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рт и стартовый разгон. Подвижные игры с элементами легкой атлетики. 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 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ыжки в длину с разбега. Метание мяча.  Бег 6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витие выносливости. Игра в горо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Бег 60 м. Эстафеты с элементами легкой атл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ание мяча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Эстафетный бег, передача эстафеты. Метание мяча. Бег 60 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850"/>
        <w:gridCol w:w="1985"/>
        <w:gridCol w:w="1701"/>
      </w:tblGrid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Б на уроках по волейболу. Перемещения в стойке боком, лицом и спиной вперед. Прием мяча сверху двумя ру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мещения в стойке боком, лицом и спиной вперед. Прием мяча сверху двумя руками. Верхняя прямая подача. Прием по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мяча сверху стоя спиной к цели. Верхняя прямая подача. Прием подачи.  Двухстороння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ерхняя прямая подача. Прием подачи.  Двухстороння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мяча сверху стоя спиной к цели. Прямой нападающий удар. Одиночное блок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ямой нападающий удар. Одиночное блок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ямой нападающий удар. Двойной блок.  Двух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ямой нападающий удар Двойной блок.  Страховка при блокировании. Двух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8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ямой нападающий удар. Блокирование вдвоем. Страховка при блокировании.  Двух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850"/>
        <w:gridCol w:w="1985"/>
        <w:gridCol w:w="1701"/>
      </w:tblGrid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/>
              <w:t>ТБ на уроках по гимнастике. Опорный прыжок . Упражнения на перекладине. Акроба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порный прыжок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5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кробатика. Лазание по канату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5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порный прыжок. Упражнения на перекладине. ОФ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Лазание по канату. Акробатические комбинации. ОФ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кробатика. Упражнения на перекладине. ОФ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2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порный прыжок. Лазание по канату. Гимнастические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04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кробатика. Лазание по канату. Подъем переворотом в уп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кробатика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зание по канату. Упражнения на перекладине 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порный прыжок. Упражнения на перекладине. 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кробатика. Развитие силовых качеств (подтягивание,  пресс). ОФП (общая физическая подготовк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Лазание по канату. Упражнения на равновесия (ходьба). ОФП (общая физическая подготовк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ражнения на перекладине. Упражнения на брусьях. Опорный прыж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порный прыжок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зание по канату. Упражнения на брусьях. Опорный прыж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кробатика. Упражнения на перекладине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зание по канату. Упражнения на перекладине. ОФП (общая физическая подготовка 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порный прыжок. Лазание по канату. Упражнения на брус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Акробатика. Лазание по канату. Упражнения на брус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зание по канату. Упражнения на перекладине,  брус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850"/>
        <w:gridCol w:w="1985"/>
        <w:gridCol w:w="1701"/>
      </w:tblGrid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Опорный прыжок согнув ноги. Упражнения на перекладине,  брус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Опорный  прыжок согнув ноги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Акробатика. Лазание по канату.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Опорный прыжок согнув ноги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ТБ на уроках по л/подготовке. Повороты на месте 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Подъем в гору различным способом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Одновременный одношажный ход. Переход с попереме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Одновременный одношажный ход. Подъем в гору различ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Спуски с горы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Подъем в гору различным способом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Одновременный одно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Спуски с горы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Одновременный одношажный ход. Подъем в гору различны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rPr/>
            </w:pPr>
            <w:r>
              <w:rPr/>
              <w:t>Подъем в гору различным способом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дновременный одношажный ход. Повороты на месте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ход с попеременного на одновременный ход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ороты на месте и в движении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Б на уроках по баскетболу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и ловля мяча. Штрафные броски. 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роски с различных дистанций. 2 шага бросок после вед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и ловля мяча. Эстафеты. Комбинация  «Отры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Штрафные броски. Комбинация  «Отрыв»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роски с различных дистанций. . Комбинация  «Отрыв».  Эстафеты. 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ередача и ловля мяч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ойка, перемещение, остановка, повороты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850"/>
        <w:gridCol w:w="1985"/>
        <w:gridCol w:w="1701"/>
      </w:tblGrid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/>
            </w:pPr>
            <w:r>
              <w:rPr/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ередача и ловля мяч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тойка, перемещение, повороты, остановка. 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Броски с различных дистанци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едение мяча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ередача и ловля мяча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тойка, перемещение, повороты, остановк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ередача и ловля мяча. Броски с различных ди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ТБ на уроках л/атлетики.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Бег с низкого старта. Бег с ускорением 60 м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рыжки в длину с разбега. Подвижные игры с элементами легкой атле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етание мяча. Прыжки в длину с разбег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Эстафета 4х60 м., передача эстафеты. Метание мяч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Бег с низкого старта. Бег с ускорением 60 м. Подвижные игры с элементами легкой атле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рыжки в длину с разбега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етание мяч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Эстафета 4х60 м., передача эстафеты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Бег с ускорением 60 м. Прыжки в длину с разбега.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етание мяч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Бег с низкого старта.  Эстафета 4х60 м., передача эстафеты. Метание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Эстафета 4х60 м., передача эстафеты. 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Прыжки в длину с разбега. Подвижные игры с элементами л/а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етание мяча. Развитие скор.-сил. к-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Бег с низкого старта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етание мяч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Эстафеты.  ОФП (общая физическая подготов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ab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0</w:t>
    </w:r>
    <w:r>
      <w:rPr>
        <w:sz w:val="22"/>
        <w:szCs w:val="21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Calibri" w:hAnsi="Calibri" w:eastAsia="Calibri" w:cs="Calibri"/>
      <w:sz w:val="28"/>
      <w:szCs w:val="20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tovka.68edu.ru/index.php?catid=117:2012-01-29-15-34-49&amp;id=1401:-6-&amp;Itemid=57&amp;option=com_content&amp;view=article" TargetMode="External"/><Relationship Id="rId3" Type="http://schemas.openxmlformats.org/officeDocument/2006/relationships/hyperlink" Target="http://kochetovka.68edu.ru/index.php?catid=117:2012-01-29-15-34-49&amp;id=1401:-6-&amp;Itemid=57&amp;option=com_content&amp;view=articl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29:00Z</dcterms:created>
  <dc:creator>Зехов Е. С.</dc:creator>
  <dc:description/>
  <dc:language>en-US</dc:language>
  <cp:lastModifiedBy>Uer</cp:lastModifiedBy>
  <cp:lastPrinted>2019-10-14T18:39:00Z</cp:lastPrinted>
  <dcterms:modified xsi:type="dcterms:W3CDTF">2019-12-01T06:29:00Z</dcterms:modified>
  <cp:revision>2</cp:revision>
  <dc:subject/>
  <dc:title/>
</cp:coreProperties>
</file>