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но                                                                                                                Утверждаю              Зам. директора по УВР                                                 Директор МБОУ «Семёновская СОШ»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 Свирипова Т.В.                                                     _____________ Семченко Е.П.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1» августа  2019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физической культур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а в недел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оставитель программы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Кизилова Елена Борисов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учитель  физической культур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ысшей квалификацио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катего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Семёновско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 ЗАПИ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Рабочая программа разработана  в соответствии с образовательной программой  образования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МБОУ</w:t>
      </w:r>
      <w:r>
        <w:rPr>
          <w:rFonts w:eastAsia="Times New Roman" w:cs="Aharoni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еменовская СОШ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и на основе федерального государственного  образовательного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eastAsia="Times New Roman" w:cs="Aharon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тандарта  (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),</w:t>
      </w:r>
      <w:r>
        <w:rPr>
          <w:rFonts w:eastAsia="Times New Roman" w:cs="Aharoni" w:ascii="Algerian" w:hAnsi="Algerian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комплексной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физического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 xml:space="preserve">учащихся </w:t>
      </w:r>
      <w:r>
        <w:rPr>
          <w:rFonts w:eastAsia="Times New Roman" w:cs="Aharoni" w:ascii="Algerian" w:hAnsi="Algeri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использование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eastAsia="Times New Roman" w:cs="Aharoni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учебно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>-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методического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комплекта</w:t>
      </w:r>
      <w:r>
        <w:rPr>
          <w:rFonts w:eastAsia="Times New Roman" w:cs="Aharoni" w:ascii="Algerian" w:hAnsi="Algeri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едеральной  комплексной программы физического воспитания» под редакцией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римерных программ Минобрнауки  РФ, содержащих требования к минимальному объёму содержания образования по предметному курсу, и с учётом стандарта конкретного образовательного учреждения реализуется программа базового уровня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в 9 классе выделяют 102 часов (3 часа в неделю), 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лан  МБОУ «Семеновская СОШ» рассчитан на 34 учебных недели. Рабочая программа составляет 102 часов (3 часа в неделю),  с изменением часов по легкой атлетике (добавлено 3 часа).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освоения содержания программного материала учебного предмета «физическая культура» учащиеся по окончанию 9 класса  по разделу «Основы знаний» должны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техники безопасности при занятиях легкой атлетикой, гимнастикой, спортивными играми и лыжной подготовко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легкоатлетических упражнений на укрепление здоровья и основные системы организма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физическая нагрузка, способы самоконтроля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закаливания во все времена года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ощенные правила  игры баскетбол, волейбол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выполнения гимнастических упражнени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развития физических качеств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гимнастических упражнений для сохранения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1111"/>
            <w:sz w:val="20"/>
            <w:szCs w:val="20"/>
            <w:lang w:eastAsia="ru-RU"/>
          </w:rPr>
          <w:t>ПРАВИЛЬНОЙ ОСАНКИ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и задачи общей и специальной физической подготовки, содержание и формы организации.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одежде и обуви занимающегося лыжами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ю возникновения игры волейбол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атлетические упражнения, основы техники их выполнения.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амостоятельные занятия по развитию основных физических способностей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111111"/>
            <w:sz w:val="20"/>
            <w:szCs w:val="20"/>
            <w:lang w:eastAsia="ru-RU"/>
          </w:rPr>
          <w:t>КОРРЕКЦИИ ОСАНКИ И ТЕЛОСЛОЖЕНИЯ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Требования к знаниям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Правила безопасного поведения н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физкультурных занятиях. Влияние физкультурных и спортивных занятий на состояние здоровья. Упражнения для развития гру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ы мышц у мальчиков и формирование фигуры у девочек. У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ажнения и простейшие комплексы упражнений для самосто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ьного развития физических каче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изучения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являют положительные качеств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личности и управляют своими эмоциями в различ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тандартных ситуация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жизненно важные двигательные навыки и умения различными способами, в различных изменяющихся, вариативных условия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ГОДОВОЙ   ПЛАН-ГРАФИК РАСПРЕДЕЛЕНИЯ УЧЕБНОГО МАТЕРИАЛ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559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ребования к двигательным умениям и навык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егкая атлет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ег с переменной скоростью до 2000 м: прыжки в длину с разбега способом "согнув ноги" – движение рук и ног в полет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ыжки в высоту с разбега способом "перешагивание" – переход планки и уход от планки; метание малого мяча на дальность с разбега, в цел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доление небольших вертикальных и горизонтальных препятств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u w:val="single"/>
          <w:lang w:eastAsia="ru-RU"/>
        </w:rPr>
        <w:t>Раздел 3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 xml:space="preserve"> Гимнастика: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кувырок назад в упор стоя ноги врозь, опорный пр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жок через козла в длину ноги врозь, подъем переворотом в упор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толчком двумя ногами, передвижение в висе на руках (мальчики) – размахивание изгибами, поднимание согнутых ног в висе, разл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ходьбы по бревну, прыжки; на одной ноге, расхождение при встрече, комплекс упражнений стретчинга (девочк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Элементы спортивных иг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баскетбо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едение мяча с изменением направления и скорости, передача мяча от плеча, броски мяча в движении после двух шагов, игра в мини-баскетбол)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лей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дача мяча сверху через сетку, прием мяча снизу после перемещения вперед, нижняя прямая передача через сетк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1069975</wp:posOffset>
                </wp:positionV>
                <wp:extent cx="125793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74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7pt;mso-wrap-distance-left:9pt;mso-wrap-distance-right:9pt;mso-wrap-distance-top:0pt;mso-wrap-distance-bottom:0pt;margin-top:84.2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74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ыжная подготов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овременный одношажный ход; подъем в гору скользящим шагом; преодоление бугров и впадин при спуске с горы; поворот на мест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хом; прохождение дистанции до 3,5 км; игры: "Гонка с преследованием", "Гонка с выбыванием" и др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звитие двигательных качест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оростно-силовых, ловкости, быстроты движений, гибкости, силы, общей вынослив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ЛЕНДАРНО-ТЕМАТИЧАСКОЕ 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992"/>
        <w:gridCol w:w="198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л/атлетики. Бег с низкого старта. Развитие сил. к-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низкого старта. Развитие скор.-сил. к-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Развитие скор.-сил. к-в (прыжки, многоско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Развитие выносливости. Развитие сил. к-в (подтяг-ние,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сил. к-в (подтягивание,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в длину с разбега. Развитие скор.-сил. к-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Прыжки в длину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яча. Развитие скор.-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выносливости. Развитие 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ускорением 60 м. Развитие скор.-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Подвижные игры с элементами л/ат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ил. к-в (подтяг-ние,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Эстафеты с элементами л/атл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Подвижные игры с элементами л/ат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в длину с разбега. Развитие скор.-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Эстафеты с элементами л/атл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яча. Развитие силовых  каче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выносливости. Подвижные игры с элементами л/атл. Развитие 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984"/>
        <w:gridCol w:w="1985"/>
      </w:tblGrid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волейболу. Перемещения в стойке боком, лицом и спиной вперед. Прием мяча сверху двумя ру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сверху стоя спиной к цели. Верхняя прямая подача. Прием подачи. 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я в стойке боком, лицом и спиной вперед. Прием мяча сверху двумя руками. Верхняя прямая подача. Прием по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и нижняя передача мяча. Эстафеты с элементами волейб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ием подачи.  Двухсторонняя иг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ием подачи. 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сверху стоя спиной к цели. Прямой нападающий удар. Одиночное блок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. Одиночное блок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. Двойной блок. 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984"/>
        <w:gridCol w:w="1985"/>
      </w:tblGrid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 Двойной блок.  Страховка при блокировании.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 Двойной блок.  Страховка при блокировании.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ием подачи. 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ие действия команды в защите и нападении (перемещение игроков)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ие действия команды в защите и нападении (перемещение игроков)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гимнастике. Опорный прыжок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зание по канату без помощи ног. Упражнения на равновесие. Развитие силовых каче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бревне. ОФП. Упражнения на переклад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ка. Лазание по канату без помощи ног.  ОФ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Развитие силовых качеств (подтягивание,  прес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Упражнения на переклад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ОФП  Эстафеты с использованием элементов гимн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. ОФП  Эстафеты с использованием элементов гимн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ОФП (прыжки, гибкость, челночный бе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ОФП (прыжки, гибкость, челночный бе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3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качеств (подтягивание,  пресс). ОФП (прыжки, гибкость, челночный бе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равновесие.. Развитие силовых качеств (подтяг-ние,  прес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. ОФП (прыжки, гибкость, челночный бе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. Развитие силовых качеств (подтягивание,  прес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Упражнение на перекладине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Эстафеты с использованием элементов гимн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984"/>
        <w:gridCol w:w="1985"/>
      </w:tblGrid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брусьях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ка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П 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 Упражнения на перекладине. Развитие силовы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брусьях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Опорный прыжок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 Упражнения на перекладине. Развитие силовы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Упражнения на брусьях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л/подготовке. Одновременный   2-х шажный ход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ый 4-х шажный ход. Бег по дистанции до 3 км (д), до 5 км (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и в движении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Бег по дистанции до 3 км(д),до 5 км(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ый 4-х шажный ход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и в движении. Спуски с г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с попеременного на одновременный ход. Бег по дистанции до 3 км (д), до 5 км (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Спуски с г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и в движении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и с горы Бег по дистанции до 3 км (д), до 5 км., (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ый 4-х шажный ход. Подъем в го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и в движении. Подъем в го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и. Бег по дистанции до 3 км (д), до 5 км (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баскетболу. Ведение мяча с изменением направления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 с изменением направления. Эстафет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 Броски с различных дистан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.  Броски с различных дистанций.2 шага бросок после ведения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с изменением направления. Передача и ловля мяча в движении Штрафные бро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разных стойках. Броски с различных дистанций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Уч. иг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 различных дистанций. Эстафеты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5"/>
        <w:gridCol w:w="993"/>
        <w:gridCol w:w="1986"/>
        <w:gridCol w:w="1984"/>
      </w:tblGrid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разных стойках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из различных положений. Штрафные бро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 различных дистанций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ага бросок после ведения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из различных положений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л/атлетики. Старт и стартовый разгон. Бег с ускорением 6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ага бросок после ведения. Эстаф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с ускорением 60 м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Бег с ускорением 100 м. Развитие силовых кач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 Прыжки в длину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т и стартовый разгон. Бег с ускорением 60 м. Подвижные игры с элементами легкой атле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элементами л/атлетики. Подвижные игры с элементами л/атл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кор.-сил. к-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выносл-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с ускорением 60 м. Развитие силовых кач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выносл-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2DA2BF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5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tovka.68edu.ru/index.php?catid=117:2012-01-29-15-34-49&amp;id=1401:-6-&amp;Itemid=57&amp;option=com_content&amp;view=article" TargetMode="External"/><Relationship Id="rId3" Type="http://schemas.openxmlformats.org/officeDocument/2006/relationships/hyperlink" Target="http://kochetovka.68edu.ru/index.php?catid=117:2012-01-29-15-34-49&amp;id=1401:-6-&amp;Itemid=57&amp;option=com_content&amp;view=articl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6:38:00Z</dcterms:created>
  <dc:creator>Uer</dc:creator>
  <dc:description/>
  <dc:language>en-US</dc:language>
  <cp:lastModifiedBy>Uer</cp:lastModifiedBy>
  <cp:lastPrinted>2019-10-14T19:11:00Z</cp:lastPrinted>
  <dcterms:modified xsi:type="dcterms:W3CDTF">2019-12-01T06:38:00Z</dcterms:modified>
  <cp:revision>2</cp:revision>
  <dc:subject/>
  <dc:title/>
</cp:coreProperties>
</file>