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Департамент образования и молодежной политики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color w:val="000000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Хант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Мансийск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автономног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округ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/>
        </w:rPr>
        <w:t>Югр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>(Тюменская область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 xml:space="preserve">КАЗЕННОЕ ОБШЕОБРАЗОВАТЕЛЬНОЕ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 xml:space="preserve">УЧРЕЖДЕНИЕ ХАНТЫ – МАНСИЙСКОГО АВТОНОМНОГО ОКРУГА – ЮГРЫ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«НЕФТЕЮГАНСКАЯ ШКОЛА-ИНТЕРНАТ ДЛЯ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С ОГРАНИЧЕННЫМИ ВОЗМОЖНОСТЯМИ ЗДОРОВЬЯ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h-CN"/>
        </w:rPr>
        <w:t>(КОУ НЕФТЕЮГАНСКАЯ ШКОЛА-ИНТЕРНАТ ДЛЯ ОБУЧАЮЩИХСЯ С ОГРАНИЧЕННЫМИ ВОЗМОЖНОСТЯМИ ЗДОРОВЬЯ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tbl>
      <w:tblPr>
        <w:tblW w:w="10330" w:type="dxa"/>
        <w:jc w:val="left"/>
        <w:tblInd w:w="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01"/>
        <w:gridCol w:w="710"/>
        <w:gridCol w:w="4819"/>
      </w:tblGrid>
      <w:tr>
        <w:trPr>
          <w:trHeight w:val="1711" w:hRule="atLeast"/>
        </w:trPr>
        <w:tc>
          <w:tcPr>
            <w:tcW w:w="480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на заседании методическ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объединения учител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ротокол  от «___»___ 201__ г. № 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______________М.И. Ив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приказ от «___»____201_ г. №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zh-CN"/>
        </w:rPr>
        <w:t>РАБОЧАЯ ПРОГРАММ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по предметам учебного плана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обучающегося индивидуально на дому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Класс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zh-CN"/>
        </w:rPr>
        <w:t>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Объём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zh-CN"/>
        </w:rPr>
        <w:t>170 час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Учитель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zh-CN"/>
        </w:rPr>
        <w:t xml:space="preserve">Валиева Р.Р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center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  <w:t>г. Нефтеюганск-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511"/>
        <w:gridCol w:w="1142"/>
      </w:tblGrid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ая психолого-педагогическая характерист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ланируемые результаты освоения предметов учебного план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ируемые образовательные результаты по предмет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создании условий, образовательной среды для обучающихся с ограниченными возможностями здоровь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тельный разде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лендарно - тематическое планир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устной реч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вой ми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Трудовая подготов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Музыка и п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лож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1  Краткая психолого-педагогическая характеристика обучающегося</w:t>
      </w:r>
    </w:p>
    <w:p>
      <w:pPr>
        <w:pStyle w:val="Normal"/>
        <w:tabs>
          <w:tab w:val="clear" w:pos="708"/>
          <w:tab w:val="left" w:pos="720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семье. </w:t>
      </w:r>
      <w:r>
        <w:rPr>
          <w:rFonts w:cs="Times New Roman" w:ascii="Times New Roman" w:hAnsi="Times New Roman"/>
          <w:sz w:val="24"/>
          <w:szCs w:val="24"/>
        </w:rPr>
        <w:t>Мальчик воспитывается в неполной семье, мама –  домохозяйка.  Семья проживает в однокомнатной квартире. Отношение к ребенку в семье доброжелательное, мама проявляет заботу, регулярно интересуется обучением, выполняет рекомендации педагогов. Пауль обеспечен всем необходимым для обучения и жизнедеятельности.</w:t>
      </w:r>
    </w:p>
    <w:p>
      <w:pPr>
        <w:pStyle w:val="Normal"/>
        <w:tabs>
          <w:tab w:val="clear" w:pos="708"/>
          <w:tab w:val="left" w:pos="135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осведомленность и социально-бытовая ориентировка.</w:t>
      </w:r>
      <w:r>
        <w:rPr>
          <w:rFonts w:cs="Times New Roman" w:ascii="Times New Roman" w:hAnsi="Times New Roman"/>
          <w:sz w:val="24"/>
          <w:szCs w:val="24"/>
        </w:rPr>
        <w:t xml:space="preserve"> Запас знаний и представлений об окружающем мире не соответствует возрастной норме. Пауль называет основные цвета спектра (красный, жёлтый, зелёный). Ориентируется в схеме лица и тела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а года не называет, не умеет определять части суток, соотносить их с режимом дня. Пауль не называет свой возраст, не знает дату рождения, родственные связи устанавливает на элементарном уровне, домашний адрес не знает. Культурно-гигиенические навыки сформированы на низко</w:t>
      </w:r>
      <w:r>
        <w:rPr>
          <w:rStyle w:val="PageNumber"/>
          <w:rFonts w:cs="Times New Roman" w:ascii="Times New Roman" w:hAnsi="Times New Roman"/>
          <w:sz w:val="24"/>
          <w:szCs w:val="24"/>
        </w:rPr>
        <w:t>м</w:t>
      </w:r>
      <w:r>
        <w:rPr>
          <w:rStyle w:val="PageNumber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</w:rPr>
        <w:t>уровне:</w:t>
      </w:r>
      <w:r>
        <w:rPr>
          <w:rStyle w:val="PageNumber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</w:rPr>
        <w:t>пищу</w:t>
      </w:r>
      <w:r>
        <w:rPr>
          <w:rStyle w:val="PageNumber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</w:rPr>
        <w:t>самостоятельно</w:t>
      </w:r>
      <w:r>
        <w:rPr>
          <w:rStyle w:val="PageNumber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ет.   Правила личной гигиены знает, но выполняет с помощью взрослого. Навыки самообслуживания сформированы частично, не может одевать и снимать верхнюю одежду, в связи двигательными нарушениями. 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успеваемость.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ую образовательную программу, по второму варианту для третьего класса, усвоил на низком уров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ние письменной речью.</w:t>
      </w:r>
      <w:r>
        <w:rPr>
          <w:rFonts w:cs="Times New Roman" w:ascii="Times New Roman" w:hAnsi="Times New Roman"/>
          <w:sz w:val="24"/>
          <w:szCs w:val="24"/>
        </w:rPr>
        <w:t xml:space="preserve"> Пауль не владеет письменной речью. Координация и темп движений нарушены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:</w:t>
      </w:r>
      <w:r>
        <w:rPr>
          <w:rFonts w:cs="Times New Roman" w:ascii="Times New Roman" w:hAnsi="Times New Roman"/>
          <w:sz w:val="24"/>
          <w:szCs w:val="24"/>
        </w:rPr>
        <w:t xml:space="preserve"> Пройденные по программе буквы хорошо усвоил: А, У, М, О, Н, В, Х, С, Т не усвоил: Л, Ы, И, П, Ш   в связи с психофизическими особенностями развития Паул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устной речи.</w:t>
      </w:r>
      <w:r>
        <w:rPr>
          <w:rFonts w:cs="Times New Roman" w:ascii="Times New Roman" w:hAnsi="Times New Roman"/>
          <w:sz w:val="24"/>
          <w:szCs w:val="24"/>
        </w:rPr>
        <w:t xml:space="preserve"> Речь стала более понятная, расширился словарный запас, на бытовом уровне. Высказывается отдельными словами, простыми предложениями. Умеет отвечать на простые вопросы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формированность учебных навыков по математике.</w:t>
      </w:r>
      <w:r>
        <w:rPr>
          <w:rFonts w:cs="Times New Roman" w:ascii="Times New Roman" w:hAnsi="Times New Roman"/>
          <w:sz w:val="24"/>
          <w:szCs w:val="24"/>
        </w:rPr>
        <w:t xml:space="preserve"> Сравнивает предметы по размеру на конкретном материале, цвета и формы основных геометрических фигур путает. Усвоил счет от 1 до 3. Сравнивает числа, решает примеры и простые задачи, на сложение и вычитание в пределах 3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формированность школьно-значимых умений.</w:t>
      </w:r>
      <w:r>
        <w:rPr>
          <w:rFonts w:cs="Times New Roman" w:ascii="Times New Roman" w:hAnsi="Times New Roman"/>
          <w:sz w:val="24"/>
          <w:szCs w:val="24"/>
        </w:rPr>
        <w:t xml:space="preserve"> Темп работы на уроках медленный, работоспособность низкая, быстрая утомляемость, ему нужна постоянная индивидуальная помощь взрослого. Обращенную к нему речь понимает. Инструкцию педагога принимает. </w:t>
      </w:r>
    </w:p>
    <w:p>
      <w:pPr>
        <w:pStyle w:val="Normal"/>
        <w:tabs>
          <w:tab w:val="clear" w:pos="708"/>
          <w:tab w:val="left" w:pos="5245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дение и общение в учебной ситуации. </w:t>
      </w:r>
      <w:r>
        <w:rPr>
          <w:rFonts w:cs="Times New Roman" w:ascii="Times New Roman" w:hAnsi="Times New Roman"/>
          <w:sz w:val="24"/>
          <w:szCs w:val="24"/>
        </w:rPr>
        <w:t>Во взаимоотношениях с взрослыми Пауль субординацию не соблюдает. Продуктивное время работы 7-10 мин. Может работать 3 урока, только с помощью физминуток. Чтобы занятие было продуктивным, должна быть смена деятельности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моциональное состояние в учебной ситуации.</w:t>
      </w:r>
      <w:r>
        <w:rPr>
          <w:rFonts w:cs="Times New Roman" w:ascii="Times New Roman" w:hAnsi="Times New Roman"/>
          <w:sz w:val="24"/>
          <w:szCs w:val="24"/>
        </w:rPr>
        <w:t xml:space="preserve"> Реакция на похвалу, вызывает положительные эмо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ребует постоянного контроля и направляюще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волевых качеств.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нецеленаправленна, быстро забывает порядок действий и инструкцию. Не проявляет настойчивость и упорство при выполнении заданий, требующих преодоления труд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впечатления о ребенке.</w:t>
      </w:r>
      <w:r>
        <w:rPr>
          <w:rFonts w:cs="Times New Roman" w:ascii="Times New Roman" w:hAnsi="Times New Roman"/>
          <w:sz w:val="24"/>
          <w:szCs w:val="24"/>
        </w:rPr>
        <w:t xml:space="preserve"> Пауль не адаптирован к школьной жизни. Нуждается в продолжении обучения в 6 классе по специальной, индивидуальной программе развития. Коррекционные занятия направить на воспитание внутренней организации, формирование Б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ПМПК: рекомендуется обучение по программе для детей с умеренной и тяжелой умственной отсталост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комендуется обучение по адаптированной образовательной программе по учебному плану образовательной организации, реализующей адаптированные образовательные программы для обучающихся с умственной отсталостью, по второму варианту. Форма обучения –  обучения на дому (индивидуальная). По результатам психолого-педагогической диагностики (май 2018 год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анализа работы по реализации индивидуальных коррекционно-развивающих задач за 2017-2018 учебный год были поставлены </w:t>
      </w:r>
      <w:r>
        <w:rPr>
          <w:rFonts w:cs="Times New Roman" w:ascii="Times New Roman" w:hAnsi="Times New Roman"/>
          <w:bCs/>
          <w:sz w:val="24"/>
          <w:szCs w:val="24"/>
        </w:rPr>
        <w:t>задачи индивидуального образовательного маршрута на 2018-2019 учебный год:</w:t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  <w:u w:val="single"/>
        </w:rPr>
        <w:t>Учебно – коррекционная задача</w:t>
      </w:r>
      <w:r>
        <w:rPr>
          <w:color w:val="000000"/>
        </w:rPr>
        <w:t xml:space="preserve">: Способствовать формированию умения понимать и принимать простейшую инструкцию педагога. </w:t>
      </w:r>
    </w:p>
    <w:p>
      <w:pPr>
        <w:pStyle w:val="NormalWe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  <w:u w:val="single"/>
        </w:rPr>
        <w:t>Коррекционно – воспитательная задача:</w:t>
      </w:r>
      <w:r>
        <w:rPr>
          <w:color w:val="000000"/>
        </w:rPr>
        <w:t xml:space="preserve"> Способствовать формированию умения соблюдать субординацию в отношениях со взрослы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ррекционно — развивающая задач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овать развитию крупной и мелкой моторики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 Планируемые результаты освоения предметов учебного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язаны с овладением обучающимся содержанием учебных предметов и характеризуют достижения обучающегося в усвоении знаний и умений, способность их применять в практической деятельности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7997"/>
      </w:tblGrid>
      <w:tr>
        <w:trPr>
          <w:trHeight w:val="26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имальный уровень усвоения программы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>Развитие устной речи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задания по словесной инструкции учителя. Употреблять вежливые слова при обращении, правильно здороваться при встрече и прощаться при расставании. Сообщать своё имя и фамилию, а также имена ближайших родственников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Чтение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, уметь читать слоги и однослоговые слова, уметь соотносить слова с предметами и картинками. Слушать небольшую сказку, рассказ и с помощью учителя отвечать на вопросы по содержанию, опираясь на наглядные средства.</w:t>
            </w:r>
          </w:p>
        </w:tc>
      </w:tr>
      <w:tr>
        <w:trPr>
          <w:trHeight w:val="64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Письмо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строчные и прописные буквы, списывать с печатного текста отдельные слоги, слова.</w:t>
            </w:r>
          </w:p>
        </w:tc>
      </w:tr>
      <w:tr>
        <w:trPr>
          <w:trHeight w:val="208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42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3" w:leader="none"/>
              </w:tabs>
              <w:spacing w:lineRule="auto" w:line="240" w:before="0" w:after="0"/>
              <w:ind w:right="132" w:hanging="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предметов в пространстве и на плоскости относительно себя и друг друга. Части суток, порядок их следования. Количественные, порядковые числительные в пределах 5. Определять положение предметов в пространстве относительно себя. Узнавать и называть, классифицировать геометрические фигуры. Читать, записывать, откладывать на счетах, сравнивать числа в пределах 5, присчитывать, отсчитывать по 1, 2, 3. Чертить прямую линию, отрезок заданной длины, измерять отрезок.</w:t>
            </w:r>
          </w:p>
        </w:tc>
      </w:tr>
      <w:tr>
        <w:trPr>
          <w:trHeight w:val="9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Живой мир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7503" w:leader="none"/>
              </w:tabs>
              <w:spacing w:lineRule="auto" w:line="240" w:before="0" w:after="0"/>
              <w:ind w:left="-48" w:right="132" w:firstLine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 Изменения в жизни растений и животных. Овощи. Фрукты. Домашние и дикие животные. Человек. Охрана здоровья.</w:t>
            </w:r>
          </w:p>
        </w:tc>
      </w:tr>
      <w:tr>
        <w:trPr>
          <w:trHeight w:val="11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Музыка и пение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132" w:firstLine="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и реагирование на музыку различного характера. Развивать умения самостоятельно узнавать и называть песни по вступлению. Развивать умения передачи словами внутреннего содержания музыкальных сочинений. Обучить детей игре на ударно – шумовых инструментах:</w:t>
            </w:r>
          </w:p>
        </w:tc>
      </w:tr>
      <w:tr>
        <w:trPr>
          <w:trHeight w:val="11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132" w:firstLine="4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я и назначение художественных материалов; названия изображаемых на уроке предметов; строение изображаемых предметов.                </w:t>
            </w: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правильно располагать лист бумаг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правильно держать карандаш, кисть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иентироваться на листе альбома; </w:t>
            </w: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обводить шаблоны. пользоваться трафаретом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различать цвет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4"/>
                <w:szCs w:val="24"/>
              </w:rPr>
              <w:t>закрашивать цветным карандашом, соблюдая контуры.</w:t>
            </w:r>
          </w:p>
        </w:tc>
      </w:tr>
      <w:tr>
        <w:trPr>
          <w:trHeight w:val="69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Трудовая подготовка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знания и умения по видам и приёмам занимательного труда (работа с природным материалом, пластилином, бумагой). Коррекция и развитие тонкой моторики на основе пальчиковой гимнастики, упражнений с предмет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умение готовить, содержать в порядке, убирать рабочее место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 основные геометрические формы; раскатывать пластилин разными способами; ориентироваться в задании по вопросам учителя;</w:t>
            </w:r>
          </w:p>
          <w:p>
            <w:pPr>
              <w:pStyle w:val="Normal"/>
              <w:spacing w:lineRule="auto" w:line="240" w:before="0" w:after="0"/>
              <w:ind w:left="-41" w:right="1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материалы и основные трудовые операции.</w:t>
            </w:r>
          </w:p>
        </w:tc>
      </w:tr>
    </w:tbl>
    <w:p>
      <w:pPr>
        <w:pStyle w:val="ListParagraph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ируемые образовательные результаты по предмет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аблица №2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4"/>
        <w:gridCol w:w="3265"/>
        <w:gridCol w:w="2693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образовательные результаты обучающего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базовых учебных действ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устной речи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различать громкую и шёпотную речь, менять темп речи, практически использовать вопросительную и побудительную интонацию в отработанных речевых ситу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полнять задания по и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подбирать  и использовать слова в соответствии с речевой ситуацией, пользоваться вежливы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доступных социальных ролей, развитие мотивов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личной ответственности за свои поступки на основе представлений о нравственных нормах, общепринятых прави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адекватно использовать средства выразительности для решения коммуникатив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спознание условных знаков принятых в общении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ход, пандус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понимать инструкцию к учеб</w:t>
              <w:softHyphen/>
              <w:t>ному за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едовать предложенному план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Чтение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правильно читать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ражать свои мысли, сравнивать и находить различия между предметами и явлениями. Уметь пересказывать текст по картинкам. Уметь выделять главных действующих лиц выражать к ним своё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объяснять значение слов употребляемых в произведения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относить отрывки произведений с иллюстрациями в учебнике, знать значение труд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делить главную мысль произведения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разительно читать вслух выученное стихотв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ций, нравствен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ение и обогащение пассивного и активного словарного зап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 членом общества и государства выражающееся в желании участвовать в делах и событиях современной российск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значимости чтения для своего дальнейшего развития 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учебнике по инструкци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нятые ритуалы социального взаимодействия с окружающими и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несложной  по содержанию и структуре информацией ( понимать текст, устное высказы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 в обсуждении содержания художественных произ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исьмо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и различать гласные и согласные звуки. Уметь проводить звукобуквенный анализ слов с чётким звуко-слоговым проговари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 обозначать границы предложения. Делить слова на слоги, предложения н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предложений по сюжетным картин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находить и записывать слова, отвечающие на вопросы  Кто? Что?. Уметь печатать с заглавной буквы имена и фамилии людей, клички животны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правильно строить фразу при общ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применять орфографические правила при записи имён собств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меть писать слова на данную орфограм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контролировать свои действия проверять написанное с помощью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и понимать инструкцию к учебному заданию в разных видах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держать ручку, правильно располагать рабочую тетрадь, правильно сидеть за рабочим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отличать текст задания от текста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Матема-тика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относить количество предметов с числом.   Знать свойства арифметических действий, способы нахождения величин, алгоритм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итать в прямой и обратной последовательности в пределах 20. Уметь  записывать и сравнива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соотносить единицы с понятием  - один десяток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единицы измерения : стоимости  ( рубль, копейка), массы-килограмм (кг),ёмкости – литр ( л)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и различать  геометрические  фигуры: треугольник, квадрат, прямоугольник. Уметь построить их по точ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устанавливать: какие из предложенных математических задач могут быть реш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измерять бытовые предметы по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ность использовать математические знания в учении и в повседневной жизни для исследования математической сущности предмета, явления, события, фа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олнять арифметические действия с помощью учителя.</w:t>
            </w:r>
          </w:p>
          <w:p>
            <w:pPr>
              <w:pStyle w:val="2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риентироваться в учебнике, под руководством учителя. 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Уметь слушать и 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о назначению учеб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алочки, счёты, линейка, треугольни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Живой мир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зличать времена года. Знать названия месяцев и их основные признаки, особенности жизни растений, животных и человека в разные времена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равнивать и различать растения сада, огорода, леса, поля Знать об их использовании человеком Уметь различать диких и домашних животных, птиц, уметь описать их повадки, Знать о значении животных  в жизни человек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 о необходимости бережного отношения человека к себе и к 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оциально-ориентированного взгляда на окружающий 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риентироваться в окружающей обстановке, правильно себя вести при встрече с живо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использовать растения  для приготовления пи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меть слушать и отвечать на простые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ростейшие обобщения, сравнивать, классик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ать на наглядном материа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едметами и явлениями окружающей действи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образи-тельное искусств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рисовать с натуры, знать название всех изображаемых предметов, выражать простые оценочные суждения о своих рисун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исовать шахматный узор в квадр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исовать геометрический орнамент в квадр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исовать рисунки на определённую тем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простые оценочные суждения о своих рисун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исовать по шабл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сказать своё мнение по поводу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должны отражать: осознание себя как ученика, формирование интереса (мотивации)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, формирование инте</w:t>
              <w:softHyphen/>
              <w:t>реса (мотивации) к учению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рганизации взаимодействия с окру</w:t>
              <w:softHyphen/>
              <w:t>жающей средой и эстетическому ее восприятию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5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 в выполнении учебных заданий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безопасному поведению на уроке.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7" w:leader="none"/>
                <w:tab w:val="left" w:pos="35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мение следовать предложенному плану и рабо</w:t>
              <w:softHyphen/>
              <w:t>тать в общем темпе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7" w:leader="none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ктивно участвовать в деятельности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относить свои действия с заданными образц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 подготов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меть собирать природный материал 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для изготовления поделок, при этом соблюдать технику безопас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делки из самого доступного материала, которыми являются бумага и картон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 этом соблюдать технику безопас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полнить поделку с проволокой, но при этом соблюдать технику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оделки из текстильного материала, при этом соблюдать технику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ind w:right="13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должны отражать: осознание себя как ученика, формирование интереса (мотивации) к 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себя как ученика, формирование инте</w:t>
              <w:softHyphen/>
              <w:t>реса (мотивации) к учению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рганизации взаимодействия с окру</w:t>
              <w:softHyphen/>
              <w:t>жающей средой и эстетическому ее восприятию;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5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 в выполнении учебных заданий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безопасному поведению на уро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музыкальные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обственные возможности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социальную роль обучающегося, понимать значимость учебной деятельности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трудничать с взрослыми и сверстниками в разных социальных ситуациях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в соответствии с возрастом социально-бытовыми умениями, используемыми в повседневной жизни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соответствующие возрасту ценности и социальные р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ступать в контакт и работать в коллективе (учитель – ученик)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понимать инструкцию к учебному заданию в разных видах деятельност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88" w:leader="none"/>
              </w:tabs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ть обращаться за помощью к учителю и принимать помощ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1.4 Сведения о создании условий, образовательной среды для обучающихся с ограниченными возможностями здоровья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3"/>
        <w:gridCol w:w="5246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олог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методы и при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 обучающими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умеренной умственной отсталостью, ТМН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25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ндук логопеда все для речевого дыха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ранно-звуковые пособия: аудиозаписи прочтения мастерами художественного слова произведений художественной литератур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идактического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х пособий для изучения геометрических величин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еофрагменты и другие информационные объекты (изображения, аудио- и видео-записи), настольных развивающих иг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ты предметных, сюжетных картин, серий  сюжетных  карти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ранно-звуковые пособия: аудиозаписи прочтения мастерами художественного слова произведений художественной литератур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зыкальные инструменты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екоративно-прикладного искус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менты, используемые в процессе художествен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ы физминуто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к логоп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методы и приемы</w:t>
            </w:r>
            <w:r>
              <w:rPr/>
              <w:t xml:space="preserve">  (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 не как развлечение, а как средство обучения)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действенный метод (организация постоянной активной практической деятельности детей с конкретными предметами)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ое расчленение материала на простейшие элементы при сохранении его систематичности и логики построения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е усложнение самостоятельных действий детей: переход от действий по подражанию к действиям по образцу, по речевой инструкции.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ая смена видов деятельности на занятии, привлечение внимания детей к новым пособиям, новым видам деятельности в целях удерживания его на необходимое время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овторяемость материала, применение его в новых ситуациях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и дифференцированная работа на уроке. 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положительная оценка учителем малейших достижений ребён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тельный раз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Содержание учебного предмета (курс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СТНОЙ РЕЧИ (17 ч)</w:t>
      </w:r>
    </w:p>
    <w:p>
      <w:pPr>
        <w:pStyle w:val="Normal"/>
        <w:snapToGrid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ромкое, спокойная, шепотная речь. Речевая ситуация: выбор силы голоса. Темп речи. Тон речи. Жесты и мимика.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общения. Моделирование мини диалога на основе ситуации. Речевая ситуация: на приеме у врача . Речевая ситуация: какая сегодня погода? Речевая ситуация: на прогулке.</w:t>
      </w:r>
    </w:p>
    <w:p>
      <w:pPr>
        <w:pStyle w:val="Normal"/>
        <w:snapToGrid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ьтура общения. Речевая ситуация: знакомства, представление. Речевая ситуация: приветствие. Речевая ситуация: поздравление, пожелание. Речевая ситуация: «Встреча гостей». Речевая ситуация: «Приглашение и вежливый отказ с извинением». Речевая ситуация: «За покупками в магазин».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мысли, чувств, знаний. Влияние речи на поступки людей. Свойства слов: радовать, огорчать, утешать, мирить. Инсценировка фрагмента сказки «Репка». 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(34 ч) 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накомство с буквой Г. Слоги и слова с буквой Г.Буква «Б». Слоги и слова с буквой «Б». Буква К. Слоги и слова с буквой К. Буква Р. Чтение слов и слогов с изученными буквами. Повторение и обобщение изученного.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уквы Ж. Слоги и слова с Ж. Буква З. Слоги и слова с буквой З.Буква 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ение слов и слогов с изученными буквами.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вторение и обобщение изученного.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Буква Д. Слоги и слова с буквой Д. Буква Ч. Слоги и слова с буквой Ч. Буква Ю. Слоги и слова с буквой Ю.  Буква Я. Слоги и слова с буквой Я. Чтение слов и слогов с изученными буквами. Повторение и обобщение изученного.</w:t>
      </w:r>
    </w:p>
    <w:p>
      <w:pPr>
        <w:pStyle w:val="Normal"/>
        <w:spacing w:lineRule="auto" w:line="240" w:before="0" w:after="0"/>
        <w:ind w:right="5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Буква Ц. Слоги и слова с буквой Ц. Буква Е. Слоги и слова с буквой Е. Буква Ё. Слоги и слова с буквой Ё. Чтение слов и слогов с изученными буквами. Повторение и обобщение изученного.</w:t>
      </w:r>
    </w:p>
    <w:p>
      <w:pPr>
        <w:pStyle w:val="Normal"/>
        <w:spacing w:lineRule="auto" w:line="240" w:before="0" w:after="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(17 Ч)</w:t>
      </w:r>
    </w:p>
    <w:p>
      <w:pPr>
        <w:pStyle w:val="Normal"/>
        <w:spacing w:lineRule="auto" w:line="240" w:before="0" w:after="0"/>
        <w:ind w:right="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ква Г. Знакомство со строчной буквой г. Прописная буква Г. Написание слогов и слов с буквой Г. Буква Б.Знакомство со строчной буквой г. Прописная буква Г. Написание слогов и сл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буквой Г. Буква Б. Знакомство со строчной буквой б. Прописная буква 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логов и слов с буквой Б. Буква К. Знакомство со строчной буквой к. Прописная буква К. Написания слогов и слов с буквой К. Буква Р. Знакомство со строчной буквой р. Прописная буква Р. Контрольная работа. Повторение и обобщение изучен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Ж. Знакомство со строчной буквой ж. Прописная буква Ж. Написание слогов и слов с буквой Ж. Буква З. Знакомство со строчной буквой з. Прописная буква З. Написание слогов и слов с буквой З. Буква ь. Знакомство со строчной буквой ь. Контрольная работа. Повторение и обобщение изученного.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Д. Знакомство со строчной буквой д. Прописная буква Д. Буква Ч. Знакомство со строчной буквой ч. Прописная буква Ч. Написания слогов и слов  с буквой Ч. Буква Ю. Знакомство со строчной буквой ю. Прописная буква Ю.Написание слогов и слов с буквой Ю. Буква Я. Знакомство со строчной буквой я. Прописная буква Я. Написание слогов и слов с буквой Я. Контрольная работа. Повторение изученных т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Ц.  Знакомство со строчной буквой ц. Прописная буква Ц. Написание слогов и слов с буквой Ц. Буква Е. Знакомство со строчной буквой е. Прописная буква Е. Написание слогов и слов с буквой Е. Буква Ё. Знакомство со строчной буквой ё. Прописная буква Ё. Написание слогов и слов с буквой Ё. Написание слогов и слов с буквой Ё. Контрольная работа. Повторение и обобщение изученн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 (17 ч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вой ряд (1-10). Состав чисел первого десятка. Диагностический контрольный срез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ы на сложение и вычитание. Решение простых задач. Отрезок. Построение отрезка заданной длины. Повторение. Решение примеров и задач. Меры времени (месяц, год). Знакомство с календарём. Примеры на сложение. Примеры на вычитание. Деление предметов на две части... Геометрическая фигура треугольник, квадрат, прямоугольник. Построение геометрических фигур. Мера массы-килограмм. Мера стоимости-рубль, копейка. Решение задач, используя меру-массы, меру - стоимости. Решение простых задач.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Й МИР (17 ч)</w:t>
      </w:r>
    </w:p>
    <w:p>
      <w:pPr>
        <w:pStyle w:val="Normal"/>
        <w:spacing w:lineRule="auto" w:line="240" w:before="0" w:after="0"/>
        <w:ind w:right="5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. Определение признаков осени. Животные осенью. Труд людей осенью. Огород. Части растений. Листья растений. Овощи: морковь, редис, картофель. </w:t>
      </w:r>
    </w:p>
    <w:p>
      <w:pPr>
        <w:pStyle w:val="Normal"/>
        <w:spacing w:lineRule="auto" w:line="240" w:before="0" w:after="0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. Фрукты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рукты в питании человека. Уход за растениями сада и огорода.  Растения зимой. Животные зимой. Окружающий мир. Растения поля. Растения культурные и дикорастущие.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растения. Домашние животные. Птицы. Дикие птицы. Домашние птицы.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Труд людей весной. Время года –лето. Насекомые в природе. Человек. Органы чувств. Мозг человека. Питание человека. Режим дня. Охрана природы.</w:t>
      </w:r>
    </w:p>
    <w:p>
      <w:pPr>
        <w:pStyle w:val="Normal"/>
        <w:spacing w:lineRule="auto" w:line="240" w:before="0" w:after="0"/>
        <w:ind w:right="5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 (17 ч)</w:t>
      </w:r>
    </w:p>
    <w:p>
      <w:pPr>
        <w:pStyle w:val="Normal"/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исование с натуры осенних листьев. Рисование с натуры ветки дерева. Рисование с натуры овощей: огурец, морковь. Рисование с натуры фруктов: Яблоко, груша. Рисование шахматного узора в квадрате. Рисование с натуры будильника. Рисование с натуры двухцветного мяча. Рисование снежинки. Рисование на тему: Нарядная ёлочка. Рисование по шаблону круга. Рисование с натуры связки воздушных шариков. Рисование на тему: Снеговик. Рисование на тему: Дом. Учимся штриховать. Рисование симметричных изображений. Аппликация узор в полосе из треугольников. Рисование на тему: Ярко светит солнышко. Составление узора в квадрате Коробочка. Аппликация скворечник на берёзе. Рисование на тему: Скворечник на берёзе. Иллюстрация к сказке «Репка.</w:t>
      </w:r>
    </w:p>
    <w:p>
      <w:pPr>
        <w:pStyle w:val="Normal"/>
        <w:snapToGrid w:val="false"/>
        <w:spacing w:lineRule="auto" w:line="240" w:before="0" w:after="0"/>
        <w:ind w:right="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</w:t>
      </w:r>
    </w:p>
    <w:p>
      <w:pPr>
        <w:pStyle w:val="Normal"/>
        <w:snapToGrid w:val="false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УДОВАЯ ПОДГОТОВКА (34 ч)</w:t>
      </w:r>
    </w:p>
    <w:p>
      <w:pPr>
        <w:pStyle w:val="Normal"/>
        <w:snapToGrid w:val="false"/>
        <w:spacing w:lineRule="auto" w:line="240" w:before="0" w:after="0"/>
        <w:ind w:right="5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а с природным материалом: Аппликация из сушенных листьев. Поделки из шишек.</w:t>
      </w:r>
    </w:p>
    <w:p>
      <w:pPr>
        <w:pStyle w:val="Normal"/>
        <w:spacing w:lineRule="auto" w:line="240" w:before="0" w:after="0"/>
        <w:ind w:right="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с пластилином:</w:t>
      </w:r>
      <w:r>
        <w:rPr>
          <w:rFonts w:cs="Times New Roman" w:ascii="Times New Roman" w:hAnsi="Times New Roman"/>
          <w:sz w:val="24"/>
          <w:szCs w:val="24"/>
        </w:rPr>
        <w:t xml:space="preserve"> раскатывание из пластилина разных форм, вдавливание пальцев. Лепка Букв</w:t>
      </w:r>
      <w:r>
        <w:rPr>
          <w:rFonts w:cs="Times New Roman" w:ascii="Times New Roman" w:hAnsi="Times New Roman"/>
          <w:sz w:val="24"/>
          <w:szCs w:val="24"/>
          <w:lang w:eastAsia="zh-CN"/>
        </w:rPr>
        <w:t>: Г, Б, К, Р, Ж, З, Ь, Д, Ч, Ю, Я, Ц, Е, Ё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right="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с натуры фруктов и овощей.</w:t>
      </w:r>
    </w:p>
    <w:p>
      <w:pPr>
        <w:pStyle w:val="Normal"/>
        <w:spacing w:lineRule="auto" w:line="240" w:before="0" w:after="0"/>
        <w:ind w:right="5" w:firstLine="55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с нитками, шнурками:</w:t>
      </w:r>
    </w:p>
    <w:p>
      <w:pPr>
        <w:pStyle w:val="Normal"/>
        <w:spacing w:lineRule="auto" w:line="240" w:before="0" w:after="0"/>
        <w:ind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атывание пряжи в клубок. Работа с пряжей. Плетение косички из толстых шнурков. </w:t>
      </w:r>
    </w:p>
    <w:p>
      <w:pPr>
        <w:pStyle w:val="Normal"/>
        <w:spacing w:lineRule="auto" w:line="240" w:before="0" w:after="0"/>
        <w:ind w:right="5" w:firstLine="55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с бумагой и картоном: Выполнение различных аппликаций, таких как: аппликация морское дно, аппликация Новогодний шар</w:t>
      </w:r>
    </w:p>
    <w:p>
      <w:pPr>
        <w:pStyle w:val="Normal"/>
        <w:spacing w:lineRule="auto" w:line="240" w:before="0" w:after="0"/>
        <w:ind w:right="5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                      </w:t>
      </w:r>
    </w:p>
    <w:p>
      <w:pPr>
        <w:pStyle w:val="Normal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УЗЫКА (17 ч)</w:t>
      </w:r>
    </w:p>
    <w:p>
      <w:pPr>
        <w:pStyle w:val="Normal"/>
        <w:spacing w:lineRule="auto" w:line="240" w:before="0" w:after="0"/>
        <w:ind w:right="5" w:firstLine="567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Слушание и пение песен: Чему учат в школе, Виноватая тачка, Каравай, Неприятность эту мы переживём, Белые кораблики, Как на тоненький ледок, Бравые солдаты, Мама-первое слово, Бескозырка белая, Крылатые качели, Во поле берёзка стояла, Прекрасное далёко.</w:t>
      </w:r>
    </w:p>
    <w:p>
      <w:pPr>
        <w:pStyle w:val="Normal"/>
        <w:spacing w:lineRule="auto" w:line="240" w:before="0" w:after="0"/>
        <w:ind w:right="5" w:firstLine="567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Звучание музыкального инструмента: скрипка, гитара, пианино, флейта</w:t>
      </w:r>
    </w:p>
    <w:p>
      <w:pPr>
        <w:pStyle w:val="Normal"/>
        <w:spacing w:lineRule="auto" w:line="240" w:before="0" w:after="0"/>
        <w:ind w:right="5" w:firstLine="567"/>
        <w:jc w:val="center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Содержание учебного предм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Таблица №4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4"/>
        <w:gridCol w:w="97"/>
        <w:gridCol w:w="1793"/>
        <w:gridCol w:w="14"/>
        <w:gridCol w:w="1560"/>
        <w:gridCol w:w="3120"/>
        <w:gridCol w:w="3258"/>
        <w:gridCol w:w="7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заняти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 БУ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ая рабо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устной реч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сть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Активно использовать ритуалы школьного повед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для использования выразительных средств речи (умеренная сила голоса, доброжелательный радостный тон речи), так и помощников речи (мимика, жесты) Упражнение на развитие речевого дыхания: «Ветеро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овоз», «Осенние листья» и другие. Коррекция навыка выразительного чтения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интереса (мотивации) к учени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 Подбор слов, составление предложений по форме речевого обще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общ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: использовать принятые ритуалы социального взаимодействия с членами семь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 Употребление слов здравствуйте, доброе утро, до свидания и т 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и его значение в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частвовать в деятельности на уроках, оценивать свои действия с помощью уч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навыка ведения беседы. Использование новых слов в ролевой игре, в соответствии с речевой ситуацией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и активизация словарного зап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Формирование положительного отношения к мнению уч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 Отработка словаря и навыков произношения. Составление предложений или закончи предложение…Упражнение на постановки ударения в словах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чтению и пись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к зрительному и слуховому восприятию и  пространственной ориентировке при работе со структурой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е упражнения, формирующие умения ориентироваться на странице учебника по инструкции учителя. Упражнение на развитие речи, обогащения словарного запас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фонетического слух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выполнять инструкцию учителя,  контролировать свои действия Познавательные: уметь пересказывать текст по картинкам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ое упражнение по выработке оттенков интонации </w:t>
            </w:r>
          </w:p>
        </w:tc>
      </w:tr>
      <w:tr>
        <w:trPr>
          <w:trHeight w:val="556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пособность правильно произносить отработа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открывать учебник по закладке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звитие слухового  и зрительного восприятия: соотнесения звука и буквы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зрительных и слуховых вос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пособ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троить фразу при ответе на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работать с основными компонентами учебника: оглавлением, вопросами, заданиями к тексту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ое задание на зрительное и слуховое восприятие на соотнесение прочитанных слов к их иллюстр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формирование умение читать сло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2"/>
        <w:gridCol w:w="1768"/>
        <w:gridCol w:w="1346"/>
        <w:gridCol w:w="3827"/>
        <w:gridCol w:w="2908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к зрительному и слуховому восприятию и  пространственной ориентировке по структуре текс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ко-синтетической деятельности на основе упражнений в звуко-буквенном анализе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 на основе упражнений в условно-графическом изображении слова, сло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укв и составление открытых и закрытых с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выполнять инструкцию учителя, контролировать свои действия, проверять написанное с направляющей помощью учител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налитико-синтетической деятельности на основе упражнений в звуко-буквенном анализе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 на основе упражнений в условно-графическом изображении слова, слог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ботать с несложной  по содержанию и структуре графической информацией.( Использовать знако-символические средства, схемы для решения учебных задач) Коммуникативные: способность правильно произносить слова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звитие зрительного восприятия: выделение заданного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тонкой моторики рук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 чист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пособность применять правила постановки знаков препинания в предложении на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способ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троить фразу при общен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зрительное и слуховое восприятие: различие звуков и букв, дифференциация схожих по написанию строчных и прописных бук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6"/>
        <w:gridCol w:w="12"/>
        <w:gridCol w:w="1982"/>
        <w:gridCol w:w="101"/>
        <w:gridCol w:w="1147"/>
        <w:gridCol w:w="3260"/>
        <w:gridCol w:w="3333"/>
      </w:tblGrid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выполнять инструкцию учителя, контролировать свои действия, проверять написанное с направляющей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символические средства, а именно схемы для решения арифметических задач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звитие логического мышления: соотнеси цифру с количеством предметов, составь из табличек алгоритм решения задачи, поставь правильный арифметический знак в пример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еличин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аботать с несложной  по содержанию и структуре графической информацией.( Использовать знакосимволические средства, схемы для решения учебных задач) ; способность ориентироваться во временных категориях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формирование временных представлений на основе работы с календарём. Задание на развитие аналитики-синтетической деятельности на основе деления целого на части наоборо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к зрительному восприятию и  пространственной ориентировке при построении геометрических фигур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ространственного мышления на основе упражнений в определении правильной позиции предмета на плоскости 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осознавать учебные действия, характеризовать собственные знания по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опрос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 развитие мыслительной деятельности, познавательной активности, наблюдательности, внимания, памяти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й мир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 Времена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выполнять инструкцию учителя, контролировать свои действия на уроке. Познавательные: использовать знаково-символические средства для обозначения сезонных изменений в природе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звитие представлений о временах года, частях суток. Упражнение на слуховое восприятие: определи время года по описанию </w:t>
            </w:r>
          </w:p>
        </w:tc>
      </w:tr>
      <w:tr>
        <w:trPr>
          <w:trHeight w:val="226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и раститель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использовать ориентиры (опорные схемы) при освоении учеб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знание о правильном использовании растений в быту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е упражнение на слуховое восприятие: узнай животное по описанию. Упражнение на развитие аналитико-синтетической деятельности: собери осколочную картинку, узнай животной по части тела.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 зимо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равнивать природные объекты и явления, составлять устные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: обогащение речи, словаря новыми словами и понятиями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формирование временных представлений на основе работы с календарём. Развитие логического мышления на основе операций сравнения, исключения при выполнении  тестовых заданий 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пособность делать простейшие обобщения, сравнивать на нагляд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работать с учебником, ориентироваться на странице учебника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е упражнения  на выявление функции органов чувств:  «Узнай запах», « Определи вку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зови предметы жёлтого цве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5"/>
        <w:gridCol w:w="1947"/>
        <w:gridCol w:w="1942"/>
        <w:gridCol w:w="2786"/>
        <w:gridCol w:w="3191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способность выполнять инструкцию учителя, контролировать свои действия на урок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 на формирование умения  ориентироваться на изобразительной плоскости Упражнение на развитие и коррекцию тонкой моторики: закрашивать цветными карандашами, соблюдая контуры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на определение цветов: какого цвета был предмет, на каком фоне изображён предм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держивать цель учебной деятельности; иметь способность наблюдать объекты и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 участвовать в обсуждении содержания художественных  произве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на развитие и коррекцию тонкой моторики: закрашивать цветными карандашами, соблюдая контуры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на определение цветов: какого цвета был предмет, на каком фоне изображён предмет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осознавать учебные действия, характеризовать собственные способности  по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риентироваться на плоскости листа бумаги, в пространстве под руководством учи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на развитие и коррекцию тонкой моторики: штриховать карандашами соблюдая контуры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о форме и цвет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характеризовать предметы по их основным свойствам ( цвет, форма, размер, материал) находить общее и различие с помощью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на формирование аналитико –синтетической деятельности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обводить карандашом шаблоны несложной формы, пользоваться трафаре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онное упражнение на слуховое восприятие : узнать предмет по словесному описанию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6"/>
        <w:gridCol w:w="1732"/>
        <w:gridCol w:w="1246"/>
        <w:gridCol w:w="3686"/>
        <w:gridCol w:w="3191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подгото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 осознание и корректировка собственных действий, направленных на осознание безопас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использовать знания и умения по технике безопасности в практ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соблюдать правила безопасного поведения на уроках трудовой подготовки. Умение организовывать своё рабочее место с помощью учит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стили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: Развитие способности оценивать результаты своей деятельности, с помощью педагога. Развитие мотивов учебной деятельности, принятие и освоение социальной роли обучающего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мения первоначальных эстетических потребностей, ценностей и чувств (категории: красиво, не красиво, аккуратно- не аккуратно). Развивать тонкую и общую моторику</w:t>
            </w:r>
          </w:p>
        </w:tc>
      </w:tr>
      <w:tr>
        <w:trPr>
          <w:trHeight w:val="1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итками и шнурк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 Участвовать в деятельности на уроках, оценивать свои действия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отивации к творческому труду. Развитие навыков сотрудничества  со взрослым. Умение организовывать своё рабочее место с помощью учителя. Закрепление правила техник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бумагой и картоном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 осознание и корректировка собственных действий, направленных на осознание безопас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ь использовать знания и умения по технике безопасности в практи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умение соблюдать правила безопасного поведения на уроках трудовой подготовки. Умение организовывать своё рабочее место с помощью уч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"/>
        <w:gridCol w:w="1957"/>
        <w:gridCol w:w="1081"/>
        <w:gridCol w:w="3262"/>
        <w:gridCol w:w="3615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песе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пособность к слуховому восприятию музыкального произвед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на слуховое восприятие: различать песню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. Упражнение на формирование правильной осанки во время слушания музыкальных произведений. Упражнение на определение характера музыкального произведения (весёлое, грустное, спокой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есе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: проявление навыков вокальной деятельности (стремление к передаче  характера песни, правильное распределение дыхания во фраз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на воспроизведение хорошо знакомой песни путём беззвучной артикуляции. Упражнение на формирование правильной артикуляции при пении гласных звуков и отчётливого произношения согласных звуков в конце и середине слов.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способность выполнять инструкцию учителя, контролировать свои действ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пособности воспринимать художественное произведение и  уметь его оценить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звучанию изученный музыкальный инструмент</w:t>
            </w:r>
          </w:p>
        </w:tc>
      </w:tr>
      <w:tr>
        <w:trPr>
          <w:trHeight w:val="4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: общее представление о музыкальной картине мира. Коммуникативные: продуктивное взаимодействие с учителем при решении музыкально-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пособности воспринимать художественное произведение и  уметь его оценить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определение характера музыкального произведения  весёлое, грустное, спокой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определение функции музыкального произведения (развлекательная, спортивная, музыка для отдыха, релакс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формировани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дыхание с различными движени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3.4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5">
    <w:name w:val="c45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1pt">
    <w:name w:val="Основной текст (2) + 11 pt"/>
    <w:qFormat/>
    <w:rPr>
      <w:rFonts w:ascii="Times New Roman" w:hAnsi="Times New Roman" w:cs="Times New Roman"/>
      <w:i/>
      <w:iCs/>
      <w:spacing w:val="8"/>
      <w:sz w:val="20"/>
      <w:szCs w:val="20"/>
      <w:shd w:fill="FFFFFF" w:val="clear"/>
    </w:rPr>
  </w:style>
  <w:style w:type="character" w:styleId="4">
    <w:name w:val="Основной текст (4)_"/>
    <w:qFormat/>
    <w:rPr>
      <w:spacing w:val="-7"/>
      <w:shd w:fill="FFFFFF" w:val="clear"/>
      <w:lang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Fn">
    <w:name w:val="f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Style21"/>
    <w:qFormat/>
    <w:pPr>
      <w:widowControl w:val="false"/>
      <w:tabs>
        <w:tab w:val="clear" w:pos="709"/>
        <w:tab w:val="left" w:pos="708" w:leader="none"/>
      </w:tabs>
      <w:spacing w:lineRule="auto" w:line="276"/>
      <w:ind w:left="720" w:hanging="0"/>
    </w:pPr>
    <w:rPr>
      <w:lang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Название объекта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226" w:before="180" w:after="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 w:before="180" w:after="0"/>
      <w:ind w:firstLine="48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14">
    <w:name w:val="Заголовок №1"/>
    <w:basedOn w:val="Normal"/>
    <w:qFormat/>
    <w:pPr>
      <w:shd w:fill="FFFFFF" w:val="clear"/>
      <w:spacing w:lineRule="exact" w:line="221" w:before="0" w:after="0"/>
      <w:outlineLvl w:val="0"/>
    </w:pPr>
    <w:rPr>
      <w:rFonts w:ascii="Times New Roman" w:hAnsi="Times New Roman" w:eastAsia="Calibri" w:cs="Times New Roman"/>
      <w:sz w:val="18"/>
      <w:szCs w:val="18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7"/>
      <w:sz w:val="20"/>
      <w:szCs w:val="20"/>
      <w:shd w:fill="FFFFFF" w:val="clear"/>
      <w:lang w:val="en-US" w:eastAsia="en-U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3:18:00Z</dcterms:created>
  <dc:creator>hp</dc:creator>
  <dc:description/>
  <cp:keywords/>
  <dc:language>en-US</dc:language>
  <cp:lastModifiedBy>Admin</cp:lastModifiedBy>
  <cp:lastPrinted>2019-01-17T22:29:00Z</cp:lastPrinted>
  <dcterms:modified xsi:type="dcterms:W3CDTF">2019-12-01T13:33:00Z</dcterms:modified>
  <cp:revision>8</cp:revision>
  <dc:subject/>
  <dc:title>Содержание</dc:title>
</cp:coreProperties>
</file>