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педагогическом сов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8.08.201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иректор школы: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 П.В.Загарю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02.09.2019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рофилактики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жестокого обращения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с детьм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МБОУ СОШ № 2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 xml:space="preserve">Цель программы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оспитание детей в духе ненасилия и уважения к правам человека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Формирование у детей  представлений о правах человека и правилах поведения в опасных ситуац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Задачи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Защита обучающихся от жестокого обращения начиная с самого раннего возраст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филактика всех форм насилия над детьми дома, в школе, в общественных местах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совместной работы с родителями по повышению их уровня образованности и компетентности в различных трудных жизненных ситуац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отрудничество с органами опеки и попечительства, правоохранительные органы, здравоохранения, культуры с целью формирования ответственной и способной к жизни в обществе личности.</w:t>
      </w:r>
    </w:p>
    <w:p>
      <w:pPr>
        <w:pStyle w:val="Normal"/>
        <w:ind w:left="4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ринципы ненасилия над детьми в воспитании:</w:t>
      </w:r>
    </w:p>
    <w:p>
      <w:pPr>
        <w:pStyle w:val="Normal"/>
        <w:ind w:left="43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оспитывая детей,  помогите им ра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е судите и не поучайт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щите людей с близкими вам принципами и ценностям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Как стать своим и не нажить враго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Направления в работе школы по профилактике жестокого обращения с детьми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Право на жизнь - главное право человек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силие в семь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силие среди сверстников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силие на улиц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Сексуальное насили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сихологическое насили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Физическое насили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Эмоциональное насил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Участники программы:</w:t>
      </w:r>
      <w:r>
        <w:rPr>
          <w:sz w:val="20"/>
          <w:szCs w:val="20"/>
        </w:rPr>
        <w:t xml:space="preserve">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педагогический коллектив,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родительский коллектив,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- ученический коллектив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жидаемые результаты реализации программы:</w:t>
      </w:r>
    </w:p>
    <w:p>
      <w:pPr>
        <w:pStyle w:val="Normal"/>
        <w:ind w:left="426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  <w:t>-  формирование ответственной, успешной, способной к жизни в обществе личности;</w:t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  <w:t>- отсутствие всяческого насилия в отношении каждого обучающегося.</w:t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иски:</w:t>
      </w:r>
    </w:p>
    <w:p>
      <w:pPr>
        <w:pStyle w:val="Normal"/>
        <w:ind w:left="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тказ родителей от сотрудничества в вопросах психолого-педагогического сопровождения обучения школьника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2. Недостаточная заинтересованность родителей в выполнении рекомендаций социально-психологической службы школы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3.Отсутствие специалистов в школе, оказывающих лечебную помощь детям, имеющим психические и неврологические отклонения в здоровь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Содержание програм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с педагогическим коллектив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Педагогические советы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1.  «Как избежать насилия в школе и в семье»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2. «Духовно-нравственное становление личности. Профессиональная позиция педагога в отношении проблемы насилия в детской и подростковой сред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7" w:after="27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минары классных руководителей по темам:</w:t>
      </w:r>
    </w:p>
    <w:p>
      <w:pPr>
        <w:pStyle w:val="Normal"/>
        <w:spacing w:before="27" w:after="27"/>
        <w:ind w:left="709" w:hanging="425"/>
        <w:jc w:val="both"/>
        <w:rPr/>
      </w:pPr>
      <w:r>
        <w:rPr>
          <w:b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Формирование у учащихся устойчивых нравственных   идеалов через воспитание потребности в здоровом образе жизни. Формирование системного подхода к решению проблем охраны здоровья и жизни учащихся</w:t>
      </w:r>
    </w:p>
    <w:p>
      <w:pPr>
        <w:pStyle w:val="Normal"/>
        <w:spacing w:before="27" w:after="2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27" w:after="27"/>
        <w:ind w:left="709" w:hanging="283"/>
        <w:jc w:val="both"/>
        <w:rPr/>
      </w:pPr>
      <w:r>
        <w:rPr>
          <w:color w:val="000000"/>
          <w:sz w:val="20"/>
          <w:szCs w:val="20"/>
        </w:rPr>
        <w:t>Педагогика поддержки ребенка: взаимодействие школы, семьи и социума по профилактике девиантного поведения учащихся. Конструктивное партнерство школы и семьи. Совершенствование воспитательно-профилактической работы.</w:t>
      </w:r>
    </w:p>
    <w:p>
      <w:pPr>
        <w:pStyle w:val="Normal"/>
        <w:spacing w:before="27" w:after="27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27" w:after="27"/>
        <w:ind w:left="720" w:hanging="2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льтурологические проблемы современного образова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с родител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индивидуальная консультация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заседание  родительского комитета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родительское собр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лан по профилактике жестокого обращения с деть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255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авайте жить дружно!»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г. Дружб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заимоотношения  в семье»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правилах поведения и безопасности на улице»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ись быть добрым»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чись управлять своими эмоция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(по график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сихологической диагно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аши пра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4 кл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ой школы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нвенции о правах ребёнка», «Декларации прав реб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среди учащихся с целью выявления случаев жестокого обра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ая служб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ещение семей учащихся с целью выяснения условий проживания  и выявления случаев жестокого обращени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ая служба, классные руководител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дсовет на тему «Роль семьи и школы в обеспечении безопасного пространства в школ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стречи с инспектором  по делам несовершеннолетн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дивидуальной работы с детьми, проявляющими агрессивность среди сверстников, с семь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ая служба, классные руководители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для педагогического коллектива по профилактике эмоционального выгор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местно с родителями «Круглого стола» по созданию правового пространства, благоприятной комфортной обстановки для обучения учащихся нашей школы.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ВР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консультирование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сихологическая служба,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ество с КДН и ЗП,  ГПДН, отдел  опеки и попечительства в работе с несовершеннолетними,  по профилактике семейного неблагополучия, безнадзорности детей, правонару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В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щениями, жалобами участников образователь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трудничество с медицинским работником 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В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0" w:leader="none"/>
              </w:tabs>
              <w:rPr/>
            </w:pPr>
            <w:r>
              <w:rPr>
                <w:sz w:val="20"/>
                <w:szCs w:val="20"/>
              </w:rPr>
              <w:t>Проведение урока «Международный день детского телефона дове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 об уровне удовлетворительности и комфортности образовательной среды в шк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8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993" w:right="720" w:gutter="0" w:header="0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6:24:00Z</dcterms:created>
  <dc:creator>1</dc:creator>
  <dc:description/>
  <cp:keywords/>
  <dc:language>en-US</dc:language>
  <cp:lastModifiedBy>Admin</cp:lastModifiedBy>
  <cp:lastPrinted>2019-10-15T17:12:00Z</cp:lastPrinted>
  <dcterms:modified xsi:type="dcterms:W3CDTF">2019-10-16T08:02:00Z</dcterms:modified>
  <cp:revision>30</cp:revision>
  <dc:subject/>
  <dc:title>ПРОГРАММА ПРОФИЛАКТИКИ ЖЕСКОГО ОБРАЩЕНИЯ С ДЕТЬМИ</dc:title>
</cp:coreProperties>
</file>