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>
          <w:i w:val="false"/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2"/>
        <w:ind w:firstLine="284"/>
        <w:rPr/>
      </w:pPr>
      <w:r>
        <w:rPr>
          <w:i w:val="false"/>
          <w:color w:val="000000"/>
          <w:sz w:val="24"/>
          <w:szCs w:val="24"/>
        </w:rPr>
        <w:t>детский сад «Сказка»</w:t>
      </w:r>
    </w:p>
    <w:p>
      <w:pPr>
        <w:pStyle w:val="2"/>
        <w:ind w:firstLine="284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Алтайского района, Алтайского края</w:t>
      </w:r>
    </w:p>
    <w:p>
      <w:pPr>
        <w:pStyle w:val="2"/>
        <w:ind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и непосредственно  образовательной  деятельности с детьми</w:t>
      </w:r>
    </w:p>
    <w:p>
      <w:pPr>
        <w:pStyle w:val="2"/>
        <w:ind w:firstLine="284"/>
        <w:rPr>
          <w:rFonts w:ascii="Times New Roman" w:hAnsi="Times New Roman" w:eastAsia="Times New Roman" w:cs="Times New Roman"/>
          <w:bCs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color w:val="000000"/>
          <w:sz w:val="28"/>
          <w:szCs w:val="28"/>
          <w:lang w:eastAsia="ru-RU"/>
        </w:rPr>
      </w:r>
    </w:p>
    <w:p>
      <w:pPr>
        <w:pStyle w:val="2"/>
        <w:ind w:firstLine="284"/>
        <w:rPr/>
      </w:pPr>
      <w:r>
        <w:rPr>
          <w:i w:val="false"/>
          <w:color w:val="000000"/>
        </w:rPr>
        <w:t>Художественно-эстетическое, познавательное и речевое развитие дошкольников</w:t>
      </w:r>
    </w:p>
    <w:p>
      <w:pPr>
        <w:pStyle w:val="2"/>
        <w:ind w:firstLine="284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2"/>
        <w:ind w:firstLine="284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</w:r>
    </w:p>
    <w:p>
      <w:pPr>
        <w:pStyle w:val="2"/>
        <w:ind w:firstLine="284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32"/>
          <w:szCs w:val="32"/>
        </w:rPr>
      </w:pPr>
      <w:r>
        <w:rPr>
          <w:rFonts w:cs="Times New Roman"/>
          <w:b/>
          <w:bCs/>
          <w:i w:val="false"/>
          <w:color w:val="000000"/>
          <w:sz w:val="32"/>
          <w:szCs w:val="32"/>
        </w:rPr>
      </w:r>
    </w:p>
    <w:p>
      <w:pPr>
        <w:pStyle w:val="2"/>
        <w:ind w:firstLine="284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Разработчики</w:t>
      </w:r>
    </w:p>
    <w:p>
      <w:pPr>
        <w:pStyle w:val="2"/>
        <w:ind w:firstLine="284"/>
        <w:jc w:val="right"/>
        <w:rPr/>
      </w:pPr>
      <w:r>
        <w:rPr>
          <w:i w:val="false"/>
          <w:color w:val="000000"/>
        </w:rPr>
        <w:t>воспитатели высшей</w:t>
      </w:r>
    </w:p>
    <w:p>
      <w:pPr>
        <w:pStyle w:val="2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>квалификационной категории</w:t>
      </w:r>
    </w:p>
    <w:p>
      <w:pPr>
        <w:pStyle w:val="2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Чертова Мария Николаевна</w:t>
      </w:r>
    </w:p>
    <w:p>
      <w:pPr>
        <w:pStyle w:val="2"/>
        <w:ind w:firstLine="284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Зырянова Раиса Ивановна</w:t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ind w:firstLine="284"/>
        <w:rPr/>
      </w:pPr>
      <w:r>
        <w:rPr>
          <w:i w:val="false"/>
          <w:color w:val="000000"/>
        </w:rPr>
        <w:t>Март 2016 г.</w:t>
      </w:r>
    </w:p>
    <w:p>
      <w:pPr>
        <w:pStyle w:val="2"/>
        <w:ind w:firstLine="284"/>
        <w:rPr>
          <w:i w:val="false"/>
          <w:i w:val="false"/>
          <w:color w:val="000000"/>
        </w:rPr>
      </w:pPr>
      <w:r>
        <w:rPr>
          <w:i w:val="false"/>
          <w:color w:val="000000"/>
        </w:rPr>
        <w:t>с. Алтай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утешествие колоб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ная групп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1 младшая группа, дети 2-3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НО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занят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организ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группо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Учебно-методический  комплект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грамма «От рождения до школы» Н.Е.Верак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58" w:after="58"/>
        <w:ind w:firstLine="184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редст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ирма для кукольного театра, куклы на руку: зайчик, волк, медведь,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ое сопрово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ц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«Речевое развитие», «Познавательное развитие», «Художественно-эстетическое развити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оциально-коммуникативн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58" w:after="58"/>
        <w:ind w:firstLine="184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ение сказки «Колобок». Рассматривание иллюстраций к сказке. Театрализованные игры по сказке. Разучивание песни «Колобок».</w:t>
      </w:r>
    </w:p>
    <w:p>
      <w:pPr>
        <w:pStyle w:val="Normal"/>
        <w:spacing w:before="0" w:after="0"/>
        <w:ind w:left="-720" w:firstLine="72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вать у детей эмоциональный отклик на театрализовано - игровое занятие и желание участвовать в нём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бразовательные задачи: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интерес к театральной игре.</w:t>
      </w:r>
    </w:p>
    <w:p>
      <w:pPr>
        <w:pStyle w:val="Style1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58" w:after="5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звивающие задачи: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ышления и воображения.</w:t>
      </w:r>
    </w:p>
    <w:p>
      <w:pPr>
        <w:pStyle w:val="Normal"/>
        <w:spacing w:lineRule="atLeast" w:line="288" w:before="0" w:after="0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реч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ктивизация и обогащение словарного запаса, развитие связной реч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целенаправленного внимания и зрительной памяти.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мелкой моторики.</w:t>
      </w:r>
    </w:p>
    <w:p>
      <w:pPr>
        <w:pStyle w:val="Normal"/>
        <w:spacing w:lineRule="atLeast" w:line="288" w:before="0" w:after="0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ствовать у детей умение двигаться ритмично, согласовывать движения со словами.</w:t>
      </w:r>
    </w:p>
    <w:p>
      <w:pPr>
        <w:pStyle w:val="Normal"/>
        <w:spacing w:lineRule="atLeast" w:line="288" w:before="58" w:after="58"/>
        <w:ind w:firstLine="1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спитательные задачи:</w:t>
      </w:r>
    </w:p>
    <w:p>
      <w:pPr>
        <w:pStyle w:val="Normal"/>
        <w:spacing w:lineRule="atLeast" w:line="288" w:before="0" w:after="0"/>
        <w:ind w:firstLine="1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русскому народному творчеству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любовь к театрализованным игра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спитывать организованность, самостоятельность, умение поддерживать дружеские взаимоотношения со сверстниками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10- 15 ми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  <w:t>Зал оформлен в виде лесной полянки.  Дети сидят на стульчиках в зале. Обратить внимание детей  на то, как украшен зал, на присутствующих гостей. Звучит музыка «В гостях у сказки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посмотрите вокруг. Как красиво! Вы видите, сегодня к нам пришли гости. Они очень добрые и хотят увидеть, как мы умеем играть. Давайте мы с ними поздороваем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приветствуют гостей)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ейчас мы с вами отправимся в путешествие по сказке. А в какую сказку попадем, вы сейчас отгадаете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от бабушки ушёл,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 от дедушки ушёл,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гадайте без подсказки,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 какой ушёл, я сказк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лобок)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Конечно, это сказка «Колобок». И сейчас мы с вами «слепим» Колобка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пальчиковая гимнастика «Слепи колобок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тель и  дети проговаривают стихотворение и ритмично выполняют упражн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лепили Колобка,               (сжимают и разжимают ладони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сто мяли мы слегка,            (сжимают и разжимают пальцы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потом его катали,                («катают»  колобок)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окошечко сажали,              (раскрывают ладони, показывают их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н с окошечка прыг-прыг      (стучат по ладони пальцем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катился озорник.                    (разводят руки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 теперь превращаемся  колобками  и покатимся по тропинке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оспитатель одевает детям шапочки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ся игра «По ровненькой дорожке»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ровненькой дорожке,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ровненькой дорожке (дети идут шагом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Шагают наши ножки раз, два, раз, два.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камешкам, по камешкам,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камешкам, по камешкам, (прыгают на двух ногах, слегка продвигаясь вперед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яму - бух. (присаживаются на корточки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лезли из ямы. (дети поднимаются).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ровненькой дорожке,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ровненькой дорожке (дети идут шагом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Шагают наши ножки раз, два, раз, два. 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потом прыг-скок!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попали мы в лесок.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ыжки с продвижением вперед)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пришли в волшебный  лес!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колько здесь вокруг чудес!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ята, мы с вами оказались на сказочной поляне. Как здесь красиво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ширмой появляется зайчик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кто это?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Давайте споём песенку   колобка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Колобок, Колобок, Колобок,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Колобок, румяный бок          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т дедушки ушел,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т бабушки ушел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 хорошо вы поёте, а умеете прыгать, как я,  вот так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прыгают как зайчики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ширмой появляется волк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это тут распрыгался, сейчас я вас съем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 надо волк колобков есть, мы тебе песенку споём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Колобок, Колобок, Колобок,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Колобок, румяный бок          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т дедушки ушел,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т бабушки ушел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л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умеете рычать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изображают волка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 ширмой появляется медведь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кто тут расшумелся?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мы колобк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color w:val="000000"/>
          <w:sz w:val="28"/>
          <w:szCs w:val="28"/>
        </w:rPr>
        <w:t>: А вот я вас съем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 надо медведь колобков есть, мы тебе песенку споём!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Я Колобок, Колобок, Колобок,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Колобок, румяный бок           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т дедушки ушел,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от бабушки ушел»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 поёте,  а умеете ходить как я, Мишка-медведь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лиса, принюхивается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много здесь колобков, вот сейчас их съем!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Лисичка не надо колобков есть, а лучше поиграй с нами!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color w:val="000000"/>
          <w:sz w:val="28"/>
          <w:szCs w:val="28"/>
        </w:rPr>
        <w:t>: Не буду,  я вас есть,  а превращу  в лисичек — хитрых сестричек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малоподвижн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Лисичк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гра на двигательное творчество)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спрашивает, а дети показывают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лисички лапки,  какие? А вот такие.                              Имитация движени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ок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лисички ушки, какие? А вот такие.                               Имитация движения ушками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лисички  хвостик,  какой? А вот такой.                          Имитация движения хвостом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проводится 2 раз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оспита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и закончилась наше путешеств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играем  и  вспомним, с какими героями мы встретились в лесу.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уки я был печен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пим руками пирожок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метане был мешен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мешиваем тесто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кошке я студился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уем на ладошки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я  катился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жим по кругу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я весел, был я смел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лыбаемся, шагаем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пути я песню пел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ем песенку, ляля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сть меня  хотел зайчишка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гаем, как зайка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ый волк и бурый миш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ем волка, переваливаемся, как медведь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 в лес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аем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тил рыжую лису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адки лисы показываем)</w:t>
      </w:r>
    </w:p>
    <w:p>
      <w:pPr>
        <w:pStyle w:val="Normal"/>
        <w:spacing w:lineRule="atLeast" w:line="288" w:before="0" w:after="0"/>
        <w:ind w:left="583" w:right="58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неё уйти я смог.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сказк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лобок)</w:t>
      </w:r>
    </w:p>
    <w:p>
      <w:pPr>
        <w:pStyle w:val="Normal"/>
        <w:spacing w:lineRule="atLeast" w:line="288" w:before="0" w:after="0"/>
        <w:ind w:left="583" w:right="58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И мне пора в лес, но я приготовила для вас угощение!  (отдаёт корзинку с угощением)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опрощаемся с нашими гостя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11:00Z</dcterms:created>
  <dc:creator>Олег и Рая</dc:creator>
  <dc:description/>
  <cp:keywords/>
  <dc:language>en-US</dc:language>
  <cp:lastModifiedBy>User</cp:lastModifiedBy>
  <dcterms:modified xsi:type="dcterms:W3CDTF">2019-12-01T09:06:00Z</dcterms:modified>
  <cp:revision>3</cp:revision>
  <dc:subject/>
  <dc:title>Муниципальное бюджетное дошкольное образовательное учреждение</dc:title>
</cp:coreProperties>
</file>