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lang w:val="en-US" w:eastAsia="en-US"/>
        </w:rPr>
        <w:t xml:space="preserve">  </w:t>
      </w:r>
      <w:r>
        <w:rPr>
          <w:b/>
        </w:rPr>
        <w:t xml:space="preserve">РАБОЧАЯ ПРОГРАММА ПО АНГЛИЙСКОМУ ЯЗЫКУ ДЛЯ 2 КЛАССА ПО УЧЕБНИКУ «ЗВЕЗДНЫЙ АНГЛИЙСКИЙ»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ВТОРЫ:   </w:t>
        <w:tab/>
        <w:t>К. М. Баранова, Д. Дули, В. В. Копылова, Р. П. Мильруд, В. Эванс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851"/>
        <w:jc w:val="both"/>
        <w:rPr>
          <w:b/>
          <w:b/>
        </w:rPr>
      </w:pPr>
      <w:r>
        <w:rPr/>
        <w:t>Предлагаемая Рабочая программа предназначена для 2 класса общеобразовательной школы и составлена</w:t>
      </w:r>
      <w:r>
        <w:rPr>
          <w:spacing w:val="-10"/>
        </w:rPr>
        <w:t xml:space="preserve"> основе авторской программы Р. П. Мильруд, Ж. А.Суворова по английскому языку для 2-4 классов начальной школы – М.: «Просвещение», 2012 г. </w:t>
      </w:r>
      <w:r>
        <w:rPr/>
        <w:t xml:space="preserve">в соответствии с требованиями Федерального государственного образовательного стандарта начального общего образования,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 </w:t>
      </w:r>
      <w:r>
        <w:rPr>
          <w:spacing w:val="-10"/>
        </w:rPr>
        <w:t>Рабочая программа рассчитана на 102 часа школьного учебного плана при нагрузке 3 часа в неделю. Срок  реализации программы - 1 год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1. Результаты освоения учебного предмета «Иностранный язык»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Предметными</w:t>
      </w:r>
      <w:r>
        <w:rPr/>
        <w:t xml:space="preserve"> результатами изучения иностранного языка во 2 классе являются: </w:t>
      </w:r>
    </w:p>
    <w:p>
      <w:pPr>
        <w:pStyle w:val="Normal"/>
        <w:spacing w:lineRule="auto" w:line="276"/>
        <w:rPr/>
      </w:pPr>
      <w:r>
        <w:rPr/>
        <w:t xml:space="preserve">А. </w:t>
      </w:r>
      <w:r>
        <w:rPr>
          <w:i/>
        </w:rPr>
        <w:t>В сфере коммуникативной компетенции:</w:t>
      </w:r>
    </w:p>
    <w:p>
      <w:pPr>
        <w:pStyle w:val="Normal"/>
        <w:spacing w:lineRule="auto" w:line="276"/>
        <w:rPr/>
      </w:pPr>
      <w:r>
        <w:rPr/>
        <w:t>-  языковые представления и навыки (фонетические, орфографические, лексические и грамматические);</w:t>
      </w:r>
    </w:p>
    <w:p>
      <w:pPr>
        <w:pStyle w:val="Normal"/>
        <w:spacing w:lineRule="auto" w:line="276"/>
        <w:rPr/>
      </w:pPr>
      <w:r>
        <w:rPr/>
        <w:t>-  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</w:t>
      </w:r>
    </w:p>
    <w:p>
      <w:pPr>
        <w:pStyle w:val="Normal"/>
        <w:spacing w:lineRule="auto" w:line="276"/>
        <w:rPr/>
      </w:pPr>
      <w:r>
        <w:rPr/>
        <w:t xml:space="preserve">-  </w:t>
      </w:r>
      <w:r>
        <w:rPr>
          <w:u w:val="single"/>
        </w:rPr>
        <w:t>аудирование</w:t>
      </w:r>
      <w:r>
        <w:rPr/>
        <w:t xml:space="preserve">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spacing w:lineRule="auto" w:line="276"/>
        <w:rPr/>
      </w:pPr>
      <w:r>
        <w:rPr/>
        <w:t xml:space="preserve">-  </w:t>
      </w:r>
      <w:r>
        <w:rPr>
          <w:u w:val="single"/>
        </w:rPr>
        <w:t>чтение</w:t>
      </w:r>
      <w:r>
        <w:rPr/>
        <w:t xml:space="preserve">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spacing w:lineRule="auto" w:line="276"/>
        <w:rPr/>
      </w:pPr>
      <w:r>
        <w:rPr/>
        <w:t xml:space="preserve">-  </w:t>
      </w:r>
      <w:r>
        <w:rPr>
          <w:u w:val="single"/>
        </w:rPr>
        <w:t>письмо</w:t>
      </w:r>
      <w:r>
        <w:rPr/>
        <w:t xml:space="preserve">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   </w:t>
      </w:r>
    </w:p>
    <w:p>
      <w:pPr>
        <w:pStyle w:val="Normal"/>
        <w:spacing w:lineRule="auto" w:line="276"/>
        <w:rPr/>
      </w:pPr>
      <w:r>
        <w:rPr/>
        <w:t xml:space="preserve">-  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spacing w:lineRule="auto" w:line="276"/>
        <w:rPr/>
      </w:pPr>
      <w:r>
        <w:rPr/>
        <w:t xml:space="preserve">Б. </w:t>
      </w:r>
      <w:r>
        <w:rPr>
          <w:i/>
        </w:rPr>
        <w:t>В познавательной сфере:</w:t>
      </w:r>
      <w:r>
        <w:rPr/>
        <w:t xml:space="preserve">  </w:t>
      </w:r>
    </w:p>
    <w:p>
      <w:pPr>
        <w:pStyle w:val="Normal"/>
        <w:spacing w:lineRule="auto" w:line="276"/>
        <w:rPr/>
      </w:pPr>
      <w:r>
        <w:rPr/>
        <w:t xml:space="preserve">-  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spacing w:lineRule="auto" w:line="276"/>
        <w:rPr/>
      </w:pPr>
      <w:r>
        <w:rPr/>
        <w:t xml:space="preserve">-  умение выполнять задания по усвоенному образцу, включая составление собственных диалогических и монологических высказывание по изученной тематике; </w:t>
      </w:r>
    </w:p>
    <w:p>
      <w:pPr>
        <w:pStyle w:val="Normal"/>
        <w:spacing w:lineRule="auto" w:line="276"/>
        <w:rPr/>
      </w:pPr>
      <w:r>
        <w:rPr/>
        <w:t xml:space="preserve">-  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spacing w:lineRule="auto" w:line="276"/>
        <w:rPr/>
      </w:pPr>
      <w:r>
        <w:rPr/>
        <w:t xml:space="preserve">-  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spacing w:lineRule="auto" w:line="276"/>
        <w:rPr/>
      </w:pPr>
      <w:r>
        <w:rPr/>
        <w:t xml:space="preserve">-  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spacing w:lineRule="auto" w:line="276"/>
        <w:rPr/>
      </w:pPr>
      <w:r>
        <w:rPr/>
        <w:t xml:space="preserve">В. </w:t>
      </w:r>
      <w:r>
        <w:rPr>
          <w:i/>
        </w:rPr>
        <w:t xml:space="preserve">В ценностно-ориентационной сфере: </w:t>
      </w:r>
    </w:p>
    <w:p>
      <w:pPr>
        <w:pStyle w:val="Normal"/>
        <w:spacing w:lineRule="auto" w:line="276"/>
        <w:rPr/>
      </w:pPr>
      <w:r>
        <w:rPr/>
        <w:t xml:space="preserve">-  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spacing w:lineRule="auto" w:line="276"/>
        <w:rPr/>
      </w:pPr>
      <w:r>
        <w:rPr/>
        <w:t xml:space="preserve">-  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spacing w:lineRule="auto" w:line="276"/>
        <w:rPr/>
      </w:pPr>
      <w:r>
        <w:rPr/>
        <w:t xml:space="preserve">-  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spacing w:lineRule="auto" w:line="276"/>
        <w:rPr/>
      </w:pPr>
      <w:r>
        <w:rPr/>
        <w:t xml:space="preserve">Г. </w:t>
      </w:r>
      <w:r>
        <w:rPr>
          <w:i/>
        </w:rPr>
        <w:t>В эстетической сфере: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-  знакомство с образцами родной и зарубежной детской литературы, образцов поэзии, фольклора и народного литературного творчества; </w:t>
      </w:r>
    </w:p>
    <w:p>
      <w:pPr>
        <w:pStyle w:val="Normal"/>
        <w:spacing w:lineRule="auto" w:line="276"/>
        <w:rPr/>
      </w:pPr>
      <w:r>
        <w:rPr/>
        <w:t>-  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spacing w:lineRule="auto" w:line="276"/>
        <w:rPr/>
      </w:pPr>
      <w:r>
        <w:rPr/>
        <w:t xml:space="preserve">-  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Д. </w:t>
      </w:r>
      <w:r>
        <w:rPr>
          <w:i/>
        </w:rPr>
        <w:t>В трудовой сфере: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-  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spacing w:lineRule="auto" w:line="276"/>
        <w:rPr/>
      </w:pPr>
      <w:r>
        <w:rPr/>
        <w:t xml:space="preserve">-  готовность пользоваться доступными возрасту современными учебными технологиями, включая ИКТ для повышения эффективности своего учебного труда; </w:t>
      </w:r>
    </w:p>
    <w:p>
      <w:pPr>
        <w:pStyle w:val="Normal"/>
        <w:spacing w:lineRule="auto" w:line="276"/>
        <w:rPr/>
      </w:pPr>
      <w:r>
        <w:rPr/>
        <w:t>-  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124" w:firstLine="708"/>
        <w:rPr>
          <w:b/>
          <w:b/>
        </w:rPr>
      </w:pPr>
      <w:r>
        <w:rPr>
          <w:b/>
        </w:rPr>
        <w:t>2. Содержание учебного курса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w w:val="100"/>
        </w:rPr>
        <w:t xml:space="preserve">Тематическое планирование с определением основных видов учебной деятельности обучающихся. 2 класс (102 ч)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992"/>
        <w:gridCol w:w="1701"/>
        <w:gridCol w:w="34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Раз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Содерж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w w:val="100"/>
              </w:rPr>
              <w:t>Коли-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Формы учебных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Виды учеб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 </w:t>
            </w:r>
            <w:r>
              <w:rPr>
                <w:b/>
                <w:bCs/>
                <w:color w:val="000000"/>
                <w:w w:val="100"/>
              </w:rPr>
              <w:t>Вводный модуль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"Привет, волшеб-ные друзья!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 xml:space="preserve">Знакомство с одноклассниками, учителем, персонажами детских произведений: имя, возраст, город, страна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Приветствие, прощание  с использованием типичных фраз английского речевого этикет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 xml:space="preserve">Имя, возраст, день рождения, внешность, характер, увлечения/хобби. Совместные занятия. Помощь другу.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Некоторые формы речевого и неречевого этикета англоговорящих стран  в ряде ситуаций общения (в школе, во время совместной игры, при разговоре по телефону, в гостях, за столом, в магазин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 xml:space="preserve">-Повторение, обобщение, опрос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оспроизводят графически и каллиграфически корректно все буквы английского алфавита и основные буквосочетания (полупечатным шрифтом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Отличают буквы от транскрипционных значков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Различают на слух и адекватно произносят все звуки английского язык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Употребляют личные местоимения в именительном  падеже, притяжательные местоимения,  притяжательный падеж имени существительного, вопросительные слова (what, who, where, how, how many, how (old),whose,  указательное местоимение this, соединительный союз and, неопределенный артикль a/an, предлоги места in, on, under, структуру  Let`s…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Оперируют вопросительными словами в продуктивной реч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Используют мимику и жесты в случаях, когда не хватает языковых средст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Модуль 1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"Моя семья"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 xml:space="preserve">Члены семьи, их имена, возраст, внешность, черты характера, увлечения/хобби, профессии.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Семейные праздники: день рождения, Новый год/Рождество (подарки и поздравления). День Святого Валентин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ой дом/квартира/комната: названия комнат, их размер, предметы мебели и интерьера.  Мой город/село (общие сведения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овторение, обобщение, опро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Пользуются основными коммуникативными типами речи (описанием, сообщением, рассказом) – представляют членов своей семьи, описывают (предмет, картинку, внешность, как празднуют день рождения и почему любят этот праздник); рассказывают (о себе, членах своей семье,  о любимых праздниках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Описывают членов семь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Ведут диалог-расспрос о названиях комнат  в доме/квартире, о том, где находятся члены семь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Рассказывают о своём доме/квартире,  своей комнат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Употребляют глагол « to be»  в утвердительных, отрицательных  и вопросительных предложениях в Present Simple в полной и краткой формах, притяжательные местоимения,  притяжательный падеж имени существительного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Составляют собственный текст по аналоги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Создают мини-проекты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Умеют начать, поддержать и завершить разговор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Вербально или невербально реагируют на услышанно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2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"День рождения"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Семейные праздники: день рождения  (подарки и поздравления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Поздравительные открытк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Повторение названий фигур и цветов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Моя школа.  Классная комната, учебные предметы, школьные принадлежност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Некоторые формы речевого и неречевого этикета англоговорящих стран  в ряде ситуаций общения (в гостях, за столом, в магазин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овторение, обобщение, опро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Ведут этикетный диалог в ситуации бытового общения (поздравляют с днём рождения, другими праздниками)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Пользуются основными коммуникативными типами речи (описанием, сообщением, рассказом) описывают  как празднуют день рождения и почему любят этот праздник; рассказывают о любимых праздника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едут диалог-расспрос о любимых праздниках,  увлечениях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Употребляют неопределенный и определенный артикл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Составляют собственный текст по аналог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Умеют начать, поддержать и завершить разговор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ербально или невербально реагируют на услышанно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Анализируют буквосочетания и их транскрип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Пишут с опорой на образец небольшой рассказ о любимом празднике, а также  поздравление с днём рожд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3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"Мое тело"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Части те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Что случилось? Что болит? Визит к доктору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Части тела животных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На зарядку становись! Глаголы действия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Занятия на уроках. Правила поведения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</w:t>
            </w:r>
            <w:r>
              <w:rPr>
                <w:bCs/>
                <w:color w:val="000000"/>
                <w:w w:val="100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овероч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ользуются основными коммуникативными типами речи (описанием, сообщением, рассказом) – представляют себя, описывают  внешность, рассказывают о себе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ишут с опорой на образец короткое личное письмо (сообщают краткие сведения о себе и т.д.)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 xml:space="preserve">- Употребляют  повелительное наклонение для выражения приказания или просьбы в утвердительной и отрицательной формах, глагольную конструкцию «have got»  в утвердительной, отрицательной и вопросительной формах, а также, в полной и краткой формах,  глагол  «can»,  Present Simple  и Present Continuous в утвердительной, отрицательной и вопросительной формах, а также, в полной и краткой формах.  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Читают вслух и про себя и понимают небольшие тексты, построенные как на изученном языковом материале, так и отдельные новые слова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Зрительно воспринимают текст, узнавая знакомые слова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ишут с опорой на образец короткое личное письмо (сообщают краткие сведения о себе и т.д.)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4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"Я умею петь!"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и любимые занятия/хобби (чтение, коллекционирование, конструирование, рисование, музыка)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порт (игровые виды спорта, зимние и летние виды спорта). Мои любимые сказки.      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Выходной день (в зоопарке,  цирке). Школьные каник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овторение, обобщение, опро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овероч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едут диалог-расспрос (о том,  что умеют делать одноклассники, о любимом увлечении и любимом виде спорта, о том, на каких музыкальных инструментах умеют играть) и диалог-побуждение к действию (предложения по поводу совместного проведения выходного дня, занятия музыкой, спортом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Рассказывают, выражая отношение (о том, что умеют делать, чем увлекаются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онимают на слух речь учителя, одноклассников и небольшие  тексты в аудиозапис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ыразительно читают вслух и про себя 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ересказывают прочитанный текст по опора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ишут с опорой на образец небольшой рассказ о своем увлечении, о походе в цирк или театр в родном город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здают  мини-проек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Употребляют глагол  «can», множественное число имен существительных, Present Simple  и Present Continuous в утвердительной, отрицательной и вопросительной формах, а также, в полной и краткой форм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5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"Бабочка!"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Любимое домашнее животное: имя, возраст, цвет, размер, характер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Что умеет делать животное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Природа: растения и животные. Домашние и дикие животные. Места обитания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Животные  Великобритании, Таиланда,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sz w:val="22"/>
                <w:szCs w:val="22"/>
              </w:rPr>
            </w:pPr>
            <w:r>
              <w:rPr>
                <w:bCs/>
                <w:color w:val="000000"/>
                <w:w w:val="100"/>
                <w:sz w:val="22"/>
                <w:szCs w:val="22"/>
              </w:rPr>
              <w:t>-Самостоятель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овторение, обобщение, опро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Описывают любимое животное и говорят о том, что оно умеет делать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Ведут диалог-расспрос о любимом животн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оспроизводят наизусть текст пес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онимают на слух речь учителя, одноклассников и небольшие доступные тексты в аудиозаписи: краткие диалоги, рифмовки, пес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оспринимают на слух и понимают основную информацию, содержащуюся в текст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Читают вслух и про себя и понимают небольшие тексты, построенные как на изученном языковом материале, так и отдельные новые сло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Зрительно воспринимают текст, узнавая знакомые слова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ишут с опорой на образец короткое письмо (сообщают сведения о себе и своем животном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Употребляют глагол  «can», множественное число имен существительных, Present Simple  и Present Continuous в утвердительной, отрицательной и вопросительной формах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Учатся употреблять сложноподчиненные предложения с союзом “but”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6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2"/>
              </w:rPr>
              <w:t>"Сладкоежка</w:t>
            </w:r>
            <w:r>
              <w:rPr>
                <w:b/>
                <w:bCs/>
                <w:color w:val="000000"/>
                <w:w w:val="100"/>
              </w:rPr>
              <w:t>"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 xml:space="preserve">Покупки в магазине: продукты питания, фрукты и овощи. Любимая еда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Здоровье и безопасность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Какие продукты нам полезны?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Мой день (распорядок дня, домашние обязанности)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Некоторые формы речевого и неречевого этикета англоговорящих стран  в ряде ситуаций общения (в гостях, за столом, в магазин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овторение, обобщение, опро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овероч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Ведут диалог-расспрос о любимой ед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ставляют собственный текст по аналог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Описывают  любимую ед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Умеют начать, поддержать и завершить разговор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ербально или невербально реагируют на услышанно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Анализируют буквосочетания и их транскрип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 xml:space="preserve">- Пишут с опорой на образец небольшой рассказ о  любимой еде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7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"Погода"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Любимое время года. Погода.  Занятия в разные  времена года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 xml:space="preserve">О важности воды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Трудно быть перелетной птицей?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Страна/страны изучаемого языка   и родная страна. Общие сведения: название, столица, крупные города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Погода в России, Великобритании, Греции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Рассказывают о погод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едут диалог-расспрос о погоде и о любимом времени год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оспроизводят наизусть тексты рифмовок, стихотворений, песе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ербально или невербально реагируют на услышанно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Выразительно читают вслух и про себя небольшие тексты, построенные как  на изученном языковом материале, так и содержащие отдельные незнакомые сло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Пишут с опорой на образец небольшой рассказ о себе и  любимом времени год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Употребляют глагол « to be»  в утвердительных, отрицательных  и вопросительных предложениях в Present Simple в полной и краткой формах,  личные местоимения в именительном  падеже, притяжательные местоимения, предлоги  места, множественное число имен существительных, Present Simple, Present Continuou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Модуль 8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"Хорошо выглядишь!"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Покупки в магазине: одежда, обувь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Что надеть на праздник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color w:val="000000"/>
                <w:w w:val="100"/>
              </w:rPr>
              <w:t>Национальная одежда России, Великобритании, Японии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Мой день (распорядок дня, домашние обязанности)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Выходной день (в зоопарке,  цирке). Школьные каникулы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Переписка с зарубежными друзьями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1</w:t>
            </w:r>
            <w:r>
              <w:rPr>
                <w:bCs/>
                <w:color w:val="000000"/>
                <w:w w:val="10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Изложение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Практическое заня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Словарный диктан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Чтение наизу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Обобщающий у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Контрольный тес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ользуются основными коммуникативными типами речи (описанием, сообщением, рассказом) -рассказывают о себе, о том, что носят в разную погоду и во время любимых праздников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ишут с опорой на образец короткое личное письмо (сообщают краткие сведения о себе и т.д.)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ставляют собственный текст по аналогии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здают мини-проекты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Умеют начать, поддержать и завершить разговор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Оперируют активной лексикой в процессе общения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Воспроизводят наизусть тексты рифмовок, песен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Вербально или невербально реагируют на услышанное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Анализируют буквосочетания и их транскрипцию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Пишут с опорой на образец небольшой рассказ о себе, своей одежде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Резервные уроки (</w:t>
            </w:r>
            <w:r>
              <w:rPr>
                <w:b/>
                <w:bCs/>
                <w:color w:val="000000"/>
                <w:w w:val="100"/>
                <w:lang w:val="en-US"/>
              </w:rPr>
              <w:t>4</w:t>
            </w:r>
            <w:r>
              <w:rPr>
                <w:b/>
                <w:bCs/>
                <w:color w:val="000000"/>
                <w:w w:val="10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02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</w:r>
          </w:p>
        </w:tc>
      </w:tr>
    </w:tbl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867"/>
        <w:gridCol w:w="1559"/>
        <w:gridCol w:w="1276"/>
        <w:gridCol w:w="1276"/>
      </w:tblGrid>
      <w:tr>
        <w:trPr>
          <w:trHeight w:val="31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 Календарно-тематическое планирование</w:t>
            </w:r>
          </w:p>
        </w:tc>
      </w:tr>
      <w:tr>
        <w:trPr>
          <w:trHeight w:val="315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нед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разы приветствия, знакомства, прощания. Повтор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я цветов. Повторение алфави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рование с извлечением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а в природе.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ксики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ые и желтые вещи в России, Великобритании, Герм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 извлечением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рь себя. Тестовый 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Моя семья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комнаты есть в дом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Ронни? Активизация предлогов в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и отработка лексики: детеныши звер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жи о своем доме.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глагола "быть" в разных типах предложен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/ структ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текстов о семьях из России, Великобритании, М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Подарки к дню рождения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употребления числительных: матема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лько тебе лет?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лько лет деревьям? Предлоги местопо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аем поздравительные открытки на английском язы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определенного и неопределенного артик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/ структ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 извлечением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Части тела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рядку становись! Глаголы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ит к доктору.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исуй себя.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глаголов в повелительном наклон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и сказок России, Великобритании, Неп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Я умею …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 и музыкальные инстр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рование с извлечением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ездка за город.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употребления модального глагола "уметь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грамматическ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итые люди России, Великобритании, Колумб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Животные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употребления числ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подчиненные предложения с союзом "но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рование: жизнь бабо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е любимое животное.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жественное число существительных: исклю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отные России, Великобритании, Таилан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ое чтение "Сказка о рыбаке и рыбке", часть 1,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Продукты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продукты нам полезн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Ты любишь…?" 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 и овощи.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простое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грамматическ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жение в России, Великобритании, Итал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ающее чтение "Сказка о рыбаке и рыбке", часть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Погода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а года. Активизация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ажды теплым летним днем.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экономить воду. Презентация рису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е любимое время года. Проведение  опро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продолженное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погоды. Написание стихот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ода в разных стран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ое чтение "Сказка о рыбаке и рыбке", часть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 лексики по теме "Наша одежда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ы одежды.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надеть на праздник? Повелительное накло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рование с извлечением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я сегодня выгляжу? Монологическ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совершенное время. Отрицательная и вопросительная ф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 закрепление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дежда России, Великобритании, Япо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: мир английски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лексико-грамматического материала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лексико-грамматического материала модуля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Srtitle">
    <w:name w:val="srtitl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Mdgistnbwords">
    <w:name w:val="md-gist-nb-words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Brush Script MT" w:hAnsi="Brush Script MT" w:cs="Brush Script MT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32:00Z</dcterms:created>
  <dc:creator>МАРИИНА</dc:creator>
  <dc:description/>
  <cp:keywords/>
  <dc:language>en-US</dc:language>
  <cp:lastModifiedBy>1</cp:lastModifiedBy>
  <cp:lastPrinted>2017-02-26T18:42:00Z</cp:lastPrinted>
  <dcterms:modified xsi:type="dcterms:W3CDTF">2019-12-01T09:20:00Z</dcterms:modified>
  <cp:revision>73</cp:revision>
  <dc:subject/>
  <dc:title>История комсомольского билета</dc:title>
</cp:coreProperties>
</file>