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КРАСНОЯР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школа №16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Й ФОРУМ «МОЛОДЕЖЬ И НАУ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циально-гуманитарные науки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ечественная лингвист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и модные увлечения подростков. Этимология термин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Ерилова Елизавета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МБОУ «СШ №16»,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, </w:t>
      </w:r>
      <w:r>
        <w:rPr>
          <w:rFonts w:cs="Times New Roman" w:ascii="Times New Roman" w:hAnsi="Times New Roman"/>
          <w:sz w:val="24"/>
          <w:szCs w:val="24"/>
          <w:lang w:val="en-US"/>
        </w:rPr>
        <w:t>eerik</w:t>
      </w:r>
      <w:r>
        <w:rPr>
          <w:rFonts w:cs="Times New Roman" w:ascii="Times New Roman" w:hAnsi="Times New Roman"/>
          <w:sz w:val="24"/>
          <w:szCs w:val="24"/>
        </w:rPr>
        <w:t>04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6760289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Ерилова Юлия Николаев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МБОУ «СШ №16»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английского язык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607644658, </w:t>
      </w:r>
      <w:r>
        <w:rPr>
          <w:rFonts w:cs="Times New Roman" w:ascii="Times New Roman" w:hAnsi="Times New Roman"/>
          <w:sz w:val="24"/>
          <w:szCs w:val="24"/>
          <w:lang w:val="en-US"/>
        </w:rPr>
        <w:t>erilova</w:t>
      </w:r>
      <w:r>
        <w:rPr>
          <w:rFonts w:cs="Times New Roman" w:ascii="Times New Roman" w:hAnsi="Times New Roman"/>
          <w:sz w:val="24"/>
          <w:szCs w:val="24"/>
        </w:rPr>
        <w:t>81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25252"/>
          <w:sz w:val="24"/>
          <w:szCs w:val="24"/>
        </w:rPr>
        <w:t>С условиями Конкурса ознакомлен(-а) и согласен(-а) Организатор конкурса оставляет за собой право использовать конкурсные работы в некоммерческих целях и без денежного вознаграждения автора (авторского коллектива) при проведении просветительских кампаний, а также полное или частичное использование в методических, информационных, учебных и иных целях в соответствии с действующим законодательством РФ.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чинск, 2017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lineRule="auto" w:line="360"/>
        <w:jc w:val="center"/>
        <w:rPr>
          <w:caps/>
          <w:sz w:val="24"/>
        </w:rPr>
      </w:pPr>
      <w:r>
        <w:rPr>
          <w:sz w:val="24"/>
        </w:rPr>
        <w:t>Тезисы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рилова Елизавета Игоревна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.Ачинск, МБОУ «СШ №16», 6 класс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Эти модные увлечения подростков. Этимология терминов».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оводитель: Ерилова Юлия Николаевна, учитель английского языка, МБОУ «СШ №16»</w:t>
      </w:r>
    </w:p>
    <w:p>
      <w:pPr>
        <w:pStyle w:val="Normal"/>
        <w:spacing w:lineRule="auto" w:line="360" w:before="20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остки в наши дни стали проводить свободное время за не совсем понятными для их родителей занятиями: мэхэнди, лайфхакерство, эбру, геокэшинг, бэйсджампинг. Раньше ничего подобного не было. Были в моде совсем другие хобби: чтение, коллекционирование, рисование, музыка и др. Все новые термины хорошо знакомы юному поколению. Это связано с тем, что большая часть слов является заимствованной из какого-либо иностранного языка.  Современные подростки, изучающие иностранный язык по школьной программе со второго класса (а некоторые, по наставлениям родителей и с 4-5 лет) легко ориентируются в заимствованных терминах. Однако, возникает проблема недопонимания родителями детей, которая только усугубляет уже имеющиеся проблемы, связанные с переходным возрастом. Как же объяснить родителям чем ты занимаешься? Как дать понять, что твое хобби, которое ты выбрал сам в возрасте 11-14 лет так же полезно, как и навязываемое родителями занятие музыкой или чем-то другим, известное им с давних пор.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Цель работы: </w:t>
      </w:r>
      <w:r>
        <w:rPr>
          <w:rFonts w:cs="Times New Roman" w:ascii="Times New Roman" w:hAnsi="Times New Roman"/>
          <w:sz w:val="24"/>
          <w:szCs w:val="24"/>
        </w:rPr>
        <w:t>исследовать этимологию слов по теме «Модные увлечения подростков». Методы исследования: анализ, синтез, анкетирование, опрос, наблюдение. Основные результаты исследования: 1) большинство подростков 11-14 лет начинают воспринимать мир уже не глазами своих родителей, а самостоятельно. Поэтому к выбору хобби могут подходить уже более осознано и выбирать уже то, что нравится им, а не их родителям; [1] 2) проведя анкетирование, выяснила основные направления в увлечениях современных подростков. Затем составила список самых модных (современных) хобби подростков по выделенным направлениям; 3) изучив этимологические словари разных авторов [2], выделила структуру словарной статьи своего будущего словаря, а так же его структуру в целом; 4) составлен мини этимологический словарь терминов на тему «Эти модные увлечения подростков». Результаты данной работы можно использовать родителям, детям и педагогам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7 проблем современного подростка», [Электронный ресурс].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ravmir.ru</w:t>
        </w:r>
      </w:hyperlink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кий Н.М. Принципы построения русского этимологического словаря словообразовательно-исторического характера. [Текст].  / Н.М. Шанский // Вопросы языкознания. – 1959. – № 5. – С. 32-43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center" w:pos="5282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Актуальность тем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зучая языки в школе, мы постепенно понимаем, как много общего существует между ними. Очень часто, в знакомом с детства слове, мы находим связь с иностранным языком. С течением жизни мы понимаем, что тесное общение стран  влечет за собой изменение в языке обеих стран, способствует пополнению словарного запаса этих языков. Так, в родном нашем русском языке существует очень много заимствований. Настолько много, что многие люди, не задумывающиеся над историей происхождения данных слов,  теряются в терминах и не понимают  их значения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становка проблем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В связи с расширением границ средствами интернет-коммуникации в среде современных подростков появилось очень много терминов, обозначающие хобби, например: мехенди, посткроссинг, лайфхакерство  и т.д. В связи с этим у родителей подростков возникает непонимание того, чем занимаются их дети в свободное время. А, как известно, для эффективного воспитания требуется полное взаимопонимание между родителями и их детьми. «Если вы родители ребенка, - это значит на много лет вперед вы отдали ему все напряжение вашей мысли, все ваше внимание и всю вашу волю» [5] Именно поэтому в своей работе я хочу выявить самые распространенные в среде подростков термины, связанные с хобби, изучить их с точки зрения этимологии и установить связь с аналогичными,  имевшимися ранее увлечениями подростков времен моих родителей (если таковая имеется).  Результат своих исследований я оформлю в мини-этимологический словарь «Эти модные увлечения подростков».</w:t>
      </w:r>
    </w:p>
    <w:p>
      <w:pPr>
        <w:pStyle w:val="Style19"/>
        <w:spacing w:lineRule="auto" w:line="360" w:before="0" w:after="300"/>
        <w:jc w:val="both"/>
        <w:rPr/>
      </w:pPr>
      <w:r>
        <w:rPr>
          <w:i/>
          <w:iCs/>
          <w:color w:val="000000"/>
        </w:rPr>
        <w:t xml:space="preserve">Разработанность исследуемой проблемы. </w:t>
      </w:r>
      <w:r>
        <w:rPr>
          <w:color w:val="000000"/>
        </w:rPr>
        <w:t xml:space="preserve">В интернет источнике [2] сказано о том, что подростковый возраст любого человека – это возраст тревог, ожиданий, побед. Характеризуется качественными изменениями, связанными с половым созреванием и вхождением во взрослую жизнь. В этот период ребенок имеет повышенную возбудимость, импульсивность. Следствием всего вышесказанного является: негативизм, упрямство, грубость, бунтарство, стремление во всем поступать по-своему, противостояние авторитетам и иконоборчество, ревностное отношение к личному пространству. </w:t>
      </w:r>
    </w:p>
    <w:p>
      <w:pPr>
        <w:pStyle w:val="Style19"/>
        <w:spacing w:lineRule="auto" w:line="360" w:before="0" w:after="300"/>
        <w:jc w:val="both"/>
        <w:rPr/>
      </w:pPr>
      <w:r>
        <w:rPr>
          <w:color w:val="000000"/>
        </w:rPr>
        <w:t xml:space="preserve">            </w:t>
      </w:r>
      <w:r>
        <w:rPr>
          <w:bCs/>
          <w:color w:val="000000"/>
          <w:shd w:fill="FFFFFF" w:val="clear"/>
        </w:rPr>
        <w:t>По словам психолога Центра социально-психологической адаптации и развития подростков «Перекресток» при Московском городском психолого-педагогическом университете Петра Дмитриевского «многие родители хватаются за голову, когда их детям исполняется 12-13 лет. Послушные и примерные мальчики и девочки становятся грубыми, дерзкими, зачастую отрицают все, что прививали им дома. Есть, конечно, дети, которые и в переходном возрасте только радуют родителей, но их меньшинство.</w:t>
      </w:r>
      <w:r>
        <w:rPr>
          <w:color w:val="000000"/>
        </w:rPr>
        <w:t xml:space="preserve"> Самая распространенная жалоба родителей – он (она) «ничего не хочет». То есть родителям кажется, что их ребенок не интересуется ничем важным, слишком пассивен». Петр Дмитриевский попытался разобраться, почему подросток стал менее любопытным к миру. Иногда после одной или нескольких бесед оказывается, что любопытство осталось, просто то, к чему лежит душа подростка, не вписывается в систему ценностей родителей. [</w:t>
      </w:r>
      <w:r>
        <w:rPr>
          <w:color w:val="000000"/>
          <w:lang w:val="en-US"/>
        </w:rPr>
        <w:t>1</w:t>
      </w:r>
      <w:r>
        <w:rPr>
          <w:color w:val="000000"/>
        </w:rPr>
        <w:t xml:space="preserve">]. У подростков часто возникает чувство того, что взрослые их не понимают. Из этого следуют конфликт между родителями и подростками.  Это же относится и к непониманию родителями того, чем занимаются их дети в свободное время. «Я занимаюсь геокэшингом», - говорит подросток маме. Мама -  в ужасе. Что это такое? Ребенок начинает приводить примеры, но ничего внятного объяснить не может. А ведь было бы намного проще, если бы ребенок со своей стороны смог «пойти навстречу» родителю, изучить происхождение слова и объяснить в доступной форме, приведя примеры и найдя соответствие этого термина тому, чем в детстве увлекалась, может быть, его мама. </w:t>
      </w:r>
    </w:p>
    <w:p>
      <w:pPr>
        <w:pStyle w:val="Style19"/>
        <w:spacing w:lineRule="auto" w:line="360" w:before="0" w:after="300"/>
        <w:jc w:val="both"/>
        <w:rPr/>
      </w:pPr>
      <w:r>
        <w:rPr>
          <w:color w:val="000000"/>
        </w:rPr>
        <w:t xml:space="preserve">              </w:t>
      </w:r>
      <w:r>
        <w:rPr>
          <w:rFonts w:eastAsia="Calibri"/>
          <w:lang w:eastAsia="en-US"/>
        </w:rPr>
        <w:t xml:space="preserve">По данным интернет источника [6] этимология – это </w:t>
      </w:r>
      <w:hyperlink r:id="rId5">
        <w:r>
          <w:rPr>
            <w:rStyle w:val="InternetLink"/>
            <w:shd w:fill="FFFFFF" w:val="clear"/>
          </w:rPr>
          <w:t>раздел</w:t>
        </w:r>
      </w:hyperlink>
      <w:r>
        <w:rPr>
          <w:shd w:fill="FFFFFF" w:val="clear"/>
        </w:rPr>
        <w:t> </w:t>
      </w:r>
      <w:hyperlink r:id="rId6">
        <w:r>
          <w:rPr>
            <w:rStyle w:val="InternetLink"/>
            <w:shd w:fill="FFFFFF" w:val="clear"/>
          </w:rPr>
          <w:t>лингвистики</w:t>
        </w:r>
      </w:hyperlink>
      <w:r>
        <w:rPr>
          <w:shd w:fill="FFFFFF" w:val="clear"/>
        </w:rPr>
        <w:t>, </w:t>
      </w:r>
      <w:hyperlink r:id="rId7">
        <w:r>
          <w:rPr>
            <w:rStyle w:val="InternetLink"/>
            <w:shd w:fill="FFFFFF" w:val="clear"/>
          </w:rPr>
          <w:t>изучающий</w:t>
        </w:r>
      </w:hyperlink>
      <w:r>
        <w:rPr>
          <w:shd w:fill="FFFFFF" w:val="clear"/>
        </w:rPr>
        <w:t> </w:t>
      </w:r>
      <w:hyperlink r:id="rId8">
        <w:r>
          <w:rPr>
            <w:rStyle w:val="InternetLink"/>
            <w:shd w:fill="FFFFFF" w:val="clear"/>
          </w:rPr>
          <w:t>происхождение</w:t>
        </w:r>
      </w:hyperlink>
      <w:r>
        <w:rPr>
          <w:shd w:fill="FFFFFF" w:val="clear"/>
        </w:rPr>
        <w:t> </w:t>
      </w:r>
      <w:hyperlink r:id="rId9">
        <w:r>
          <w:rPr>
            <w:rStyle w:val="InternetLink"/>
            <w:shd w:fill="FFFFFF" w:val="clear"/>
          </w:rPr>
          <w:t>слов</w:t>
        </w:r>
      </w:hyperlink>
      <w:r>
        <w:rPr>
          <w:shd w:fill="FFFFFF" w:val="clear"/>
        </w:rPr>
        <w:t>, </w:t>
      </w:r>
      <w:hyperlink r:id="rId10">
        <w:r>
          <w:rPr>
            <w:rStyle w:val="InternetLink"/>
            <w:shd w:fill="FFFFFF" w:val="clear"/>
          </w:rPr>
          <w:t>а также</w:t>
        </w:r>
      </w:hyperlink>
      <w:r>
        <w:rPr>
          <w:shd w:fill="FFFFFF" w:val="clear"/>
        </w:rPr>
        <w:t> </w:t>
      </w:r>
      <w:hyperlink r:id="rId11">
        <w:r>
          <w:rPr>
            <w:rStyle w:val="InternetLink"/>
            <w:shd w:fill="FFFFFF" w:val="clear"/>
          </w:rPr>
          <w:t>само</w:t>
        </w:r>
      </w:hyperlink>
      <w:r>
        <w:rPr>
          <w:shd w:fill="FFFFFF" w:val="clear"/>
        </w:rPr>
        <w:t> </w:t>
      </w:r>
      <w:hyperlink r:id="rId12">
        <w:r>
          <w:rPr>
            <w:rStyle w:val="InternetLink"/>
            <w:shd w:fill="FFFFFF" w:val="clear"/>
          </w:rPr>
          <w:t>происхождение</w:t>
        </w:r>
      </w:hyperlink>
      <w:r>
        <w:rPr>
          <w:shd w:fill="FFFFFF" w:val="clear"/>
        </w:rPr>
        <w:t> </w:t>
      </w:r>
      <w:hyperlink r:id="rId13">
        <w:r>
          <w:rPr>
            <w:rStyle w:val="InternetLink"/>
            <w:shd w:fill="FFFFFF" w:val="clear"/>
          </w:rPr>
          <w:t>того или иного</w:t>
        </w:r>
      </w:hyperlink>
      <w:r>
        <w:rPr>
          <w:shd w:fill="FFFFFF" w:val="clear"/>
        </w:rPr>
        <w:t> </w:t>
      </w:r>
      <w:hyperlink r:id="rId14">
        <w:r>
          <w:rPr>
            <w:rStyle w:val="InternetLink"/>
            <w:shd w:fill="FFFFFF" w:val="clear"/>
          </w:rPr>
          <w:t>слова</w:t>
        </w:r>
      </w:hyperlink>
      <w:r>
        <w:rPr>
          <w:shd w:fill="FFFFFF" w:val="clear"/>
        </w:rPr>
        <w:t>. Изучать происхождение слов порой бывает очень полезно, т.к. «</w:t>
      </w:r>
      <w:r>
        <w:rPr/>
        <w:t>через понимание происхождения слов учащиеся приобщаются к исторической памяти предшествующих поколений, закреплённой в языковой системе. Возникновение слова и его жизнь в языке связаны с историей языка и с жизнью народа – носителя языка, с развитием его материальной и духовной культуры, с природными условиями его обитания, с его социальным развитием, контактами с другими народами» [7] . «Следовательно, регулярное использование этимологических словарей в процессе обучения русскому языку способствует созданию условий для формирования культуроведческой компетенции учащихся». [</w:t>
      </w:r>
      <w:r>
        <w:rPr>
          <w:lang w:val="en-US"/>
        </w:rPr>
        <w:t>8</w:t>
      </w:r>
      <w:r>
        <w:rPr/>
        <w:t xml:space="preserve">]. Кроме того, исследуя происхождение слов, можно восстановить знания по словообразованию и составу слова, полученные в школе. Объединить и сравнить системы словообразования разных языков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АЯ ЧАСТЬ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ред началом исследования выдвинули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гипотез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очень многие слова, обозначающие современные хобби подростков заимствованы чаще из английского язык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ставили цел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исследовать этимологию слов по теме «Модные увлечения подростков»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адачи исследова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изучить литературу по теме в разных источниках; провести исследовательскую работу по выбранной теме; составить мини этимологический словарь терминов по теме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Объект исследова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термины, обозначающие хобби подрост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едмет исследова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происхождение терминов, обозначающих современные хобби подрост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Мет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анализ, синтез, анкетирование, опрос, наблюд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ела анкетирование родителей (приложение 1). Результат - </w:t>
      </w:r>
      <w:r>
        <w:rPr>
          <w:rFonts w:cs="Times New Roman" w:ascii="Times New Roman" w:hAnsi="Times New Roman"/>
          <w:sz w:val="24"/>
          <w:szCs w:val="24"/>
        </w:rPr>
        <w:t xml:space="preserve"> родители только на 35 % осведомлены о значении слов, обозначающих модные хобби подростков. Однако, это не говорит о том, что их дети не заняты в дополнительных кружках. Ведь по результатам анкетирования у 85% опрошенных родителей дети имеют то или иное хобби. Скорее, это свидетельствует о том, что современный русский язык настолько быстро расширяется за счет заимствования слов из других языков, что родители не успевают отслеживать значение новых термин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целью выявления самых распространенных в среде подростков хобби я провела анкетирование подростков (приложение 2), респондентами которого выступили подростки 11-13 лет. В результате оказалось, что самыми модными направлениями в увлечениях детей этого возраста является деятельность, связанная с творчеством, спортом и общением. Стоит заметить, что увлечения подростков с годами меняются. Ушли в прошлое коллекционирование, постепенно сдают позиции компьютерные игры. Современные подростки осознанно подходят к выбору хобби. Они предпочитают полезные хобби. Большинство из них (88%) понимают, что наличие любимого дела у человека является необходимым условием для его всестороннего развития. Поэтому 75% опрошенных имеют хобби. Оставшиеся 25 не указали, что у них есть увлечения. Я предполагаю, что это связано с недостаточной информированностью их родителей, и как следствие их детей о полном перечне полезных увлечений. Кроме того человек находится в постоянном поиске, а значит, смею предположить, что эти 25 процентов детей еще ищут себя, либо у них просто не хватает времени на любимое дело после учебы в школе и выполнения домашних заданий. Я уверена, что составленный мною этимологический словарь терминов на тему «Эти современные увлечения подростков» поможет этим подросткам найти хобби, близкое каждому из н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анкетирования подростков, а также путем опроса и наблюдения был составлен список терминов, относящихся к теме «Увлечения современного подростка» (приложение 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учив в источниках [6,9,10,11,12]  этимологию данных терминов, составила черновик для будущего словаря. Детально исследовав происхождение каждого слова из списка терминов, пришла к выводу, что большая их часть произошли из английского языка. Результаты представлены в диаграмме 1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1. Результаты исследования сл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object w:dxaOrig="8960" w:dyaOrig="588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9.9pt;height:298.6pt" filled="f" o:ole="">
            <v:imagedata r:id="rId16" o:title=""/>
          </v:shape>
          <o:OLEObject Type="Embed" ProgID="Excel.Sheet.12" ShapeID="ole_rId15" DrawAspect="Content" ObjectID="_1091428574" r:id="rId15"/>
        </w:objec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анализировала из источников [3,4,7] основные принципы построения этимологического словаря.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оварной статье содержится сведения о том, исконно или заимствованно данное слово; как и на базе чего оно возникло (и/или с каким словом родственно); откуда и когда пришло в русский язык, если оно неисконное. Для более быстрого и удобного пользования статьёй в своем словаре добавила синоним и  дополнила иллюстрациями.</w:t>
      </w:r>
      <w:r>
        <w:rPr>
          <w:rFonts w:cs="Times New Roman" w:ascii="Times New Roman" w:hAnsi="Times New Roman"/>
          <w:sz w:val="24"/>
          <w:szCs w:val="24"/>
        </w:rPr>
        <w:t xml:space="preserve"> Все заглавные слова в словаре расположены в алфавитном порядке. Каждое новое заглавное слово или словосочетание внутри словарной статьи выделено жирным шрифтом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  <w:t>Заключение</w:t>
      </w:r>
    </w:p>
    <w:p>
      <w:pPr>
        <w:pStyle w:val="Style21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исследования получены следующие результаты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ль исследования достигнута, я исследовала этимологию слов по теме «Модные увлечения подростков». Я почувствовала, что эта работа была очень полезна мне, т.к. мне пришлось повторить способы образования слов, морфемы, с помощью которых они могут образовываться. Чаще используется ~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ng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~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s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~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tio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зучив теоретический материал по проблемам подростков, я поняла, почему у меня, как и у большинства моих сверстников, именно в шестом классе происходит частая смена увлечений. Это связано с поиском себ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ив составленный мною список модных увлечений подростков, я поняла как много вокруг возможностей, как много я хочу успеть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считав количество заимствованных слов, установив из какого языка произошло заимствование, я обнаружила, что 52,5% терминов пришли к нам из английского языка. Гипотеза, поставленная в начале исследования, подтвердилась, очень многие слова, обозначающие современные хобби подростков заимствованы чаще из английского язы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ременный язык развивается очень быстро, наполняясь все новыми словами. В дальнейшем возможно дополнение словаря и его переиздани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зультаты данной работы, а именно этимологический словарь, будет представлен на сайте школы и может быть использован родителями, детьми и педагогам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Calibri" w:cs="Times New Roman"/>
          <w:bCs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  <w:t>Литература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7 проблем современного подростка», [Электронный ресурс]. Режим доступа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ravmir.ru</w:t>
        </w:r>
      </w:hyperlink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блемы подростков глазами самих подростков, родителей и учителей», [Электронный ресурс]. Режим доступа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intfox.com</w:t>
        </w:r>
      </w:hyperlink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кий Н.М. Принципы построения русского этимологического словаря словообразовательно-исторического характера. [Текст].  / Н.М. Шанский // Вопросы языкознания. – 1959. – № 5. – С. 32-43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бачев О.Н. Об этимологическом словаре русского языка. [Текст].   / О.Н. Трубачёв // Вопросы языкознания. – 1960. – №3. – С. 60-70.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каренко А. С. «Книга для родителей» (совм. с Г.С. Макаренко). [Электронный ресурс]. Реж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odernlib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имологический словарь Фасмера». [Электронный ресурс]. Реж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smerboo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бот Ж.Ж. Предисловие. [Текст].  / Ж.Ж. Варбот // Историко-этимологический словарь современного русского языка: В 2 т. Т.1. – М.: Рус. яз., 1999. – С. 4-5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строва Е.А. «Цели обучения русскому языку, или Какую компетенцию мы формируем на уроках». </w:t>
      </w:r>
      <w:r>
        <w:rPr>
          <w:rFonts w:cs="Times New Roman" w:ascii="Times New Roman" w:hAnsi="Times New Roman"/>
          <w:sz w:val="24"/>
          <w:szCs w:val="24"/>
        </w:rPr>
        <w:t xml:space="preserve">[Текст].   </w:t>
      </w:r>
      <w:r>
        <w:rPr>
          <w:rFonts w:cs="Times New Roman" w:ascii="Times New Roman" w:hAnsi="Times New Roman"/>
          <w:color w:val="000000"/>
          <w:sz w:val="24"/>
          <w:szCs w:val="24"/>
        </w:rPr>
        <w:t>//Обучение русскому языку в школе. – М.: Дрофа, 2004. – 229 с.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икипедия многоязычный открытый словарь». [Электронный ресурс]. Режим доступа: 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u.wiktionary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кипедия свободная энциклопедия». [Электронный ресурс]. Реж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wikiped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нов А.В. Этимологический словарь русского языка. [Электронный ресурс]. Режим доступа:  </w:t>
      </w:r>
      <w:r>
        <w:rPr>
          <w:rFonts w:cs="Times New Roman" w:ascii="Times New Roman" w:hAnsi="Times New Roman"/>
          <w:sz w:val="24"/>
          <w:szCs w:val="24"/>
          <w:lang w:val="en-US"/>
        </w:rPr>
        <w:t>evarti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кий Н.М Школьный этимологический словарь русского языка: Происхождение слов. [Текст].    4- изд., стереотип. – М.: Дрофа, 2001,  400 с.</w:t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1  Анкета родителям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сть ли у вашего ребенка хобби? Если да, укажите какое._______________________________________________________________________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иже представлен список некоторых современных увлечений подростков. Знаете ли вы значение этих слов. Если да, то напишите его краткую формулировку.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47"/>
        <w:gridCol w:w="555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бру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ил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нзаш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экупаж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поэйр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рапбук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ловарение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в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фф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нфик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эндо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эхэнд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атуаж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кияж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никюр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лористик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вариумистик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жилити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ф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ейнсерф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кайоукинг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ггерство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лкерство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к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ркур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рострит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еокэшинг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читаете ли вы, что для качественного воспитания вашего ребенка вам нужно быть в курсе значений современных хобби?                              Да                Нет  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Анкета подросткам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 часть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189"/>
        <w:gridCol w:w="594"/>
        <w:gridCol w:w="64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прос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итаете ли вы, что после уроков в школе у вас остается достаточно свободного времени для дополнительных увлечений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сть ли у вас хобби? Если да, укажите какое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итаете ли вы, что наличие у человека хобби является необходимым условием для его всестороннего разви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итаете ли вы, что выбор хобби может зависеть от половой принадлежности (мужской или женский пол)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 часть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каком направлении вы проводите ваше свободное время? Поставьте галочку. Возможно несколько вариантов.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4977" w:type="dxa"/>
        <w:jc w:val="left"/>
        <w:tblInd w:w="1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правление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ая деятель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ворческая деятельность (рисование, вышивание, сочинение стихов, рассказов, прикладное искусство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лекционир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(книги или информация в интернете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ьютерные игр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ние (реальное или в виртуальное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еллектуальная деятельность (репетиторы, дополнительные занят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й вариан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 девочка или мальчик ___________________________________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720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360" w:before="0" w:after="160"/>
        <w:ind w:left="720" w:hanging="0"/>
        <w:jc w:val="right"/>
        <w:rPr/>
      </w:pPr>
      <w:r>
        <w:rPr/>
        <w:t>Приложение 3 Увлечения современного подростка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Направленя хобби современного подростка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озможные хобб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ая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поэйра, кэндо, руфинг, трейнсерфинг, скайоукинг, диггерство, сталкерство, планкинг, паркур, акрострит, геокэшинг, медитация, пейнтбол, боулинг, бейсджампинг, бодибилдинг, фитнес, йога, плавание, гимнастика, баскетбол, волейбо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ворческая деятельно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бру, квиллинг, канзаши, дэкупаж, скрапбукинг, мыловарение, карвинг, каффы, мэхэнди, татуаж, макияж, маникюр, флористика, аквариумистика, графити, вокализм, диджеинг, фотография, музыка, гитара, пэчворк, бисероплет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лекциониров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лекц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(книги или информация в интернет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ьютерные иг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зино, компьютер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ние (реальное или в виртуально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жилити, толкинист, гот, посткроссинг, лайфхакер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еллектуальная деятельность (репетиторы, дополнительные занят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нфики, пазл, репетитор</w:t>
            </w:r>
          </w:p>
        </w:tc>
      </w:tr>
    </w:tbl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footerReference w:type="default" r:id="rId21"/>
      <w:type w:val="nextPage"/>
      <w:pgSz w:w="11906" w:h="16838"/>
      <w:pgMar w:left="1418" w:right="567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Ucozforumpost">
    <w:name w:val="ucoz-forum-post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ravmir.ru/kak-ponyat-podrostka/" TargetMode="External"/><Relationship Id="rId4" Type="http://schemas.openxmlformats.org/officeDocument/2006/relationships/footer" Target="footer2.xml"/><Relationship Id="rId5" Type="http://schemas.openxmlformats.org/officeDocument/2006/relationships/hyperlink" Target="https://ru.wiktionary.org/wiki/&#1088;&#1072;&#1079;&#1076;&#1077;&#1083;" TargetMode="External"/><Relationship Id="rId6" Type="http://schemas.openxmlformats.org/officeDocument/2006/relationships/hyperlink" Target="https://ru.wiktionary.org/wiki/&#1083;&#1080;&#1085;&#1075;&#1074;&#1080;&#1089;&#1090;&#1080;&#1082;&#1072;" TargetMode="External"/><Relationship Id="rId7" Type="http://schemas.openxmlformats.org/officeDocument/2006/relationships/hyperlink" Target="https://ru.wiktionary.org/wiki/&#1080;&#1079;&#1091;&#1095;&#1072;&#1102;&#1097;&#1080;&#1081;" TargetMode="External"/><Relationship Id="rId8" Type="http://schemas.openxmlformats.org/officeDocument/2006/relationships/hyperlink" Target="https://ru.wiktionary.org/wiki/&#1087;&#1088;&#1086;&#1080;&#1089;&#1093;&#1086;&#1078;&#1076;&#1077;&#1085;&#1080;&#1077;" TargetMode="External"/><Relationship Id="rId9" Type="http://schemas.openxmlformats.org/officeDocument/2006/relationships/hyperlink" Target="https://ru.wiktionary.org/wiki/&#1089;&#1083;&#1086;&#1074;&#1086;" TargetMode="External"/><Relationship Id="rId10" Type="http://schemas.openxmlformats.org/officeDocument/2006/relationships/hyperlink" Target="https://ru.wiktionary.org/wiki/&#1072;_&#1090;&#1072;&#1082;&#1078;&#1077;" TargetMode="External"/><Relationship Id="rId11" Type="http://schemas.openxmlformats.org/officeDocument/2006/relationships/hyperlink" Target="https://ru.wiktionary.org/wiki/&#1089;&#1072;&#1084;" TargetMode="External"/><Relationship Id="rId12" Type="http://schemas.openxmlformats.org/officeDocument/2006/relationships/hyperlink" Target="https://ru.wiktionary.org/wiki/&#1087;&#1088;&#1086;&#1080;&#1089;&#1093;&#1086;&#1078;&#1076;&#1077;&#1085;&#1080;&#1077;" TargetMode="External"/><Relationship Id="rId13" Type="http://schemas.openxmlformats.org/officeDocument/2006/relationships/hyperlink" Target="https://ru.wiktionary.org/wiki/&#1090;&#1086;&#1090;_&#1080;&#1083;&#1080;_&#1080;&#1085;&#1086;&#1081;" TargetMode="External"/><Relationship Id="rId14" Type="http://schemas.openxmlformats.org/officeDocument/2006/relationships/hyperlink" Target="https://ru.wiktionary.org/wiki/&#1089;&#1083;&#1086;&#1074;&#1086;" TargetMode="External"/><Relationship Id="rId15" Type="http://schemas.openxmlformats.org/officeDocument/2006/relationships/package" Target="embeddings/oleObject1.xlsx"/><Relationship Id="rId16" Type="http://schemas.openxmlformats.org/officeDocument/2006/relationships/image" Target="media/image1.png"/><Relationship Id="rId17" Type="http://schemas.openxmlformats.org/officeDocument/2006/relationships/hyperlink" Target="http://www.pravmir.ru/kak-ponyat-podrostka/" TargetMode="External"/><Relationship Id="rId18" Type="http://schemas.openxmlformats.org/officeDocument/2006/relationships/hyperlink" Target="http://www.hintfox.com/article/problemi-podrostkov-glazami-samih-podrostkov-glazami-ih-roditelej-i-ychitelej.html" TargetMode="External"/><Relationship Id="rId19" Type="http://schemas.openxmlformats.org/officeDocument/2006/relationships/hyperlink" Target="http://modernlib.ru/books/makarenko_anton_semenovich/kniga_dlya_roditeley/read" TargetMode="External"/><Relationship Id="rId20" Type="http://schemas.openxmlformats.org/officeDocument/2006/relationships/hyperlink" Target="https://ru.wiktionary.org/" TargetMode="Externa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11:00Z</dcterms:created>
  <dc:creator>HP</dc:creator>
  <dc:description/>
  <cp:keywords/>
  <dc:language>en-US</dc:language>
  <cp:lastModifiedBy>Пользователь</cp:lastModifiedBy>
  <cp:lastPrinted>2017-01-22T15:40:00Z</cp:lastPrinted>
  <dcterms:modified xsi:type="dcterms:W3CDTF">2017-02-02T07:00:00Z</dcterms:modified>
  <cp:revision>8</cp:revision>
  <dc:subject/>
  <dc:title/>
</cp:coreProperties>
</file>