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.Работа педагогического коллектива со способными и одарёнными детьми.</w:t>
      </w:r>
      <w:r>
        <w:rPr>
          <w:rFonts w:eastAsia="Times New Roman" w:cs="Times New Roman" w:ascii="Times New Roman" w:hAnsi="Times New Roman"/>
          <w:sz w:val="28"/>
          <w:szCs w:val="28"/>
        </w:rPr>
        <w:t>Уже в течение нескольких лет  одним из приоритетных направлений работы школы остаётся    создание системы поддержки талантливых детей. Причём работа с детьми с различными видами одарённости: математической, художественной, литературной, спортивной.  Ежегодно составляется План работы по реализации программы «Одарённые дети», который рассматривается  и  утверждается  на педагогическом совете МАОУ СОШ № 11 г. Туапсе ( от 31.08.2012 г., протокол № 1).  В прошедшем году школа продолжала работу по целевой программе «Одаренные дети».Развитию творческих способностей учащихся содействует участие их в предметных олимпиадах разных уровней. В школе уделялось большое внимание этой действенной форме работы с детьми, имеющими повышенную мотивацию к учебной деятельности.  Целенаправленная педагогическая деятельность по обеспечению условий для развития ребенка помогает детям добиваться высоких результатов  на мероприятиях конкурсного характера: Международном математическом конкурсе «Кенгуру»,  Международных лингвистическом  конкурсах «Русский медвежонок» и «Британский Бульдог»</w:t>
      </w:r>
      <w:r>
        <w:rPr/>
        <w:t>, заочных конкурсах и  дистанционных олимпиадах по различным учебным предметам.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836"/>
        <w:gridCol w:w="59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, уровень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е дистанционные предметные олимпи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1-4 класс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В мире сказ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«Сказки К.И. Чуковск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Насеком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Домашние 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Правила хорошего повед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Нескучный русский с Буквозна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«В мире выученных уро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«В мире професс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«Новогодний переполо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Викторина по сказкам А.С.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«Творчество С.Я. Марша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«Вундеркинд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астников –  117 челов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овицкий Никита, 1 класс, 2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Жукова Алина, 1 класс, 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алиновская Дарья, 1 класс, 1, 1 место (разные предмет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Никодимук Александра, 1 класс, 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овосад Анжелика, 1 класс, 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ибиркина Виолетта, 1 класс, 1,1 места (разные предмет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Цуркин Никита, 1 класс ,1, 2, 2, 3 места (разные предмет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овицкий Никита, 1, 2, 2 место (разные предмет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Ароянц Варвара, 1 класс, 2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Гаран Юлия, 1 класс, 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Кагиян Михаил, 1  класс, 1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Карабашьян Маргарита, 1 класс, 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Карамышева Мария, 1 класс, 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Текнеджян Диана, 1 класс, 2, 3 места(разные предмет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Белова Мария, 1 класс, 1, 2 места(разные предмет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Кузённая Мария, 1 класс, 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Литченко Екатерина, 3 класс, 1 -е места (разные предмет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йда Татьяна, 3 класс, 1, 2 места (разные предмет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Смолянко Злата, 3 класс, 1, 2 места (разные предметы);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Фомин Игорь, 3 класс, 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Трусов Павел, 3 класс, 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Годлевский Никита, 3 класс, 2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Романенко Богдан, 3 класс, 2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Аганов Андрей, 3 класс, 3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Косян Арсений, 3 класс, 3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Миносьян Кристина, 3 класс, 3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Хахулин Александр, 3 класс, 3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Бондаренко Полина, 3 класс, 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Бараб Владислав, 3 класс,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Порозов Вячеслав, 3 класс, 2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Сахоненко Даниил, 3 класс, 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Яковлев Илья, 3 класс, 3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Дмитриева Милена, 4 класс, 1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Башлыкова Елизавета, 4 класс, 2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Хачемизова Алина, 4 класс, 2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Коблева Алина, 4 класс, 2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Мигулина Лилия, 4 класс, 2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Бурмистров Иван, 4 класс, 2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Висикайло Роман, 4 класс, 3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Хропова Мария, 4 класс, 3 мест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Коровин Марк,3 класс, 3 место.</w:t>
            </w:r>
          </w:p>
        </w:tc>
      </w:tr>
      <w:tr>
        <w:trPr>
          <w:trHeight w:val="17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этап  всероссийской олимпиады по общеобразовательным предме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этап  всероссийской олимпиады по общеобразовательным предметам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аст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 83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и (призеры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ербицкая Милена, ученица 7 класса –по литерату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льникова Вероника, ученица 7 класса –по физической культу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тборкин Никита, ученик 7 класса –по английскому язы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Шилина Влада, ученица 8 «А» класса –по кубано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Шилина Влада, ученица 8 «А» класса-по матема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иронова Феодора, ученица 8 класса –по физ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Андреев Никита, ученик 7 класса    - по физической культу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льичёва Арина, ученица 9 класса –по кубано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Лескова Диана, ученица 9 класса –по эконом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мбатян Алла, ученица 9 класса –по эконом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Бездудный Дмитрий, ученик 9 класса – по пра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Егорова Яна, ученица 10 класса –по пра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Сверчков Никита, ученик 10 класса –по политехнической олимпиа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Симкова Лариса, ученица 10 класса- по эконом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Костковская Анна, ученица 10 класса –по би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 Сверчков Никита, ученик 10 класса –по физ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Волчков Сергей, ученик 10 класса – по матема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Егорова Яна, ученица 10 класса –по ис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Симкова Лариса, ученица 10 класса- по английскому язы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Девяткин Глеб, ученик 11- по ис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Карагозян Арсен, ученик 11 класса – по би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Погорелов Даниил, ученик 11 класса –по би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Карагозян Арсен, ученик 11 класса – по хим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Гулыга Владимир, ученик 11 класса – по политехнической олимпиа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Костина Мария, ученица 11 класса – по пра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Соломахина Вероника, ученица 11 класса – по эконом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 Чамчева Алина, ученица 10 класса –по истории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Гулыга Владимир, ученик 11 класса- по математике.</w:t>
            </w:r>
          </w:p>
        </w:tc>
      </w:tr>
      <w:tr>
        <w:trPr>
          <w:trHeight w:val="8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ой олимпиады по общеобразовательным предмет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астников -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здудный Александр, ученик 9 класса –по пра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мбатян Алла, ученица 9 класса – по эконом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ешева Александра, ученица 10 класса – по эконом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верчков Никита, ученик 10 класса – по физ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Егорова Яна, ученица 10 класса – по ис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горелов Даниил, ученик 11 класса – по би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ломахина Вероника, ученица 11 класса – по эконом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шева Александра, ученица 10 класса – по экономик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льичёва Арина, ученица 9 класса, по кубановедению.</w:t>
            </w:r>
          </w:p>
        </w:tc>
      </w:tr>
      <w:tr>
        <w:trPr>
          <w:trHeight w:val="25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Участие школьников 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ференция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астников – 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и муниципального этап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асс Янина, 9 класс, краевой конкурс исследовательских работ среди старшеклассников  «Деловые люди Кубан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Голикова Анастасия, 10 класс, конкурс учебно –исследовательских проектов  школьников «Эврика» для учащихся 9- 11 кла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тросянц Анастасия, ученица 10 класса, конкурс учебно –исследовательских проектов  школьников «Эврика» для учащихся 9-11 кла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убова Екатерина,  ученица 7 класса, в детско –юношеской краеведческой  кон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ысоева Анастасия,  ученица 6 класса, в детско –юношеской краеведческой конфере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региональном этап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шакова Анна, ученица 11 клас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Голикова Анастасия, 10 клас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асс Янина, 9 клас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убова Екатерина,  ученица 7 кла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ашлыкова Елизавета, 4 клас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ахоненко Даниил, 4 клас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розов Вячеслав, 3 клас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и регионального эта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убова Екатерина, ученица 7 класса – 2 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оликова Анастасия, ученица 10 класса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федеральном этап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акирова Диана, ученица 8 класса, Всероссийский интернет –конкурс проектных и исследовательских работ «Творческая мастерская»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Результаты участия школьников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Результаты участия школьников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Результаты участия школьников 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ах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Результаты участия школьников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ах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усский медвежонок»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енгуру»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ританский бульдог»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астников – 3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дреев Артём, 1 место в конкурсе декоративно –прикладного творчества «Кубанский сувенир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Шилина Влада, 8 класс, призер в конкурсе сочинений «Люблю тебя, мой край родной!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аркина Елизавета, 6 класс призер конкурса –фестиваля детского творчества «Светлый праздник-Рождество Христово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рнейчук Наталия, 6 класс, победитель, призер конкурса –фестиваля детского творчества «Светлый праздник-Рождество Христово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молянко Злата, 3 класс, призер, конкурса поэтических работ «Семь Я!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Годлевский Никита,3 класс,  призер , конкурса поэтических работ «Семь Я!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рылова Александра, 6 класс, призер конкурса юных чтецов «Живая Классик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Ларкина Елизавета, 6 класс, призер, конкурса –смотра «Молодые дарования Кубан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Дубова Екатерина, 7 класс, победитель конкурса «Моя малая Роди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ахоненко Даниил, 3 класс, в конкурсе « Семейные Экологические проек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Башлыкова Елизавета, 4 класс, в конкурсе «Семейные Экологические проект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в региональном этап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унчукова Наталья, ученица 11 класса, участница конкурса молодых читателей «Рекорды, равные подвиг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рылова Александра, 6 класс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з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а юных чтецов «Живая Класси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и (призеры) федерального эта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оно Виктория, 2 класс 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ремса София, 2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либина Полина, 2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ейда Татьяна, 3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Гарголин Владимир, 3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ульдина Дарья, 3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Лесков Сергей, 4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арулова Алина, 4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Тарасенко Полина, 4 класс, 3 место (русс.я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Максимова Милена, 4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Черновол Олег, 4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Андреев Артем, 5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Бурлака Наталия, 5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ашьян Маргарита, 5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Чечурова Полина, 6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Бувалец Сергей, 6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Белькович Андрей, 6 класс,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Вербицкая Милена, 7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Чубич Виктория, 7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Кузнецова Арина, 7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Шакирова Диана, 8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Тюльпарова Саида, 8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Шилина Влада, 8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Аванесян Лаура, 9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Басс Янина, 9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Синельников Александр, 9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Чамчева Алина, 10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Костковская Анна, 10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Симкова Лариса, 10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Ачех Тимур, 10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Конюхова Виктория, 3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Михайлова Валерия, 3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Приходько Екатерина, 3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Тарасенко Полина, 4 класс, 1 место (англ. Я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Башлыкова Елизавета, 4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Федорова Александра, 4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Фурса Даниил, 4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Конюхова  Наталия, 5 класс,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Обухов Максим, 5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Андреев Артем, 5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 Крылова Александра, 6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Хушт Алина, 6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Замаратский Марк, 6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Джемадинова Лилия, 7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Леонов Тимофей, 7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Корнюк Анна, 7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 Миронова Феодора, 8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 Шилина Влада, 8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 Тюльпарова Саида, 8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 Набокова Юлия, 9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 Силина Ксения, 9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 Симкова Лариса, 10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 Родионова Влада, 10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 Перекрестова Арина, 10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 Коваленко Антонина, 10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 Чунчукова Наталия, 11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 Бараб Владислав, 3 класс, 1 место (математи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 Мигулина Лилия, 4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 Сысоева Анастасия, 6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Давыдова Александра, 9 класс, 1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 Гётте Катарина, 9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 Басс Янина, 9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 Ковальчук Олесия, 7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 Сверчков Никита, 10 класс, 2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 Перекрестова Арина, 10 класс, 3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 Гулыга Владимир, 11 класс, 1 мест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 Давыдов Олег, 11 класс, 2 место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бщероссийская олимпиада школьников «Основы православной культуры»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астников – 12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и (призеры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учков Сергей, 4 «Б»  класс 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ценко Захар, 4  « Б» класс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раевой конкурс –смотр  «Зеркало природы»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астников – 12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и (призеры):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олянко Злата, 3 класс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раевой конкурс изобразительного и декоративно- прикладного творчества «Пасха в кубанской Семье»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астников – 10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и (призеры):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елькина  Анастасия, 4 «В» класс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Викторина по кубановедению среди учащихся 1-7 классов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астников –97челове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и (призеры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аран Юлия, 1 класс, 1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йнов Максим, 1 класс, 2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аксимова Екатерина, 1 класс, 3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ремса Софья, 2 класс, 1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любина Софья, 2 класс, 2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абич Анна, 2 класс, 3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Яблоновская Софья, 3 класс, 1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Чередниченко Алина, 3 класс, 2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аршинцева Анастасия, 3 класс, 3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Лобченко Даниил, 4 класс, 1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Башлыкова Елизавета, 4 класс, 2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Мигулина Лилия, 4 класс, 3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Висикайло Роман, 4 класс, 3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ашьян Маргарита, 5 класс, 1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Зубова Александра, 5 класс, 2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Романков Юрий, 5 класс, 3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Рыбина Анастасия, 6 класс, 1 мест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Стольникова Екатерина, 6 класс, 2 место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Волченко Екатерина, 6 класс, 3 мест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ведомость участия в конкурсах, олимпиадах, конференция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нновационная деятельность:  «Телешкола»</w:t>
      </w:r>
    </w:p>
    <w:p>
      <w:pPr>
        <w:pStyle w:val="NoSpacing"/>
        <w:jc w:val="both"/>
        <w:rPr>
          <w:color w:val="35353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же третий год  наша школы является участницей  дистанционного обучения с использованием  Интернет –технологий информационно образовательной среды «Телешкола». В этом учебном году в проекте    были задействованы 48 обучающихся из программы «Одарённые дети». Исходя из собственных интересов,  ребята  выбрали следующие предметы: 10-11 классы – обществознание и английский язык, 5- 6 классы – английский язык, 4 –ые классы – русский язык, математика, окружающий мир, литературное чтение.                      Какие положительные стороны можно выделить в дистанционном обучении «Телешкола»?  Во –первых, </w:t>
      </w:r>
      <w:r>
        <w:rPr>
          <w:color w:val="353535"/>
          <w:sz w:val="28"/>
          <w:szCs w:val="28"/>
        </w:rPr>
        <w:t>ускоренное (расширенное)  прохождение отдельного  предмета школьной программы  для учащихся 10 — 11 классов; во –вторых, эффективная подготовка к ЕГЭ и другим экзаменам, а также индивидуальный контроль своих знаний и навыков; в –третьих, нетрадиционная подача учебного материала и разнообразная система выполнения домашних заданий. Работа с детьми с ограниченными возможностями (инвалиды) дает возможность общения ,создавая конференции по скайпу и вовлекает ученика в творческий вид деятельности, как участие в проекте. Наши выпускницы дистанционного отделения являются студентами Дегтярёва Юлия МГУ и Чолокян Лусинэ 1-ый Медицинский г.Москва, которые создавали свои проекты обучаясь в рамках образовательной среды «Телешкола».</w:t>
      </w:r>
    </w:p>
    <w:p>
      <w:pPr>
        <w:pStyle w:val="Normal"/>
        <w:spacing w:before="0" w:after="200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31:00Z</dcterms:created>
  <dc:creator>Андрей</dc:creator>
  <dc:description/>
  <cp:keywords/>
  <dc:language>en-US</dc:language>
  <cp:lastModifiedBy>Андрей</cp:lastModifiedBy>
  <cp:lastPrinted>2014-09-24T22:47:00Z</cp:lastPrinted>
  <dcterms:modified xsi:type="dcterms:W3CDTF">2014-09-24T19:20:00Z</dcterms:modified>
  <cp:revision>3</cp:revision>
  <dc:subject/>
  <dc:title/>
</cp:coreProperties>
</file>